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Apostila H T M L vers. 6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Índice</w:t>
      </w:r>
    </w:p>
    <w:p>
      <w:pPr>
        <w:pStyle w:val="Normal"/>
        <w:rPr>
          <w:b/>
          <w:b/>
          <w:color w:val="FF0000"/>
          <w:sz w:val="32"/>
        </w:rPr>
      </w:pPr>
      <w:r>
        <w:rPr>
          <w:color w:val="FF0000"/>
          <w:sz w:val="24"/>
        </w:rPr>
        <w:t>1)     Criador e criaçã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tml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riando sua primeira página html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mplo complet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asso 2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yperlink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exto dentro de uma caix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ormatar o text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 xml:space="preserve">Tag visível 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 Netscape Navigator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a core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bel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Download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rame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Javascript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rcíci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róximo passo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omo enviar suas páginas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ornando sua página conhecida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Onde é que estou errando?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Motivos para se ter uma Home Page na Internet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6"/>
        <w:rPr>
          <w:color w:val="0000FF"/>
          <w:sz w:val="28"/>
        </w:rPr>
      </w:pPr>
      <w:r>
        <w:rPr>
          <w:color w:val="0000FF"/>
          <w:sz w:val="28"/>
        </w:rPr>
        <w:t>Criador e criação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riei minha primeira página Html por volta de setembro 97. Na verdade eu copiava os códigos de algumas páginas no Internet Explorer 3.</w:t>
      </w:r>
    </w:p>
    <w:p>
      <w:pPr>
        <w:pStyle w:val="Normal"/>
        <w:rPr/>
      </w:pPr>
      <w:r>
        <w:rPr>
          <w:i/>
          <w:sz w:val="28"/>
        </w:rPr>
        <w:t>Sabendo que mudando uma tag ali e outra aqui o resultado seria sempre diferente. Comecei então a recolher todo e qualquer material sobre Html até receber um e- mail( de um ex.- bbs) que dizia que eu poderia hospedar com eles 1 Mb de arquivos Html e imagens no formato Gif e Jpg</w:t>
      </w:r>
    </w:p>
    <w:p>
      <w:pPr>
        <w:pStyle w:val="Normal"/>
        <w:rPr/>
      </w:pPr>
      <w:r>
        <w:rPr>
          <w:i/>
          <w:sz w:val="28"/>
        </w:rPr>
        <w:t xml:space="preserve">Sabia que queria ter uma página na Internet, mas não sabia ainda nem como linkar uma página na outra,  qual página eu deveria enviar primeiro e as imagens o que fazer com el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Me informei com o BBs, me falaram sobre o Winzip  estava tudo certo para compactar todos arquivos enviar por attach  ter minha Home Page e poder dizer "Seja bem- vindo a minha Home Page".  </w:t>
      </w:r>
    </w:p>
    <w:p>
      <w:pPr>
        <w:pStyle w:val="Normal"/>
        <w:rPr>
          <w:i/>
          <w:i/>
        </w:rPr>
      </w:pPr>
      <w:r>
        <w:rPr>
          <w:i/>
          <w:sz w:val="28"/>
        </w:rPr>
        <w:t xml:space="preserve">A seguir você encontra um material completo para tirar sua dúvidas e ajuda- lo na criação de sua primeira página Html até uma Home Page completa. Material esse que não fica só na teoria mas com exemplos e figuras para ilustrar sua futura Home Page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u w:val="single"/>
        </w:rPr>
      </w:pPr>
      <w:r>
        <w:rPr>
          <w:b/>
          <w:i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  <w:t>Html</w:t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Html ( Hypertext Markup Language - Linguagem de Marcação de Hipertexto) é usada para criar as páginas divulgadas na World Wide Web, o serviço mais popular na Internet. É com ela que são feitos os hyperlinks que permitem navegar pela Web. Para isso, utiliza marcações, chamadas tags, no ponto da página em que é feito um hyperlink com outr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uma página Html, usaremos o Bloco de Notas, um editor de texto simples que acompanha o Windows. Isto é tudo que você precisa.</w:t>
      </w:r>
    </w:p>
    <w:p>
      <w:pPr>
        <w:pStyle w:val="Normal"/>
        <w:rPr/>
      </w:pPr>
      <w:r>
        <w:rPr>
          <w:i/>
          <w:sz w:val="28"/>
        </w:rPr>
        <w:t>Antes de tudo você deve criar uma pasta abrindo o Windows Explorer, clicando em Arquivo/ Novo/ Pasta. Dê um nome sugestivo a esta pasta e coloque nesta pasta todas as figuras gif e jpg que gostaria que sua página tivesse. Você pode criar suas páginas em um disquete fazendo o mesmo com as figura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"Para melhor proveito imprima toda apostila agora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tenção: O que pode e não pode ser modificado quando se está criando uma página htm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ermelho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( não pode ser modificado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Texto em verde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que pode ser modificado a vontad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ioleta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 que as vezes pode ser modificado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Criando sua primeira  página Html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º Abra o Bloco de Notas. Clique em Editar e marque o item Mudança Automática de linh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Digite o seguinte text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sz w:val="28"/>
        </w:rPr>
        <w:t>Toda  página Html deve iniciar com ess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Digite 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cabeçalho deve ser delimitado pelas tags &lt;head&gt; e &lt;/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título d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title&gt;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Digite:</w:t>
      </w:r>
    </w:p>
    <w:p>
      <w:pPr>
        <w:pStyle w:val="Normal"/>
        <w:rPr/>
      </w:pPr>
      <w:r>
        <w:rPr>
          <w:i/>
          <w:color w:val="FF0000"/>
          <w:sz w:val="28"/>
        </w:rPr>
        <w:t>&lt;/head&gt;</w:t>
      </w:r>
      <w:r>
        <w:rPr>
          <w:i/>
          <w:sz w:val="28"/>
        </w:rPr>
        <w:t xml:space="preserve"> para fechar o cabeçalho da págin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corpo da sua página.</w:t>
      </w:r>
    </w:p>
    <w:p>
      <w:pPr>
        <w:pStyle w:val="Normal"/>
        <w:rPr/>
      </w:pPr>
      <w:r>
        <w:rPr>
          <w:i/>
          <w:sz w:val="28"/>
        </w:rPr>
        <w:t xml:space="preserve">Depois deve inserir o título para o texto. Para isso você usará as tags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e </w:t>
      </w:r>
      <w:r>
        <w:rPr>
          <w:i/>
          <w:color w:val="FF000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h1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O tamanho vai de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tamanho maior para &lt;h6&gt; tamanho meno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Para colocar um texto digite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Páginas Html podem ser criadas em qualquer editor ou processador de texto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º Colocando uma imagem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sz w:val="28"/>
        </w:rPr>
        <w:t xml:space="preserve">" </w:t>
      </w:r>
      <w:r>
        <w:rPr>
          <w:i/>
          <w:color w:val="FF0000"/>
          <w:sz w:val="28"/>
        </w:rPr>
        <w:t>alt="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imagem do Brasil</w:t>
      </w:r>
      <w:r>
        <w:rPr>
          <w:i/>
          <w:sz w:val="28"/>
        </w:rPr>
        <w:t xml:space="preserve">"  </w:t>
      </w:r>
      <w:r>
        <w:rPr>
          <w:i/>
          <w:color w:val="FF0000"/>
          <w:sz w:val="28"/>
        </w:rPr>
        <w:t>height=</w:t>
      </w:r>
      <w:r>
        <w:rPr>
          <w:i/>
          <w:color w:val="008000"/>
          <w:sz w:val="28"/>
        </w:rPr>
        <w:t>27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24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imagem deve estar na mesma pasta que o arquivo Html. Ou aponte para a pasta certa. Img src é referente a imagem que precisar ser indicado sua extensão Gif ou Jpg. Alt é um texto alternativo enquanto a página  é carregada ou quando se passa com o mouse sobre a figur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Height e Width são as dimensões da figura em pixels, modifique a seu gosto. Se você não indicar as dimensões da figura excluindo height e width sua imagem terá o tamanho origin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Vamos fechar o corpo do texto e terminar com a tag de fechamen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º Salve com extensão .html ou .ht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l</w:t>
      </w:r>
      <w:r>
        <w:rPr>
          <w:i/>
          <w:sz w:val="28"/>
        </w:rPr>
        <w:t xml:space="preserve"> ou </w:t>
      </w: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indo e vendo o resultado. Abra seu navegador padrão( Internet Explorer ou Netscape). Clique em Arquivo /Abrir ou Abrir página/ Procurar . Abra a pasta onde você salvou sua página clique no arquivo html de sua página  e de Ok.  Lembrando que para atualizar sua página basta apenas abri- la no navegador padrão e clicar em Exibir/ Código de Fonte e fazer as modificações necessárias no código do documento Html não esquecendo de salva- lo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 xml:space="preserve">          </w:t>
      </w:r>
      <w:r>
        <w:rPr>
          <w:i/>
          <w:color w:val="0000FF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 xml:space="preserve">Exemplo completo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title&gt;</w:t>
            </w:r>
            <w:r>
              <w:rPr>
                <w:i/>
                <w:color w:val="008000"/>
                <w:sz w:val="28"/>
              </w:rPr>
              <w:t>teste html</w:t>
            </w:r>
            <w:r>
              <w:rPr>
                <w:i/>
                <w:color w:val="FF0000"/>
                <w:sz w:val="28"/>
              </w:rPr>
              <w:t>&lt;/title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body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h1&gt;</w:t>
            </w:r>
            <w:r>
              <w:rPr>
                <w:i/>
                <w:color w:val="008000"/>
                <w:sz w:val="28"/>
              </w:rPr>
              <w:t>Minha primeira Home Page</w:t>
            </w:r>
            <w:r>
              <w:rPr>
                <w:i/>
                <w:color w:val="FF0000"/>
                <w:sz w:val="28"/>
              </w:rPr>
              <w:t>&lt;/h1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p&gt;</w:t>
            </w:r>
            <w:r>
              <w:rPr>
                <w:i/>
                <w:color w:val="008000"/>
                <w:sz w:val="28"/>
              </w:rPr>
              <w:t xml:space="preserve">Páginas Html podem ser criadas em qualquer editor ou processador de texto </w:t>
            </w:r>
            <w:r>
              <w:rPr>
                <w:i/>
                <w:color w:val="FF0000"/>
                <w:sz w:val="28"/>
              </w:rPr>
              <w:t>&lt;/p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"</w:t>
            </w:r>
            <w:r>
              <w:rPr>
                <w:i/>
                <w:color w:val="008000"/>
                <w:sz w:val="28"/>
              </w:rPr>
              <w:t>brasil.gif</w:t>
            </w:r>
            <w:r>
              <w:rPr>
                <w:i/>
                <w:color w:val="FF0000"/>
                <w:sz w:val="28"/>
              </w:rPr>
              <w:t>" alt="</w:t>
            </w:r>
            <w:r>
              <w:rPr>
                <w:i/>
                <w:color w:val="008000"/>
                <w:sz w:val="28"/>
              </w:rPr>
              <w:t>Brasi</w:t>
            </w:r>
            <w:r>
              <w:rPr>
                <w:i/>
                <w:sz w:val="28"/>
              </w:rPr>
              <w:t>l</w:t>
            </w:r>
            <w:r>
              <w:rPr>
                <w:i/>
                <w:color w:val="FF0000"/>
                <w:sz w:val="28"/>
              </w:rPr>
              <w:t>"  height=</w:t>
            </w:r>
            <w:r>
              <w:rPr>
                <w:i/>
                <w:color w:val="008000"/>
                <w:sz w:val="28"/>
              </w:rPr>
              <w:t>150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color w:val="008000"/>
                <w:sz w:val="28"/>
              </w:rPr>
              <w:t>12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body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Tanto as figura como o texto ou mesmo os hyperlinks podem ser alinhados no canto esquerdo, direito ou centralizad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.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center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o centro</w:t>
      </w:r>
      <w:r>
        <w:rPr>
          <w:i/>
          <w:color w:val="FF0000"/>
          <w:sz w:val="28"/>
        </w:rPr>
        <w:t>&lt;/p&gt;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right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 direita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você não escolha nenhuma dessas duas tags o alinhamento será automático.</w:t>
      </w:r>
    </w:p>
    <w:p>
      <w:pPr>
        <w:pStyle w:val="Normal"/>
        <w:jc w:val="center"/>
        <w:rPr/>
      </w:pPr>
      <w:r>
        <w:rPr>
          <w:color w:val="0000FF"/>
          <w:sz w:val="32"/>
        </w:rPr>
        <w:t xml:space="preserve">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Passo 2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que você fez sua primeira Home Page vamos  tornar- lá mais atraente com as seguintes tag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Para Internet Explorer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marquee&gt;</w:t>
      </w:r>
      <w:r>
        <w:rPr>
          <w:i/>
          <w:sz w:val="28"/>
        </w:rPr>
        <w:t xml:space="preserve">. Dessa forma seu título vai ser um letreiro que vai passar de um lado para outro. Não esqueça de fechar com a tag </w:t>
      </w:r>
      <w:r>
        <w:rPr>
          <w:i/>
          <w:color w:val="FF0000"/>
          <w:sz w:val="28"/>
        </w:rPr>
        <w:t>&lt;/marquee&gt;</w:t>
      </w:r>
      <w:r>
        <w:rPr>
          <w:i/>
          <w:sz w:val="28"/>
        </w:rPr>
        <w:t xml:space="preserve"> e 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junto a tag </w:t>
      </w:r>
      <w:r>
        <w:rPr>
          <w:i/>
          <w:color w:val="FF0000"/>
          <w:sz w:val="28"/>
        </w:rPr>
        <w:t>&lt;/font&gt;</w:t>
      </w:r>
      <w:r>
        <w:rPr>
          <w:i/>
          <w:sz w:val="28"/>
        </w:rPr>
        <w:t>. Assim seu texto vai ter a cor vermelha. Vamos também centralizar a imagem. E Salvaremos como teste2.ht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 a tag</w:t>
      </w: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e fechar com a tag </w:t>
      </w:r>
      <w:r>
        <w:rPr>
          <w:i/>
          <w:color w:val="FF000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>&lt;marquee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marquee&gt;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center&gt;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 xml:space="preserve"> Páginas Html podem ser criadas em qualquer editor ou processador de texto </w:t>
      </w:r>
      <w:r>
        <w:rPr>
          <w:i/>
          <w:color w:val="FF0000"/>
          <w:sz w:val="28"/>
        </w:rPr>
        <w:t>&lt;/font&gt;&lt;/cente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enter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Brasil</w:t>
      </w:r>
      <w:r>
        <w:rPr>
          <w:i/>
          <w:color w:val="FF0000"/>
          <w:sz w:val="28"/>
        </w:rPr>
        <w:t>"  height=</w:t>
      </w:r>
      <w:r>
        <w:rPr>
          <w:i/>
          <w:color w:val="008000"/>
          <w:sz w:val="28"/>
        </w:rPr>
        <w:t>15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12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center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modificar também o fundo, colocando uma imagem ou uma cor.</w:t>
      </w:r>
    </w:p>
    <w:p>
      <w:pPr>
        <w:pStyle w:val="Normal"/>
        <w:rPr/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body bgcolor="</w:t>
      </w:r>
      <w:r>
        <w:rPr>
          <w:i/>
          <w:color w:val="800080"/>
          <w:sz w:val="28"/>
        </w:rPr>
        <w:t>teal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para  ou</w:t>
      </w:r>
    </w:p>
    <w:p>
      <w:pPr>
        <w:pStyle w:val="Normal"/>
        <w:rPr/>
      </w:pPr>
      <w:r>
        <w:rPr>
          <w:i/>
          <w:color w:val="FF0000"/>
          <w:sz w:val="28"/>
        </w:rPr>
        <w:t>&lt;body background="</w:t>
      </w:r>
      <w:r>
        <w:rPr>
          <w:i/>
          <w:color w:val="008000"/>
          <w:sz w:val="28"/>
        </w:rPr>
        <w:t>fundo2.gif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para image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 figura " fundo2.gif" é um exemplo enviado junto com a apostila . No seu caso será necessário colocar o nome da figura e a extensão( gif ou jpg). Não é aconselhável usar imagens .bmp ( Bitmap ) por ser bem maior( em KB)  que as imagens Gif e Jpg.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3"/>
        <w:rPr/>
      </w:pPr>
      <w:r>
        <w:rPr/>
        <w:t xml:space="preserve">  </w:t>
      </w:r>
      <w:r>
        <w:rPr/>
        <w:t>Hyperlink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 hyperlink que aponte para uma outra Home Page, digite:</w:t>
      </w:r>
    </w:p>
    <w:p>
      <w:pPr>
        <w:pStyle w:val="Normal"/>
        <w:rPr/>
      </w:pPr>
      <w:r>
        <w:rPr>
          <w:i/>
          <w:color w:val="FF0000"/>
          <w:sz w:val="28"/>
        </w:rPr>
        <w:t>&lt;a href="http://www</w:t>
      </w:r>
      <w:r>
        <w:rPr>
          <w:i/>
          <w:sz w:val="28"/>
        </w:rPr>
        <w:t>.</w:t>
      </w:r>
      <w:r>
        <w:rPr>
          <w:i/>
          <w:color w:val="800080"/>
          <w:sz w:val="28"/>
        </w:rPr>
        <w:t>infoexame.com.br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Infoexame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Este exemplo abre a página da Revista Infoexame. Para inserir um hyperlink que aponte para sua própria página como exemplo usamos </w:t>
      </w:r>
      <w:r>
        <w:rPr>
          <w:i/>
          <w:color w:val="FF0000"/>
          <w:sz w:val="28"/>
        </w:rPr>
        <w:t>&lt;a href="</w:t>
      </w:r>
      <w:r>
        <w:rPr>
          <w:i/>
          <w:color w:val="800080"/>
          <w:sz w:val="28"/>
        </w:rPr>
        <w:t>tabela.htm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Tabela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a figura que quando clicada abre uma outra página ou um link para enviar e- mail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 caso queira alinha no centro</w:t>
      </w:r>
    </w:p>
    <w:p>
      <w:pPr>
        <w:pStyle w:val="Normal"/>
        <w:rPr/>
      </w:pPr>
      <w:r>
        <w:rPr>
          <w:i/>
          <w:color w:val="FF0000"/>
          <w:sz w:val="28"/>
        </w:rPr>
        <w:t>&lt;a href="mailto:</w:t>
      </w:r>
      <w:r>
        <w:rPr>
          <w:i/>
          <w:color w:val="800080"/>
          <w:sz w:val="28"/>
        </w:rPr>
        <w:t>apostilas@zipmail.com.br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email.gif</w:t>
      </w:r>
      <w:r>
        <w:rPr>
          <w:i/>
          <w:color w:val="FF0000"/>
          <w:sz w:val="28"/>
        </w:rPr>
        <w:t>" 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enviar e- mail</w:t>
      </w:r>
      <w:r>
        <w:rPr>
          <w:i/>
          <w:color w:val="FF0000"/>
          <w:sz w:val="28"/>
        </w:rPr>
        <w:t>" heigth=</w:t>
      </w:r>
      <w:r>
        <w:rPr>
          <w:i/>
          <w:color w:val="008000"/>
          <w:sz w:val="28"/>
        </w:rPr>
        <w:t xml:space="preserve">30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30</w:t>
      </w:r>
      <w:r>
        <w:rPr>
          <w:i/>
          <w:color w:val="FF0000"/>
          <w:sz w:val="28"/>
        </w:rPr>
        <w:t>&gt;&lt;/a&gt;&lt;/center&gt;</w:t>
      </w:r>
    </w:p>
    <w:p>
      <w:pPr>
        <w:pStyle w:val="Normal"/>
        <w:rPr/>
      </w:pPr>
      <w:r>
        <w:rPr>
          <w:i/>
          <w:sz w:val="28"/>
        </w:rPr>
        <w:t xml:space="preserve">Agora você precisa mencionar se a figura terá ou não um contorno  digitando </w:t>
      </w:r>
      <w:r>
        <w:rPr>
          <w:i/>
          <w:color w:val="FF0000"/>
          <w:sz w:val="28"/>
        </w:rPr>
        <w:t>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</w:t>
      </w:r>
      <w:r>
        <w:rPr>
          <w:i/>
          <w:sz w:val="28"/>
        </w:rPr>
        <w:t xml:space="preserve"> para que o Hyperlink não tenha borda colorida</w:t>
      </w:r>
    </w:p>
    <w:p>
      <w:pPr>
        <w:pStyle w:val="Normal"/>
        <w:rPr/>
      </w:pPr>
      <w:r>
        <w:rPr>
          <w:i/>
          <w:sz w:val="28"/>
        </w:rPr>
        <w:t xml:space="preserve">Lembrando que email.gif é a imagem que foi enviado junto com a apostila. Ela precisa estar na mesma pasta que o arquivo Html. E </w:t>
      </w:r>
      <w:hyperlink r:id="rId2">
        <w:r>
          <w:rPr>
            <w:rStyle w:val="InternetLink"/>
          </w:rPr>
          <w:t>apostilas@zipmail.com.br</w:t>
        </w:r>
      </w:hyperlink>
      <w:r>
        <w:rPr>
          <w:i/>
          <w:sz w:val="28"/>
        </w:rPr>
        <w:t xml:space="preserve">  é um endereço eletrônico. Com este exemplo fica fácil você criar outros hyperlinks usando outra figuras em suas  páginas. Altere height e width que são largura e altura da figura email.gif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28"/>
        </w:rPr>
        <w:t xml:space="preserve">         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Texto dentro de uma caix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</w:t>
      </w:r>
      <w:r>
        <w:rPr>
          <w:i/>
          <w:color w:val="FF0000"/>
          <w:sz w:val="28"/>
        </w:rPr>
        <w:t>&gt;&lt;textarea name="S1" rows"</w:t>
      </w:r>
      <w:r>
        <w:rPr>
          <w:i/>
          <w:color w:val="800080"/>
          <w:sz w:val="28"/>
        </w:rPr>
        <w:t>5</w:t>
      </w:r>
      <w:r>
        <w:rPr>
          <w:i/>
          <w:color w:val="FF0000"/>
          <w:sz w:val="28"/>
        </w:rPr>
        <w:t>" cols="</w:t>
      </w:r>
      <w:r>
        <w:rPr>
          <w:i/>
          <w:color w:val="800080"/>
          <w:sz w:val="28"/>
        </w:rPr>
        <w:t>35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Muitos querem saber quem é o dono da Internet ou quem administra os milhares de computadores e linhas que a fazem funcionar. Vamos voltar um pouco no tempo. Nos anos 60, quando a Guerra Fria pairava no ar, grandes computadores espalhados pelos Estados Unidos armazenavam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 xml:space="preserve">informações militares estratégicas em função do perigo de um ataque nuclear soviético. Surgiu assim a idéia de interconectar os vários centros de computação de modo que o sistema continuasse funcionando, mesmo que um desses centros fosse destruído. O Departamento de Defesa, através da ARPA( Advanced Research Projects Agency), mandou pesquisar qual seria a forma mais segura de interconectar esses computadores. Chegou- se a um esquema chamado chaveamento de pacotes. Com base nisso, em 1970 foi criada a semente do que viria a ser a Internet. A Guerra Fria acabou mas a herança daqueles dias rendeu bastante. </w:t>
      </w:r>
      <w:r>
        <w:rPr>
          <w:i/>
          <w:color w:val="FF0000"/>
          <w:sz w:val="28"/>
        </w:rPr>
        <w:t>&lt;/textarea&gt;</w:t>
      </w:r>
      <w:r>
        <w:rPr>
          <w:i/>
          <w:color w:val="80008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odificando o hyperlink deixando de forma que pareça um bot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rm method=get action="http://www.</w:t>
      </w:r>
      <w:r>
        <w:rPr>
          <w:i/>
          <w:sz w:val="28"/>
        </w:rPr>
        <w:t>microsoft.com/brasil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input type=submit value="</w:t>
      </w:r>
      <w:r>
        <w:rPr>
          <w:i/>
          <w:color w:val="008000"/>
          <w:sz w:val="28"/>
        </w:rPr>
        <w:t>Microsoft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É comum usar botões  para entrar e sair de uma página. Estes botões nada mais são que figuras Gif ou Jpg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usar um botão para voltar para a primeira página teste.</w:t>
      </w:r>
    </w:p>
    <w:p>
      <w:pPr>
        <w:pStyle w:val="Normal"/>
        <w:rPr/>
      </w:pPr>
      <w:r>
        <w:rPr>
          <w:i/>
          <w:sz w:val="28"/>
        </w:rPr>
        <w:t>Digite</w:t>
      </w:r>
      <w:r>
        <w:rPr>
          <w:i/>
          <w:color w:val="FF0000"/>
          <w:sz w:val="28"/>
        </w:rPr>
        <w:t>:&lt;a href=”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”&gt;</w:t>
      </w:r>
      <w:r>
        <w:rPr>
          <w:i/>
          <w:sz w:val="28"/>
        </w:rPr>
        <w:t xml:space="preserve"> Isso aponta para a página tes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nsira a tag da figura agora, neste caso um botão para volt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&lt;img src=”voltar.gif” alt=”voltar” height=30 width=60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feche o hyperlink com&lt;/a&gt;</w:t>
      </w:r>
    </w:p>
    <w:p>
      <w:pPr>
        <w:pStyle w:val="Normal"/>
        <w:rPr/>
      </w:pPr>
      <w:r>
        <w:rPr/>
        <w:t>Exemplo completo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a href=”</w:t>
            </w:r>
            <w:r>
              <w:rPr>
                <w:i/>
                <w:color w:val="008000"/>
                <w:sz w:val="28"/>
              </w:rPr>
              <w:t>teste.htm</w:t>
            </w:r>
            <w:r>
              <w:rPr>
                <w:i/>
                <w:color w:val="FF0000"/>
                <w:sz w:val="28"/>
              </w:rPr>
              <w:t>”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”</w:t>
            </w:r>
            <w:r>
              <w:rPr>
                <w:i/>
                <w:color w:val="008000"/>
                <w:sz w:val="28"/>
              </w:rPr>
              <w:t>voltar.gif</w:t>
            </w:r>
            <w:r>
              <w:rPr>
                <w:i/>
                <w:color w:val="FF0000"/>
                <w:sz w:val="28"/>
              </w:rPr>
              <w:t>” alt=”</w:t>
            </w:r>
            <w:r>
              <w:rPr>
                <w:i/>
                <w:color w:val="008000"/>
                <w:sz w:val="28"/>
              </w:rPr>
              <w:t>voltar</w:t>
            </w:r>
            <w:r>
              <w:rPr>
                <w:i/>
                <w:color w:val="FF0000"/>
                <w:sz w:val="28"/>
              </w:rPr>
              <w:t>” height=</w:t>
            </w:r>
            <w:r>
              <w:rPr>
                <w:i/>
                <w:sz w:val="28"/>
              </w:rPr>
              <w:t xml:space="preserve">30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sz w:val="28"/>
              </w:rPr>
              <w:t>6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color w:val="FF0000"/>
                <w:sz w:val="28"/>
              </w:rPr>
              <w:t>&lt;/a&gt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ormatar o texto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ver agora alguns complementos que funcionem em ambos  brows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egrito e itál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Basta digitar </w:t>
      </w:r>
    </w:p>
    <w:p>
      <w:pPr>
        <w:pStyle w:val="Normal"/>
        <w:rPr/>
      </w:pPr>
      <w:r>
        <w:rPr>
          <w:i/>
          <w:color w:val="FF0000"/>
          <w:sz w:val="28"/>
        </w:rPr>
        <w:t>&lt;p&gt;&lt;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i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egrito digite </w:t>
      </w:r>
    </w:p>
    <w:p>
      <w:pPr>
        <w:pStyle w:val="Normal"/>
        <w:rPr/>
      </w:pPr>
      <w:r>
        <w:rPr>
          <w:i/>
          <w:color w:val="FF0000"/>
          <w:sz w:val="28"/>
        </w:rPr>
        <w:t>&lt;p&gt;&lt;b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blinhar texto digite</w:t>
      </w:r>
    </w:p>
    <w:p>
      <w:pPr>
        <w:pStyle w:val="Normal"/>
        <w:rPr/>
      </w:pPr>
      <w:r>
        <w:rPr>
          <w:i/>
          <w:color w:val="FF0000"/>
          <w:sz w:val="28"/>
        </w:rPr>
        <w:t>&lt;u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u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inha divisóri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ular uma linh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rcadores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l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li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sso faz com que o texto que você tenha digitado tenha uma pequena bolinha em sua fren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resultado vai ser este</w:t>
      </w:r>
    </w:p>
    <w:p>
      <w:pPr>
        <w:pStyle w:val="Normal"/>
        <w:numPr>
          <w:ilvl w:val="0"/>
          <w:numId w:val="3"/>
        </w:numPr>
        <w:ind w:left="360" w:hanging="360"/>
        <w:rPr>
          <w:i/>
          <w:i/>
          <w:sz w:val="28"/>
        </w:rPr>
      </w:pPr>
      <w:r>
        <w:rPr>
          <w:i/>
          <w:sz w:val="28"/>
        </w:rPr>
        <w:t>texto aqu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ste de tamanhos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h1&gt;tamanho maior e &lt;h6&gt; tamanho menor.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2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2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4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4&gt;</w:t>
      </w:r>
    </w:p>
    <w:p>
      <w:pPr>
        <w:pStyle w:val="Normal"/>
        <w:rPr/>
      </w:pPr>
      <w:r>
        <w:rPr>
          <w:i/>
          <w:color w:val="800080"/>
          <w:sz w:val="28"/>
        </w:rPr>
        <w:t>&lt;h5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5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6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6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Tag visíveis</w:t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ão tag que quando você quer que visitantes olhem em sua página</w:t>
      </w:r>
    </w:p>
    <w:p>
      <w:pPr>
        <w:pStyle w:val="Normal"/>
        <w:rPr/>
      </w:pPr>
      <w:r>
        <w:rPr>
          <w:i/>
          <w:sz w:val="28"/>
        </w:rPr>
        <w:t>Por exemplo para explicar sobre Htm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digit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ode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amp;lt; a href="</w:t>
      </w:r>
      <w:r>
        <w:rPr>
          <w:i/>
          <w:color w:val="008000"/>
          <w:sz w:val="28"/>
        </w:rPr>
        <w:t>www.microsoft.com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Microsoft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amp;lt;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code&gt;</w:t>
      </w:r>
    </w:p>
    <w:p>
      <w:pPr>
        <w:pStyle w:val="Normal"/>
        <w:rPr/>
      </w:pPr>
      <w:r>
        <w:rPr>
          <w:i/>
          <w:sz w:val="28"/>
        </w:rPr>
        <w:t>Isso que dizer ao invés de colocar "&lt;" você coloca "&amp;lt;" com isso não se vê imagem e sim a tag, não se vê o hyperlink e sim 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Tag para Netscap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m testo que pisca .</w:t>
      </w:r>
    </w:p>
    <w:p>
      <w:pPr>
        <w:pStyle w:val="Normal"/>
        <w:rPr/>
      </w:pPr>
      <w:r>
        <w:rPr>
          <w:i/>
          <w:color w:val="FF0000"/>
          <w:sz w:val="28"/>
        </w:rPr>
        <w:t>&lt;blink&gt;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link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xto em duas coluna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multicol 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 multicol cols=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multico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Tag para cor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ran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hi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ac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zul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u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marel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Yellow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ee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aranj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rang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mel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o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in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inz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a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ol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 azul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zul marin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av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at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lver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>Um exemplo completo:</w:t>
      </w:r>
    </w:p>
    <w:p>
      <w:pPr>
        <w:pStyle w:val="Normal"/>
        <w:rPr/>
      </w:pPr>
      <w:r>
        <w:rPr>
          <w:i/>
          <w:color w:val="FF0000"/>
          <w:sz w:val="28"/>
        </w:rPr>
        <w:t>&lt;font color=”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”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usar a font do windows Courier new com cor azul e tamanho pequen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blue</w:t>
      </w:r>
      <w:r>
        <w:rPr>
          <w:i/>
          <w:color w:val="FF0000"/>
          <w:sz w:val="28"/>
        </w:rPr>
        <w:t>" size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face="</w:t>
      </w:r>
      <w:r>
        <w:rPr>
          <w:i/>
          <w:color w:val="800080"/>
          <w:sz w:val="28"/>
        </w:rPr>
        <w:t>courier new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ace faz referência a Font do windows que poderia ser outra arial, impact, times new roman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 xml:space="preserve">Tabela </w:t>
      </w:r>
    </w:p>
    <w:p>
      <w:pPr>
        <w:pStyle w:val="Normal"/>
        <w:jc w:val="center"/>
        <w:rPr>
          <w:i/>
          <w:i/>
          <w:color w:val="000080"/>
          <w:sz w:val="28"/>
          <w:u w:val="single"/>
        </w:rPr>
      </w:pPr>
      <w:r>
        <w:rPr>
          <w:i/>
          <w:color w:val="000080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criar uma tabela para apostilas com preços e informações sobre cada apostil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criar uma tabela com a linguagem Htm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&gt;</w:t>
      </w:r>
      <w:r>
        <w:rPr>
          <w:i/>
          <w:color w:val="008000"/>
          <w:sz w:val="28"/>
        </w:rPr>
        <w:t>Compre uma apostila</w:t>
      </w:r>
      <w:r>
        <w:rPr>
          <w:i/>
          <w:color w:val="800080"/>
          <w:sz w:val="28"/>
        </w:rPr>
        <w:t>&lt;/center&gt;</w:t>
      </w:r>
    </w:p>
    <w:p>
      <w:pPr>
        <w:pStyle w:val="Normal"/>
        <w:rPr/>
      </w:pPr>
      <w:r>
        <w:rPr>
          <w:i/>
          <w:color w:val="FF0000"/>
          <w:sz w:val="28"/>
        </w:rPr>
        <w:t>&lt;table border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padding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spacing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width="</w:t>
      </w:r>
      <w:r>
        <w:rPr>
          <w:i/>
          <w:color w:val="800080"/>
          <w:sz w:val="28"/>
        </w:rPr>
        <w:t>80%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ostila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tributos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alor em reais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Delphi 3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Delphi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2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4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tab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ultado da tabela acima.</w:t>
      </w:r>
    </w:p>
    <w:p>
      <w:pPr>
        <w:pStyle w:val="Heading1"/>
        <w:rPr/>
      </w:pPr>
      <w:r>
        <w:rPr/>
        <w:t>Compre uma apostila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osti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tribu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alor em reai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lphi 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Delp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20, 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40,00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ocê precisa saber é que, quanto mais você inserir &lt;td&gt; entre &lt;tr&gt; e &lt;/tr&gt; mais partes sua tabela terá. A Tabela começa com &lt;table&gt; e termina com a tag de fechamento&lt;/table&gt;. Width faz referência a largura. Border a borda, se você não  colocar border sua tabela não vai ter bordas. TR significa ( Table row), que marca uma linha de tabela. TD( Table Data) que são as células para os dados. Os valores em %, indica o tamanho ocupado em cada espaço na tabela podendo ser um maior e outro menor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queira inserir uma imagem ou uma cor de fundo para tabela basta colocar na linha  &lt;table border="2" cellpadding="2" cellspacing="1" width="80%"&gt; a bgcolor="red"  ou background="imagem.gif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table bgcolor="red" border="2" cellpadding="2" cellspacing="1" width="80%"&gt; tabela com fundo vermelh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Download: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fazer com que o visitante possa baixar um arquivo ou mesmo um program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ownload é simplesmente baixar para sua máquina algum arquiv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para que alguém baixe um arquivo de sua página faça assi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nome.extensão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ome significa o nome do arquivo e extensão nada mais é do que o formato do arquivo, geralmente .zip. No seu caso poderia ser 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programa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extensões mais usadas para download são .exe e .zip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você baixou esta apostila. Estava na verdade clicando em </w:t>
      </w:r>
    </w:p>
    <w:p>
      <w:pPr>
        <w:pStyle w:val="Normal"/>
        <w:rPr/>
      </w:pPr>
      <w:r>
        <w:rPr>
          <w:i/>
          <w:color w:val="FF0000"/>
          <w:sz w:val="28"/>
        </w:rPr>
        <w:t>&lt;a href="html6.zip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Como exemplo você pode abrir o arquivo  "donwload.htm" que se encontra em exemplos  e clicar em baixar, você vai está baixando ou neste caso transferindo logotipos para alguma past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color w:val="008000"/>
          <w:sz w:val="28"/>
        </w:rPr>
        <w:t>Download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Apostila Html</w:t>
      </w:r>
      <w:r>
        <w:rPr>
          <w:i/>
          <w:color w:val="800080"/>
          <w:sz w:val="28"/>
        </w:rPr>
        <w:t>&lt;/h3&gt;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down/logo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você pode observar a tag para fazer download é a mesma que a tag usada para hyperlinks só mudando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TextBody"/>
        <w:rPr>
          <w:i w:val="false"/>
          <w:i w:val="false"/>
          <w:color w:val="0000FF"/>
          <w:sz w:val="28"/>
          <w:u w:val="single"/>
        </w:rPr>
      </w:pPr>
      <w:r>
        <w:rPr>
          <w:i w:val="false"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>Fram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frame permite que você veja o índice e o conteúdo em uma única página. Ou ver duas páginas de uma só vez, bonito e prát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cols="</w:t>
      </w:r>
      <w:r>
        <w:rPr>
          <w:i/>
          <w:color w:val="800080"/>
          <w:sz w:val="28"/>
        </w:rPr>
        <w:t>50%,50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alve agora de um nome sugestivo as duas página não esquecendo a extensão .htm ou .html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embre que tabela.htm e teste2.htm são páginas de demonstração. Sua página de frame ou outra qualquer deverá ter nomes diferente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mesmo exemplo mas com um visual diferente, ao invés do frame ser em colunas cols vamos deixar com a divisória na horizontal. Modificando o nome cols por rows.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50</w:t>
      </w:r>
      <w:r>
        <w:rPr>
          <w:i/>
          <w:color w:val="FF0000"/>
          <w:sz w:val="28"/>
        </w:rPr>
        <w:t>%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rame src="teste2.htm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o browser( navegador) do usuário não suportar frame digite:</w:t>
      </w:r>
    </w:p>
    <w:p>
      <w:pPr>
        <w:pStyle w:val="Normal"/>
        <w:rPr/>
      </w:pPr>
      <w:r>
        <w:rPr>
          <w:i/>
          <w:color w:val="FF0000"/>
          <w:sz w:val="28"/>
        </w:rPr>
        <w:t>&lt;noframe&gt;</w:t>
      </w:r>
      <w:r>
        <w:rPr>
          <w:i/>
          <w:color w:val="008000"/>
          <w:sz w:val="28"/>
        </w:rPr>
        <w:t>Seu Browser não suporta frame . Clique no botão voltar</w:t>
      </w:r>
      <w:r>
        <w:rPr>
          <w:i/>
          <w:color w:val="FF0000"/>
          <w:sz w:val="28"/>
        </w:rPr>
        <w:t>&lt;/noframe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demos ter também mais de dois frame( quadros em um página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25%,25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jav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fica assim 1º frame&lt; frame src="teste.htm"&gt; o 2º frame&lt; frame src="teste2.htm"&gt; e o 3º frame&lt;frame src="java.htm"&gt;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 xml:space="preserve">Javascript 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sando JavaScript: O JavaScript é uma implementação da linguagem Java, só que interpretada. O programa browser( navegador) lê o código fonte em JavaScript, interpreta as instruções e as execut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javascript começa com &lt;script&gt; e termina com  &lt;/scrip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amos fazer é ter um botão uma resposta para este botão. Ou seja quando alguém clicar neste botão será chamado um evento. O evento no caso é o onCLick. Para que funcione precisamos é claro de uma pergunta e ter atenção ao script que está na seção &lt;head&gt;, mas é executado na seção &lt;body&gt;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Qual é o navegador mais usado no Brasil, Internet Explorer ou Netscape Navegator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!--</w:t>
      </w:r>
    </w:p>
    <w:p>
      <w:pPr>
        <w:pStyle w:val="Normal"/>
        <w:rPr/>
      </w:pPr>
      <w:r>
        <w:rPr>
          <w:i/>
          <w:color w:val="FF0000"/>
          <w:sz w:val="28"/>
        </w:rPr>
        <w:t>function</w:t>
      </w:r>
      <w:r>
        <w:rPr>
          <w:i/>
          <w:sz w:val="28"/>
        </w:rPr>
        <w:t xml:space="preserve"> 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 form)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{</w:t>
      </w:r>
    </w:p>
    <w:p>
      <w:pPr>
        <w:pStyle w:val="Normal"/>
        <w:rPr/>
      </w:pPr>
      <w:r>
        <w:rPr>
          <w:i/>
          <w:color w:val="FF0000"/>
          <w:sz w:val="28"/>
        </w:rPr>
        <w:t>form.caixa.value="</w:t>
      </w:r>
      <w:r>
        <w:rPr>
          <w:i/>
          <w:color w:val="008000"/>
          <w:sz w:val="28"/>
        </w:rPr>
        <w:t>Internet Explorer 57%</w:t>
      </w:r>
      <w:r>
        <w:rPr>
          <w:i/>
          <w:color w:val="FF0000"/>
          <w:sz w:val="28"/>
        </w:rPr>
        <w:t>"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}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//--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orm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nput type="button" value="</w:t>
      </w:r>
      <w:r>
        <w:rPr>
          <w:i/>
          <w:color w:val="008000"/>
          <w:sz w:val="28"/>
        </w:rPr>
        <w:t>Resultado</w:t>
      </w:r>
      <w:r>
        <w:rPr>
          <w:i/>
          <w:color w:val="FF0000"/>
          <w:sz w:val="28"/>
        </w:rPr>
        <w:t>" onClick="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this.form)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input type="text" name="caixa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ja mais sobre Javascript e Vbscript em script 1, script2, script 3 e efeitos que estão na pasta script.</w:t>
      </w:r>
    </w:p>
    <w:p>
      <w:pPr>
        <w:pStyle w:val="Heading5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Exercíc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Faça agora uma Home Page com frame, tabela, imagens, hyperlinks. Utilize as figuras exemplos, tais como voltar.gif, brasil.gif, fundo2.gif, fag.gif. Caso tenha alguma imagem nos formatos Gif e Jpg  utilize para dar seu próprio toque a sua págin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4"/>
        <w:rPr/>
      </w:pPr>
      <w:r>
        <w:rPr/>
        <w:t>Próximo pass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da disso adianta muito se você não publicar sua página na internet. Como fazer isso!? Alguns provedores de acesso Internet, a título de promoção dão 1Mb de espaço para quem faz uma assinatur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nverse com seu provedor de acesso sobre a forma de hospedar sua Home Page, o que é preciso para enviar suas páginas. Não se esqueça de enviar também as fot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s exemplos de páginas aqui explicados foram testados nas mais novas versões dos browser Netscape Navigator 4.3 e Internet Explorer 4.0. Existem algumas diferenças, mas nada que atrapalhe o desenvolvimento de sua Home Page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 uma Home Page visualmente bonita e de rápido carregamento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isitantes acabam desistindo de carregar uma página que está demorand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uitas figuras em uma  só página  faz com que toda página fique lenta. Escolha de forma correta seus frames. Frames que fazem voltar para a página principal acaba resultando em um erro. Você pode fazer duas versões da mesma página ou um caminho sem frame, ou mesmo uma versão só com texto sem figuras. Use e abuse de frame, hyperlink, tabela, cores, javascript, vbscript  em sua página. Um ótimo local para hospedar uma página ou até mesmo 10 MB de arquivos e o Geocities. Então visite o www.geocities.com e clique em free mail e Home Page. Escolha um local que não esteja sendo ocupado. Preencha todos os dados e logo você estará recebendo um e- mail com senha e local para enviar seus arquiv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utros locais para hospedar  sua Home Page gratuitamente são</w:t>
      </w:r>
    </w:p>
    <w:p>
      <w:pPr>
        <w:pStyle w:val="Normal"/>
        <w:rPr/>
      </w:pPr>
      <w:hyperlink r:id="rId3">
        <w:r>
          <w:rPr>
            <w:rStyle w:val="InternetLink"/>
          </w:rPr>
          <w:t>www.option-line.com</w:t>
        </w:r>
      </w:hyperlink>
      <w:r>
        <w:rPr>
          <w:i/>
          <w:sz w:val="28"/>
        </w:rPr>
        <w:t xml:space="preserve"> servidor brasileiro/ hospeda até 6 Mb grátis</w:t>
      </w:r>
    </w:p>
    <w:p>
      <w:pPr>
        <w:pStyle w:val="Normal"/>
        <w:rPr/>
      </w:pPr>
      <w:hyperlink r:id="rId4">
        <w:r>
          <w:rPr>
            <w:rStyle w:val="InternetLink"/>
          </w:rPr>
          <w:t>www.tripod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5">
        <w:r>
          <w:rPr>
            <w:rStyle w:val="InternetLink"/>
          </w:rPr>
          <w:t>www.xoom.com</w:t>
        </w:r>
      </w:hyperlink>
      <w:r>
        <w:rPr>
          <w:i/>
          <w:sz w:val="28"/>
        </w:rPr>
        <w:t xml:space="preserve">     servidor  internacional</w:t>
      </w:r>
    </w:p>
    <w:p>
      <w:pPr>
        <w:pStyle w:val="Normal"/>
        <w:rPr/>
      </w:pPr>
      <w:hyperlink r:id="rId6">
        <w:r>
          <w:rPr>
            <w:rStyle w:val="InternetLink"/>
          </w:rPr>
          <w:t>www.win.com.br</w:t>
        </w:r>
      </w:hyperlink>
      <w:r>
        <w:rPr>
          <w:i/>
          <w:sz w:val="28"/>
        </w:rPr>
        <w:t xml:space="preserve">    servidor brasileiro / hospeda até 5 Mb grátis </w:t>
      </w:r>
    </w:p>
    <w:p>
      <w:pPr>
        <w:pStyle w:val="Normal"/>
        <w:rPr/>
      </w:pPr>
      <w:r>
        <w:rPr>
          <w:i/>
          <w:sz w:val="28"/>
        </w:rPr>
        <w:t>Atenção: Se você enviar material de teor erótico para estes servidores sua Home Page pode ser tirada do ar sem avis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páginas adultas escolha um desses</w:t>
      </w:r>
    </w:p>
    <w:p>
      <w:pPr>
        <w:pStyle w:val="Normal"/>
        <w:rPr/>
      </w:pPr>
      <w:hyperlink r:id="rId7">
        <w:r>
          <w:rPr>
            <w:rStyle w:val="InternetLink"/>
          </w:rPr>
          <w:t>http://www.adultnation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8">
        <w:r>
          <w:rPr>
            <w:rStyle w:val="InternetLink"/>
          </w:rPr>
          <w:t>http://www.sexocaseiro.com.br</w:t>
        </w:r>
      </w:hyperlink>
      <w:r>
        <w:rPr>
          <w:i/>
          <w:sz w:val="28"/>
        </w:rPr>
        <w:t xml:space="preserve">  servidor brasileiro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procurar por outros locais digitando hospedar gratuitamente ou free home page no espaço reservado para procura em um sistema de busca.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Como enviar suas pág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 xml:space="preserve">O exemplo mais comum entre os provedores e enviar tudo de uma vez compactado e por attach. Então coloque suas páginas em uma pasta coloque também as figuras usadas e compacte essa pasta. Para isso você pode usar o Winzip que é grátis no endereço </w:t>
      </w:r>
      <w:hyperlink r:id="rId9">
        <w:r>
          <w:rPr>
            <w:rStyle w:val="InternetLink"/>
            <w:i/>
            <w:sz w:val="28"/>
          </w:rPr>
          <w:t>http://www.winzip.com/</w:t>
        </w:r>
      </w:hyperlink>
      <w:r>
        <w:rPr>
          <w:i/>
          <w:sz w:val="28"/>
        </w:rPr>
        <w:t xml:space="preserve"> mas se está lendo essa apostila você já o te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a seu Navegador padrão e faça como estivesse enviando um e- mail, em “Para ou To” coloque o endereço de do servidor ( Provedor) clique  em “Inserir arquivo ou Attach” escolha o arquivo que compactou e Clique em Send e pront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Alguns serviços de hospedagem grátis pedem que você envie suas páginas no formato .txt para assim poderem modificar incluindo um logotipo e Hyperlink que leve para o servidor onde as páginas se hospedam.</w:t>
      </w:r>
    </w:p>
    <w:p>
      <w:pPr>
        <w:pStyle w:val="Corpodetexto2"/>
        <w:rPr>
          <w:i/>
          <w:i/>
        </w:rPr>
      </w:pPr>
      <w:r>
        <w:rPr>
          <w:i/>
        </w:rPr>
        <w:t xml:space="preserve">No Geocities você escolhe os arquivos sem a necessidade de compactar as páginas e figuras enviando todos os arquivos clicando em Upload e escolhendo cada um deles o mesmo pode ser feito no endereço </w:t>
      </w:r>
      <w:hyperlink r:id="rId10">
        <w:r>
          <w:rPr>
            <w:rStyle w:val="InternetLink"/>
          </w:rPr>
          <w:t>http://www.option-line.com</w:t>
        </w:r>
      </w:hyperlink>
      <w:r>
        <w:rPr>
          <w:i/>
        </w:rPr>
        <w:t xml:space="preserve"> que é um servidor brasileiro.</w:t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Tornando sua página conhecid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que sua página possa ser visitada por muitas pessoas é necessário que você faça uma inclusão em alguns sistemas de busca como o Cadê?, Achei!, Radar Uol, Zeez, Surf, Yahoo, Altavista, Lycos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estiver incluindo sua página( URL) em algum sistema de busca evite palavras como a melhor , o site mais completo. Coloque as descrições verdadeiras e sua página será encontrada por muitos Internaut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mesmo assim não estiver satisfeito com o número de visitantes de sua home Page faça parte do  clube do Banners que permite que você tenha uma figura como Hyperlink em uma página de outro membr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clube do banners no local destinado a procura num dos muitos  sistemas de busca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você quiser incluir o banner da apostilaszipmail faça assi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pie o código e a figura e cole o código em sua página Html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8249" w:dyaOrig="63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412.5pt;height:315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109808131" r:id="rId11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a href="http://www.geocites.com/hollywood/makeup/2765/principal.htm"&gt; &lt;img src="apostila.gif" border="0"&gt; 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figura também se encontra na pasta imagens.</w:t>
      </w:r>
    </w:p>
    <w:p>
      <w:pPr>
        <w:pStyle w:val="Corpodetexto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Onde é que estou errando?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exto aqui não significa que você deva digitar estas palavra, mas colocar um texto neste loc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e o letreiro não anda, o texto não está dentro de uma caixa, tente usar o Internet Explorer 4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o texto não pisca ou não está com duas colunas( igual jornal) é que você não está usando o Netscape Navigato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rie uma pasta com seu nome ou algum nome de sua preferência para salvar suas páginas . Coloque também nesta pasta todas figuras que foram usadas. Faça Backup de tudo um dia pode precis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rifique se as fotos estão na mesma pasta que o arquiv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ando uma página não abre, pode ser problema com um hyperlink. Verifique se ao criar o Hyperlink você digitou o nome correto e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otos não carregam, você não deve ter digitado o caminho corre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tilize o Bloco de Notas como seu editor de páginas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tabelas mais rapidamente utilize o Word e salve com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páginas não gravam como Html, tente salvar novamente como nome ".htm" 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i w:val="false"/>
          <w:color w:val="0000FF"/>
          <w:sz w:val="28"/>
          <w:u w:val="single"/>
        </w:rPr>
        <w:t>Motivos para se ter uma Home Page na Internet.</w:t>
      </w:r>
    </w:p>
    <w:p>
      <w:pPr>
        <w:pStyle w:val="Normal"/>
        <w:jc w:val="center"/>
        <w:rPr>
          <w:b/>
          <w:b/>
          <w:i w:val="false"/>
          <w:i w:val="false"/>
          <w:color w:val="0000FF"/>
          <w:sz w:val="28"/>
          <w:u w:val="single"/>
        </w:rPr>
      </w:pPr>
      <w:r>
        <w:rPr>
          <w:b/>
          <w:i w:val="false"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Se você aprendeu a criar suas páginas o que precisa saber agora é para que você precisa de  uma Home Page na Internet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 Motivo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º  Divulgar seu fã - club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  Falar sobre seu time de futebol predileto, ou seu esporte predilet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  Colocar seu currículo na Interne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 Vender um programa de sua própria autor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 Criar um site de ajuda para iniciantes em determinado tema</w:t>
      </w:r>
    </w:p>
    <w:p>
      <w:pPr>
        <w:pStyle w:val="Normal"/>
        <w:rPr/>
      </w:pPr>
      <w:r>
        <w:rPr>
          <w:i/>
          <w:sz w:val="28"/>
        </w:rPr>
        <w:t xml:space="preserve">6º  Fazer amigos e  trocar idéia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 Criar uma página para sua empresa ou onde trabalha</w:t>
      </w:r>
    </w:p>
    <w:p>
      <w:pPr>
        <w:pStyle w:val="Normal"/>
        <w:rPr/>
      </w:pPr>
      <w:r>
        <w:rPr>
          <w:i/>
          <w:sz w:val="28"/>
        </w:rPr>
        <w:t>8º  Divulgar sua cidade, seu bairro ou local onde visito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 Fazer um site de cartões animado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ºColecar informações de seu interes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rFonts w:ascii="Nuptial BT" w:hAnsi="Nuptial BT" w:cs="Nuptial BT"/>
          <w:i/>
          <w:i/>
          <w:sz w:val="36"/>
        </w:rPr>
      </w:pPr>
      <w:r>
        <w:rPr>
          <w:rFonts w:cs="Nuptial BT" w:ascii="Nuptial BT" w:hAnsi="Nuptial BT"/>
          <w:i/>
          <w:sz w:val="36"/>
        </w:rPr>
        <w:t xml:space="preserve">Infelizmente é o fim! </w:t>
      </w:r>
    </w:p>
    <w:p>
      <w:pPr>
        <w:pStyle w:val="Normal"/>
        <w:rPr>
          <w:rFonts w:ascii="Nuptial BT" w:hAnsi="Nuptial BT" w:cs="Nuptial BT"/>
          <w:i/>
          <w:i/>
          <w:sz w:val="28"/>
        </w:rPr>
      </w:pPr>
      <w:r>
        <w:rPr>
          <w:rFonts w:cs="Nuptial BT" w:ascii="Nuptial BT" w:hAnsi="Nuptial BT"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Torne possível a criação de novas apostilas</w:t>
      </w:r>
    </w:p>
    <w:p>
      <w:pPr>
        <w:pStyle w:val="Normal"/>
        <w:rPr>
          <w:i/>
          <w:i/>
        </w:rPr>
      </w:pPr>
      <w:r>
        <w:rPr>
          <w:i/>
        </w:rPr>
        <w:t>Faça uma pequena contribuição enviando qualquer valor para</w:t>
      </w:r>
    </w:p>
    <w:p>
      <w:pPr>
        <w:pStyle w:val="Normal"/>
        <w:rPr>
          <w:i/>
          <w:i/>
        </w:rPr>
      </w:pPr>
      <w:r>
        <w:rPr>
          <w:i/>
        </w:rPr>
        <w:t>Leonardo R Motta</w:t>
      </w:r>
    </w:p>
    <w:p>
      <w:pPr>
        <w:pStyle w:val="Normal"/>
        <w:rPr>
          <w:i/>
          <w:i/>
        </w:rPr>
      </w:pPr>
      <w:r>
        <w:rPr>
          <w:i/>
        </w:rPr>
        <w:t xml:space="preserve">Rua Caxinava n.º 56 </w:t>
      </w:r>
    </w:p>
    <w:p>
      <w:pPr>
        <w:pStyle w:val="Normal"/>
        <w:rPr>
          <w:i/>
          <w:i/>
        </w:rPr>
      </w:pPr>
      <w:r>
        <w:rPr>
          <w:i/>
        </w:rPr>
        <w:t xml:space="preserve">Jardim Umarizal </w:t>
      </w:r>
    </w:p>
    <w:p>
      <w:pPr>
        <w:pStyle w:val="Normal"/>
        <w:rPr>
          <w:i/>
          <w:i/>
        </w:rPr>
      </w:pPr>
      <w:r>
        <w:rPr>
          <w:i/>
        </w:rPr>
        <w:t xml:space="preserve">São Paulo SP </w:t>
      </w:r>
    </w:p>
    <w:p>
      <w:pPr>
        <w:pStyle w:val="Normal"/>
        <w:rPr>
          <w:i/>
          <w:i/>
        </w:rPr>
      </w:pPr>
      <w:r>
        <w:rPr>
          <w:i/>
        </w:rPr>
        <w:t>CEP: 05756-2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Informe também quais apostilas gostaria de poder baixar gratuitament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0"/>
        </w:rPr>
        <w:t>Desde já muito obrigado, espero que esta apostila seja de grande utilidade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0"/>
        </w:rPr>
        <w:t>Leonardo R Motta      e- mail</w:t>
      </w:r>
      <w:r>
        <w:rPr>
          <w:i/>
          <w:sz w:val="28"/>
        </w:rPr>
        <w:t xml:space="preserve"> :</w:t>
      </w:r>
      <w:hyperlink r:id="rId13">
        <w:r>
          <w:rPr>
            <w:rStyle w:val="InternetLink"/>
          </w:rPr>
          <w:t>mailto:apostilas@zipmail.com.br</w:t>
        </w:r>
      </w:hyperlink>
    </w:p>
    <w:p>
      <w:pPr>
        <w:pStyle w:val="Normal"/>
        <w:rPr>
          <w:i/>
          <w:i/>
          <w:sz w:val="28"/>
        </w:rPr>
      </w:pPr>
      <w:r>
        <w:rPr>
          <w:i/>
          <w:sz w:val="20"/>
        </w:rPr>
        <w:t>Home Page</w:t>
      </w:r>
      <w:r>
        <w:rPr>
          <w:i/>
          <w:sz w:val="28"/>
        </w:rPr>
        <w:t xml:space="preserve"> </w:t>
      </w:r>
      <w:hyperlink r:id="rId14">
        <w:r>
          <w:rPr>
            <w:rStyle w:val="InternetLink"/>
          </w:rPr>
          <w:t>http://www.geocities.com/hollywood/makeup/2765/principal.htm</w:t>
        </w:r>
      </w:hyperlink>
    </w:p>
    <w:p>
      <w:pPr>
        <w:pStyle w:val="Normal"/>
        <w:rPr/>
      </w:pPr>
      <w:r>
        <w:rPr>
          <w:i/>
          <w:sz w:val="20"/>
        </w:rPr>
        <w:t>Terça</w:t>
      </w:r>
      <w:r>
        <w:rPr>
          <w:i/>
        </w:rPr>
        <w:t>- feira 23 de fevereiro de 199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uptial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FF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stilas@zipmail.com.br" TargetMode="External"/><Relationship Id="rId3" Type="http://schemas.openxmlformats.org/officeDocument/2006/relationships/hyperlink" Target="http://www.option-line.com/" TargetMode="External"/><Relationship Id="rId4" Type="http://schemas.openxmlformats.org/officeDocument/2006/relationships/hyperlink" Target="http://www.tripod.com/" TargetMode="External"/><Relationship Id="rId5" Type="http://schemas.openxmlformats.org/officeDocument/2006/relationships/hyperlink" Target="http://www.xoom.com/" TargetMode="External"/><Relationship Id="rId6" Type="http://schemas.openxmlformats.org/officeDocument/2006/relationships/hyperlink" Target="http://www.win.com.br/" TargetMode="External"/><Relationship Id="rId7" Type="http://schemas.openxmlformats.org/officeDocument/2006/relationships/hyperlink" Target="http://www.adultnation.com/" TargetMode="External"/><Relationship Id="rId8" Type="http://schemas.openxmlformats.org/officeDocument/2006/relationships/hyperlink" Target="http://www.sexocaseiro.com.br/" TargetMode="External"/><Relationship Id="rId9" Type="http://schemas.openxmlformats.org/officeDocument/2006/relationships/hyperlink" Target="http://www.winzip.com/" TargetMode="External"/><Relationship Id="rId10" Type="http://schemas.openxmlformats.org/officeDocument/2006/relationships/hyperlink" Target="http://www.option-line.com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png"/><Relationship Id="rId13" Type="http://schemas.openxmlformats.org/officeDocument/2006/relationships/hyperlink" Target="mailto:apostilas@zipmail.com.br" TargetMode="External"/><Relationship Id="rId14" Type="http://schemas.openxmlformats.org/officeDocument/2006/relationships/hyperlink" Target="http://www.geocities.com/hollywood/makeup/2765/principal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7:28:00Z</dcterms:created>
  <dc:creator>Leonardo R Motta</dc:creator>
  <dc:description>Apostila Html ver.6 atualizada  em
terça 23/02/99</dc:description>
  <cp:keywords>html 6</cp:keywords>
  <dc:language>en-US</dc:language>
  <cp:lastModifiedBy> </cp:lastModifiedBy>
  <dcterms:modified xsi:type="dcterms:W3CDTF">1999-02-24T17:34:00Z</dcterms:modified>
  <cp:revision>13</cp:revision>
  <dc:subject>páginas web</dc:subject>
  <dc:title>Apostila Html 6</dc:title>
</cp:coreProperties>
</file>