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color w:val="0000FF"/>
        </w:rPr>
        <w:t>Programação em HTML - Lição 1 – Introdução à Linguagem</w:t>
      </w:r>
    </w:p>
    <w:p>
      <w:pPr>
        <w:pStyle w:val="Normal"/>
        <w:bidi w:val="0"/>
        <w:jc w:val="left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O que é HTML ?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TextBody"/>
        <w:bidi w:val="0"/>
        <w:jc w:val="both"/>
        <w:rPr/>
      </w:pPr>
      <w:r>
        <w:rPr/>
        <w:t xml:space="preserve">HyperText Markup Language ou Linguagem de Marcação HiperTexto, uma linguagem simples composta de marcações de formatação e diagramação de hipertexto/hipermídia (informações em texto, imagens, sons e ações ligadas umas às outras de uma forma complexa e não-sequencial através de chaves relacionadas). </w:t>
      </w:r>
    </w:p>
    <w:p>
      <w:pPr>
        <w:pStyle w:val="TextBody"/>
        <w:bidi w:val="0"/>
        <w:jc w:val="both"/>
        <w:rPr/>
      </w:pPr>
      <w:r>
        <w:rPr/>
        <w:t>É a linguagem da WWW (World Wide Web), justamente por essa capacidade de formatação e diagramação de hipertexto/hipermídia. Atualmente existem muitas outras linguagens utilizadas concorrentemente com o HTML (Java, ActiveX, etc...) mas a base da WWW ainda é , de longe, o HTML, que é interpretada por todos os navegadores (browsers) disponíveis (Netscape, Internet Explorer, Mosaic, etc...).</w:t>
      </w:r>
    </w:p>
    <w:p>
      <w:pPr>
        <w:pStyle w:val="TextBody"/>
        <w:bidi w:val="0"/>
        <w:jc w:val="both"/>
        <w:rPr/>
      </w:pPr>
      <w:r>
        <w:rPr/>
        <w:t>O documento em HTML é um arquivo texto comum (ASCII) que pode ser escrito através de qualquer editor de textos comum (Edit, E , Norton Editor, notepad, ...) e tem a terminação .htm ou .html .</w:t>
      </w:r>
    </w:p>
    <w:p>
      <w:pPr>
        <w:pStyle w:val="TextBody"/>
        <w:bidi w:val="0"/>
        <w:jc w:val="both"/>
        <w:rPr/>
      </w:pPr>
      <w:r>
        <w:rPr/>
        <w:t>Como é uma linguagem interpretada, a partir do momento em que se salvou o arquivo HTML o mesmo já pode ser aberto por qualquer navegador, que é o único software que pode determinar se o documento foi escrito dentro dos padrões da linguagem. Atualmente estamos na versão 3.0 do HTML, mas o HTML 2.0 é a versão reconhecida por todos os navegadores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Os softwares básicos para a programação em HTML são apenas dois : um Editor de Textos e um Navegador 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Se você está pensando em utilizar um Processador de Textos tipo </w:t>
            </w:r>
            <w:r>
              <w:rPr>
                <w:rFonts w:ascii="Arial" w:hAnsi="Arial"/>
                <w:i/>
                <w:sz w:val="20"/>
              </w:rPr>
              <w:t>Word</w:t>
            </w:r>
            <w:r>
              <w:rPr>
                <w:rFonts w:ascii="Arial" w:hAnsi="Arial"/>
                <w:sz w:val="20"/>
              </w:rPr>
              <w:t xml:space="preserve">, </w:t>
            </w:r>
            <w:r>
              <w:rPr>
                <w:rFonts w:ascii="Arial" w:hAnsi="Arial"/>
                <w:i/>
                <w:sz w:val="20"/>
              </w:rPr>
              <w:t>WordPad</w:t>
            </w:r>
            <w:r>
              <w:rPr>
                <w:rFonts w:ascii="Arial" w:hAnsi="Arial"/>
                <w:sz w:val="20"/>
              </w:rPr>
              <w:t xml:space="preserve">, etc... esteja seguro de sempre gravar os arquivos no modo </w:t>
            </w:r>
            <w:r>
              <w:rPr>
                <w:rFonts w:ascii="Arial" w:hAnsi="Arial"/>
                <w:b/>
                <w:sz w:val="20"/>
              </w:rPr>
              <w:t>somente texto</w:t>
            </w:r>
            <w:r>
              <w:rPr>
                <w:rFonts w:ascii="Arial" w:hAnsi="Arial"/>
                <w:sz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Existem softwares específicos para a criação de documentos HTML, que facilitam bastante o trabalho, mas é muito importante conhecer a linguagem para que seja possível criar boas páginas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Anatomia de um documento HTML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Dentro de um documento HTML temos elementos de marcação denominados </w:t>
      </w:r>
      <w:r>
        <w:rPr>
          <w:rFonts w:ascii="Arial" w:hAnsi="Arial"/>
          <w:i/>
          <w:sz w:val="24"/>
        </w:rPr>
        <w:t>TAGS</w:t>
      </w:r>
      <w:r>
        <w:rPr>
          <w:rFonts w:ascii="Arial" w:hAnsi="Arial"/>
          <w:sz w:val="24"/>
        </w:rPr>
        <w:t xml:space="preserve"> . Uma TAG é definida através de seu nome cercado pelos sinais de “menor” (&lt;) e “maior” (&gt;) e normalmente tem uma TAG correspondente para finalização, com o mesmo nome e precedido por uma barra (/)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Ex.: &lt;BODY&gt; .... corpo do documento ... &lt;/BODY&gt;    (define o início e o fim do corpo do documento HTML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Algumas TAGS admitem de atributos (parâmetros) que alteram a maneira como o navegador deve interpretá-la e normalmente são colocados na TAG inicializadora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Ex.: &lt;BODY BACKGROUND=”fundo.gif”&gt; .... corpo do documento &lt;/BODY&gt;    (define que o documento HTML terá como fundo a figura </w:t>
      </w:r>
      <w:r>
        <w:rPr>
          <w:rFonts w:ascii="Arial" w:hAnsi="Arial"/>
          <w:i/>
          <w:sz w:val="24"/>
        </w:rPr>
        <w:t>fundo.gif</w:t>
      </w:r>
      <w:r>
        <w:rPr>
          <w:rFonts w:ascii="Arial" w:hAnsi="Arial"/>
          <w:sz w:val="24"/>
        </w:rPr>
        <w:t xml:space="preserve"> 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Nem todos os navegadores suportam todas as TAGS. É interessante sempre criar o documento com o conjunto mais básico de TAGS para que seja garantida a sua execução perfeita em qualquer navegado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Os navegadores também não interpretam todas as TAGS de maneira idêntica. É conveniente testar o funcionamento de seu documento em mais de um navegador para conferir o comportament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O HTML não faz diferença entre letras maiúsculas e minúsculas. Mantenha um padrão em sua programação apenas para seu controle (é importante!)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color w:val="0000FF"/>
        </w:rPr>
        <w:t>Programação em HTML - Lição 2 – Tags Iniciais</w:t>
      </w:r>
    </w:p>
    <w:p>
      <w:pPr>
        <w:pStyle w:val="Normal"/>
        <w:bidi w:val="0"/>
        <w:jc w:val="both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HTML&gt; ... &lt;/HTML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Todo documento HTML fica contido entre as tags </w:t>
      </w:r>
      <w:r>
        <w:rPr>
          <w:rFonts w:ascii="Arial" w:hAnsi="Arial"/>
          <w:i/>
          <w:sz w:val="24"/>
        </w:rPr>
        <w:t>&lt;HTML&gt;</w:t>
      </w:r>
      <w:r>
        <w:rPr>
          <w:rFonts w:ascii="Arial" w:hAnsi="Arial"/>
          <w:sz w:val="24"/>
        </w:rPr>
        <w:t xml:space="preserve"> e </w:t>
      </w:r>
      <w:r>
        <w:rPr>
          <w:rFonts w:ascii="Arial" w:hAnsi="Arial"/>
          <w:i/>
          <w:sz w:val="24"/>
        </w:rPr>
        <w:t>&lt;/HTML&gt;.</w:t>
      </w:r>
      <w:r>
        <w:rPr>
          <w:rFonts w:ascii="Arial" w:hAnsi="Arial"/>
          <w:sz w:val="24"/>
        </w:rPr>
        <w:t xml:space="preserve"> Dentro dessas tags temos duas seções : </w:t>
      </w:r>
      <w:r>
        <w:rPr>
          <w:rFonts w:ascii="Arial" w:hAnsi="Arial"/>
          <w:i/>
          <w:sz w:val="24"/>
        </w:rPr>
        <w:t>HEAD</w:t>
      </w:r>
      <w:r>
        <w:rPr>
          <w:rFonts w:ascii="Arial" w:hAnsi="Arial"/>
          <w:sz w:val="24"/>
        </w:rPr>
        <w:t xml:space="preserve"> e </w:t>
      </w:r>
      <w:r>
        <w:rPr>
          <w:rFonts w:ascii="Arial" w:hAnsi="Arial"/>
          <w:i/>
          <w:sz w:val="24"/>
        </w:rPr>
        <w:t>BODY</w:t>
      </w:r>
      <w:r>
        <w:rPr>
          <w:rFonts w:ascii="Arial" w:hAnsi="Arial"/>
          <w:sz w:val="24"/>
        </w:rPr>
        <w:t xml:space="preserve"> que indicam o cabeçalho do documento e o corpo, respectivamente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Alguns navegadores não exigem a presença das tags &lt;HTML&gt; e &lt;/HTML&gt; mas por motivo de compatibilidade, começe seu documento HTML sempre utilizando essas tags 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HEAD&gt; ... &lt;/HEAD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Indicam o cabeçalho do documento e nelas estão contidas as informações de configuração da página. Entre as tags </w:t>
      </w:r>
      <w:r>
        <w:rPr>
          <w:rFonts w:ascii="Arial" w:hAnsi="Arial"/>
          <w:i/>
          <w:sz w:val="24"/>
        </w:rPr>
        <w:t>&lt;HEAD&gt; e &lt;/HEAD&gt;</w:t>
      </w:r>
      <w:r>
        <w:rPr>
          <w:rFonts w:ascii="Arial" w:hAnsi="Arial"/>
          <w:b/>
          <w:i/>
          <w:sz w:val="24"/>
        </w:rPr>
        <w:t xml:space="preserve"> </w:t>
      </w:r>
      <w:r>
        <w:rPr>
          <w:rFonts w:ascii="Arial" w:hAnsi="Arial"/>
          <w:sz w:val="24"/>
        </w:rPr>
        <w:t>temos as seguintes opções :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991" w:hanging="283"/>
        <w:jc w:val="left"/>
        <w:rPr/>
      </w:pPr>
      <w:r>
        <w:rPr>
          <w:rFonts w:ascii="Arial" w:hAnsi="Arial"/>
          <w:i/>
          <w:sz w:val="24"/>
        </w:rPr>
        <w:t xml:space="preserve">Tag &lt;TITLE&gt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991" w:hanging="283"/>
        <w:jc w:val="left"/>
        <w:rPr/>
      </w:pPr>
      <w:r>
        <w:rPr>
          <w:rFonts w:ascii="Arial" w:hAnsi="Arial"/>
          <w:i/>
          <w:sz w:val="24"/>
        </w:rPr>
        <w:t>Tag &lt;ISINDEX&g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991" w:hanging="283"/>
        <w:jc w:val="left"/>
        <w:rPr/>
      </w:pPr>
      <w:r>
        <w:rPr>
          <w:rFonts w:ascii="Arial" w:hAnsi="Arial"/>
          <w:i/>
          <w:sz w:val="24"/>
        </w:rPr>
        <w:t>Tag &lt;META&g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991" w:hanging="283"/>
        <w:jc w:val="left"/>
        <w:rPr/>
      </w:pPr>
      <w:r>
        <w:rPr>
          <w:rFonts w:ascii="Arial" w:hAnsi="Arial"/>
          <w:i/>
          <w:sz w:val="24"/>
        </w:rPr>
        <w:t>Tag &lt;NEXTID&gt;</w:t>
      </w:r>
    </w:p>
    <w:p>
      <w:pPr>
        <w:pStyle w:val="Normal"/>
        <w:bidi w:val="0"/>
        <w:ind w:left="708" w:hanging="0"/>
        <w:jc w:val="left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Dessas tags, a mais normalmente usada é a &lt;TITLE&gt;, que é vista a seguir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 &lt;TITLE&gt; ... &lt;/TITLE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Essas tags devem ser utilizadas entre as tags de cabeçalho &lt;HEAD&gt;. Determinam o título que irá ser apresentado na barra de título da janela do navegador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Abaixo temos um exemplo que ilustra a utilização das tags vistas até agora :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100330</wp:posOffset>
                </wp:positionV>
                <wp:extent cx="6126480" cy="82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ab/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ab/>
                              <w:tab/>
                              <w:t>&lt;TITLE&gt;Meu primeiro documento HTML&lt;/TITLE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ab/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>&lt;/HTML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64.8pt;mso-wrap-distance-left:5.7pt;mso-wrap-distance-right:5.7pt;mso-wrap-distance-top:5.7pt;mso-wrap-distance-bottom:5.7pt;margin-top:7.9pt;mso-position-vertical-relative:text;margin-left: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>&lt;HTML&gt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ab/>
                        <w:t>&lt;HEAD&gt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ab/>
                        <w:tab/>
                        <w:t>&lt;TITLE&gt;Meu primeiro documento HTML&lt;/TITLE&gt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ab/>
                        <w:t>&lt;/HEAD&gt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>&lt;/HTML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i/>
          <w:sz w:val="16"/>
        </w:rPr>
        <w:t>Exemplo 2.1 – Um documento HTML mínim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Utilize sempre um título condizente com o conteúdo de sua página HTML. Ajuda o leitor e pode ser utilizado como nome para seus endereços favoritos (bookmarks). 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2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Digite o Exemplo 2.1 utilizando o Notepad e salve-o com o nome de exer21.html 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Abra o seu navegador e utilize-o para verificar o resultado do exercíc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Quando estiver OK, faça as seguintes alterações, testando uma a uma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4"/>
              </w:rPr>
              <w:t>Mude o título do seu documen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4"/>
              </w:rPr>
              <w:t>Retire as tags &lt;HTML&gt; e &lt;/HTML&gt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4"/>
              </w:rPr>
              <w:t>Retire a tag &lt;/HEAD&gt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4"/>
              </w:rPr>
              <w:t>Retire as tags &lt;TITLE&gt;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Crie sempre um diretório especial para seu projeto em HTML. Isso irá ajudá-lo a encontrar seus arquivos posteriormente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color w:val="0000FF"/>
        </w:rPr>
        <w:t>Programação em HTML - Lição 3 - Tags Básicas do Corpo do Documento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BODY&gt; ... &lt;/BODY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Todo o conteúdo do documento HTML deve estar entre as tags </w:t>
      </w:r>
      <w:r>
        <w:rPr>
          <w:rFonts w:ascii="Arial" w:hAnsi="Arial"/>
          <w:i/>
          <w:sz w:val="24"/>
        </w:rPr>
        <w:t xml:space="preserve">&lt;BODY&gt; </w:t>
      </w:r>
      <w:r>
        <w:rPr>
          <w:rFonts w:ascii="Arial" w:hAnsi="Arial"/>
          <w:sz w:val="24"/>
        </w:rPr>
        <w:t>e</w:t>
      </w:r>
      <w:r>
        <w:rPr>
          <w:rFonts w:ascii="Arial" w:hAnsi="Arial"/>
          <w:i/>
          <w:sz w:val="24"/>
        </w:rPr>
        <w:t xml:space="preserve"> &lt;/BODY&gt;</w:t>
      </w:r>
      <w:r>
        <w:rPr>
          <w:rFonts w:ascii="Arial" w:hAnsi="Arial"/>
          <w:sz w:val="24"/>
        </w:rPr>
        <w:t xml:space="preserve"> 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Na versão 3.0 do HTML a tag </w:t>
      </w:r>
      <w:r>
        <w:rPr>
          <w:rFonts w:ascii="Arial" w:hAnsi="Arial"/>
          <w:i/>
          <w:sz w:val="24"/>
        </w:rPr>
        <w:t>&lt;BODY&gt;</w:t>
      </w:r>
      <w:r>
        <w:rPr>
          <w:rFonts w:ascii="Arial" w:hAnsi="Arial"/>
          <w:sz w:val="24"/>
        </w:rPr>
        <w:t xml:space="preserve"> passou a admitir os atributos </w:t>
      </w:r>
      <w:r>
        <w:rPr>
          <w:rFonts w:ascii="Arial" w:hAnsi="Arial"/>
          <w:i/>
          <w:sz w:val="24"/>
        </w:rPr>
        <w:t>BGCOLOR, TEXT, LINK, ALINK e VLINK</w:t>
      </w:r>
      <w:r>
        <w:rPr>
          <w:rFonts w:ascii="Arial" w:hAnsi="Arial"/>
          <w:sz w:val="24"/>
        </w:rPr>
        <w:t xml:space="preserve">, que definem as cores de preenchimento da página, texto, links não visitados, link ativos e links visitados respectivamente e </w:t>
      </w:r>
      <w:r>
        <w:rPr>
          <w:rFonts w:ascii="Arial" w:hAnsi="Arial"/>
          <w:i/>
          <w:sz w:val="24"/>
        </w:rPr>
        <w:t>BACKGROUND</w:t>
      </w:r>
      <w:r>
        <w:rPr>
          <w:rFonts w:ascii="Arial" w:hAnsi="Arial"/>
          <w:sz w:val="24"/>
        </w:rPr>
        <w:t xml:space="preserve">, que define uma imagem de fundo para a página. Se não forem especificadas nem </w:t>
      </w:r>
      <w:r>
        <w:rPr>
          <w:rFonts w:ascii="Arial" w:hAnsi="Arial"/>
          <w:i/>
          <w:sz w:val="24"/>
        </w:rPr>
        <w:t>BGCOLOR</w:t>
      </w:r>
      <w:r>
        <w:rPr>
          <w:rFonts w:ascii="Arial" w:hAnsi="Arial"/>
          <w:sz w:val="24"/>
        </w:rPr>
        <w:t xml:space="preserve"> e nem </w:t>
      </w:r>
      <w:r>
        <w:rPr>
          <w:rFonts w:ascii="Arial" w:hAnsi="Arial"/>
          <w:i/>
          <w:sz w:val="24"/>
        </w:rPr>
        <w:t>BACKGROUND</w:t>
      </w:r>
      <w:r>
        <w:rPr>
          <w:rFonts w:ascii="Arial" w:hAnsi="Arial"/>
          <w:sz w:val="24"/>
        </w:rPr>
        <w:t>, a cor de fundo da página será a padrão do navegador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</w:tblGrid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As imagens mostradas pelos navegadores normalmente devem estar nos formatos GIF (.gif) e JPEG (.jpg) . Outros formatos não são aceitos por todos os navegador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As cores devem ser especificadas no formato RGB (Red, Green, Blue) e em hexadecimal . Na forma geral “#RRGGBB”.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Alguns exemplos :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#FFFFFF (Branco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#00FF00 (Verde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#00FFFF (Cian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#C0C0C0 (Cinza)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#000000 (Preto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#0000FF (Azul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#FFFF00 (Amarel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#BC8F8F (Pink)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#FF0000 (Vermelho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#FF00FF (Magenta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#A8A8A8 (Cinza clar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#4F2F4F (Violeta)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45720</wp:posOffset>
                </wp:positionV>
                <wp:extent cx="6126480" cy="1502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ab/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ab/>
                              <w:tab/>
                              <w:t>&lt;TITLE&gt;Esse documento tem o fundo amarelo !! &lt;/TITLE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ab/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ab/>
                              <w:t>&lt;BODY BGCOLOR=”#FFFF00”&g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ab/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/>
                                <w:sz w:val="22"/>
                              </w:rPr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2"/>
                              </w:rPr>
                              <w:t>&lt;/HTML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118.3pt;mso-wrap-distance-left:5.7pt;mso-wrap-distance-right:5.7pt;mso-wrap-distance-top:5.7pt;mso-wrap-distance-bottom:5.7pt;margin-top:3.6pt;mso-position-vertical-relative:text;margin-left:-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>&lt;HTML&gt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ab/>
                        <w:t>&lt;HEAD&gt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ab/>
                        <w:tab/>
                        <w:t>&lt;TITLE&gt;Esse documento tem o fundo amarelo !! &lt;/TITLE&gt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ab/>
                        <w:t>&lt;/HEAD&gt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ab/>
                        <w:t>&lt;BODY BGCOLOR=”#FFFF00”&gt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ab/>
                        <w:t>&lt;/BODY&gt;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/>
                          <w:sz w:val="22"/>
                        </w:rPr>
                      </w:pPr>
                      <w:r>
                        <w:rPr>
                          <w:rFonts w:ascii="Courier New" w:hAnsi="Courier New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sz w:val="22"/>
                        </w:rPr>
                        <w:t>&lt;/HTML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i/>
          <w:sz w:val="16"/>
        </w:rPr>
        <w:t>Exemplo 3.1 – Um documento HTML com mudança da cor de fund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3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Digite o Exemplo 3.1 utilizando o Notepad e salve-o com o nome de exer31.html 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Abra o seu navegador e utilize-o para verificar o resultado do exercíc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Quando estiver OK, faça as seguintes alterações, testando uma a uma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4"/>
              </w:rPr>
              <w:t>Mude a cor de fund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4"/>
              </w:rPr>
              <w:t>Teste outras combinações no formato RGB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4"/>
              </w:rPr>
              <w:t>Encontre um arquivo dos tipos GIF ou JPEG e coloque como fundo do seu documen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4"/>
              </w:rPr>
              <w:t>Retire a tag &lt;/BODY&gt;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color w:val="0000FF"/>
        </w:rPr>
        <w:t>Programação em HTML - Lição 4 – Texto do Documento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O texto que compõe o documento HTML deve estar contido entre as tags </w:t>
      </w:r>
      <w:r>
        <w:rPr>
          <w:rFonts w:ascii="Arial" w:hAnsi="Arial"/>
          <w:i/>
          <w:sz w:val="24"/>
        </w:rPr>
        <w:t>&lt;BODY&gt;</w:t>
      </w:r>
      <w:r>
        <w:rPr>
          <w:rFonts w:ascii="Arial" w:hAnsi="Arial"/>
          <w:sz w:val="24"/>
        </w:rPr>
        <w:t xml:space="preserve"> e </w:t>
      </w:r>
      <w:r>
        <w:rPr>
          <w:rFonts w:ascii="Arial" w:hAnsi="Arial"/>
          <w:i/>
          <w:sz w:val="24"/>
        </w:rPr>
        <w:t>&lt;/BODY&gt;</w:t>
      </w:r>
      <w:r>
        <w:rPr>
          <w:rFonts w:ascii="Arial" w:hAnsi="Arial"/>
          <w:sz w:val="24"/>
        </w:rPr>
        <w:t xml:space="preserve"> e isso pode ser facilmente testado. Existem então algumas tags modificadoras para formatar esse texto, como a seguir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 xml:space="preserve">Tag &lt;BR&gt;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Faz uma quebra de linha no texto. O texto em um documento HTML não faz quebras de linha automáticas. Essas devem ser inseridas utilizando-se tags </w:t>
      </w:r>
      <w:r>
        <w:rPr>
          <w:rFonts w:ascii="Arial" w:hAnsi="Arial"/>
          <w:i/>
          <w:sz w:val="24"/>
        </w:rPr>
        <w:t>&lt;BR&gt;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4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Digite o documento abaixo utilizando o Notepad e salve-o com o nome de exer41.html.    Abra o seu navegador e utilize-o para verificar o resultado do exercíci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Insira tags </w:t>
            </w:r>
            <w:r>
              <w:rPr>
                <w:rFonts w:ascii="Arial" w:hAnsi="Arial"/>
                <w:i/>
                <w:sz w:val="24"/>
              </w:rPr>
              <w:t>&lt;BR&gt;</w:t>
            </w:r>
            <w:r>
              <w:rPr>
                <w:rFonts w:ascii="Arial" w:hAnsi="Arial"/>
                <w:sz w:val="24"/>
              </w:rPr>
              <w:t xml:space="preserve"> nesse documento para que seja melhor visualizad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HTML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EAD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</w:t>
            </w:r>
            <w:r>
              <w:rPr>
                <w:rFonts w:ascii="Arial" w:hAnsi="Arial"/>
                <w:sz w:val="24"/>
              </w:rPr>
              <w:t xml:space="preserve">&lt;TITLE&gt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        </w:t>
            </w:r>
            <w:r>
              <w:rPr>
                <w:rFonts w:ascii="Arial" w:hAnsi="Arial"/>
                <w:sz w:val="24"/>
              </w:rPr>
              <w:t>Exemplo que mostra quebras de linh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&lt;/TITLE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/HEAD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BODY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</w:t>
            </w:r>
            <w:r>
              <w:rPr>
                <w:rFonts w:ascii="Arial" w:hAnsi="Arial"/>
                <w:sz w:val="24"/>
              </w:rPr>
              <w:t xml:space="preserve">O HTML precisa de tags especiais de quebra de linha 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</w:t>
            </w:r>
            <w:r>
              <w:rPr>
                <w:rFonts w:ascii="Arial" w:hAnsi="Arial"/>
                <w:sz w:val="24"/>
              </w:rPr>
              <w:t>Os ENTER’s colocados n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</w:t>
            </w:r>
            <w:r>
              <w:rPr>
                <w:rFonts w:ascii="Arial" w:hAnsi="Arial"/>
                <w:sz w:val="24"/>
              </w:rPr>
              <w:t>text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</w:t>
            </w:r>
            <w:r>
              <w:rPr>
                <w:rFonts w:ascii="Arial" w:hAnsi="Arial"/>
                <w:sz w:val="24"/>
              </w:rPr>
              <w:t>não geram quebras de linhas 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BODY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HTML&gt;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P&gt; ... &lt;/P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Essas tags criam parágrafos no texto do corpo do documento, gerando uma quebra de linha maior que a da tag </w:t>
      </w:r>
      <w:r>
        <w:rPr>
          <w:rFonts w:ascii="Arial" w:hAnsi="Arial"/>
          <w:i/>
          <w:sz w:val="24"/>
        </w:rPr>
        <w:t>&lt;BR&gt;</w:t>
      </w:r>
      <w:r>
        <w:rPr>
          <w:rFonts w:ascii="Arial" w:hAnsi="Arial"/>
          <w:sz w:val="24"/>
        </w:rPr>
        <w:t>. Admitem também atributo de alinhamento ALIGN=”left” (à esquerda), ALIGN=”right” (à direita) e ALIGN=”center” (ao centro)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B&gt; ... &lt;/B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Coloca em negrito o texto envolvid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I&gt; ... &lt;/I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Coloca em itálico o texto envolvid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U&gt; ... &lt;/U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Sublinha o texto envolvid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SUB&gt; ... &lt;/SUB&gt; e &lt;SUP&gt; ... &lt;/SUP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O texto envolvido fica Subscrito e Sobrescrito , respectivamente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4.2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bidi w:val="0"/>
              <w:rPr/>
            </w:pPr>
            <w:r>
              <w:rPr/>
              <w:t xml:space="preserve">Altere o exercício anterior trocando as tags </w:t>
            </w:r>
            <w:r>
              <w:rPr>
                <w:i/>
              </w:rPr>
              <w:t>&lt;BR&gt;</w:t>
            </w:r>
            <w:r>
              <w:rPr/>
              <w:t xml:space="preserve"> por </w:t>
            </w:r>
            <w:r>
              <w:rPr>
                <w:i/>
              </w:rPr>
              <w:t>&lt;P&gt;</w:t>
            </w:r>
            <w:r>
              <w:rPr/>
              <w:t xml:space="preserve"> e observe a diferenç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sz w:val="24"/>
              </w:rPr>
              <w:t xml:space="preserve">Aumente o texto e deixe algumas linhas com </w:t>
            </w:r>
            <w:r>
              <w:rPr>
                <w:i/>
                <w:sz w:val="24"/>
              </w:rPr>
              <w:t>&lt;BR&gt;</w:t>
            </w:r>
            <w:r>
              <w:rPr>
                <w:sz w:val="24"/>
              </w:rPr>
              <w:t xml:space="preserve"> para facilitar a visualizaçã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sz w:val="24"/>
              </w:rPr>
              <w:t>Utilize variações de alinhamento nos parágraf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sz w:val="24"/>
              </w:rPr>
              <w:t>Coloque algumas tags de formatação de fontes para criar textos enfatizados (</w:t>
            </w:r>
            <w:r>
              <w:rPr>
                <w:b/>
                <w:sz w:val="24"/>
              </w:rPr>
              <w:t>negrito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itálico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u w:val="single"/>
              </w:rPr>
              <w:t>sublinhado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vertAlign w:val="subscript"/>
              </w:rPr>
              <w:t>subscrito</w:t>
            </w:r>
            <w:r>
              <w:rPr>
                <w:sz w:val="24"/>
              </w:rPr>
              <w:t xml:space="preserve"> e </w:t>
            </w:r>
            <w:r>
              <w:rPr>
                <w:sz w:val="24"/>
                <w:vertAlign w:val="superscript"/>
              </w:rPr>
              <w:t>sobrescrito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bidi w:val="0"/>
        <w:jc w:val="center"/>
        <w:rPr/>
      </w:pPr>
      <w:r>
        <w:br w:type="page"/>
      </w:r>
      <w:r>
        <w:rPr>
          <w:rFonts w:ascii="Arial" w:hAnsi="Arial"/>
          <w:b/>
          <w:i/>
          <w:color w:val="0000FF"/>
        </w:rPr>
        <w:t>Programação em HTML - Lição 5 - Tags de Títulos e Sub-Títulos</w:t>
      </w:r>
    </w:p>
    <w:p>
      <w:pPr>
        <w:pStyle w:val="Normal"/>
        <w:bidi w:val="0"/>
        <w:jc w:val="both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Hn&gt; ... &lt;/Hn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Para demarcar títulos e subtítulos, use os TAGs de HEADER (H1 a H6),    que podem ser de seis    formas com tamanhos, identação e posicionamento diferentes. Juntament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podemos utilizar as opções de alinhamento ALIGN=”left” (à esquerda), ALIGN=”right” (à direita) e ALIGN=”center” (ao centro)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Sua utilização dos tags H1.. H6 é livre, embora o comando H1 deva salientar tópicos principais e assim sucessivamente para tópicos e menor importância</w:t>
            </w:r>
            <w:r>
              <w:rPr>
                <w:rFonts w:ascii="Arial" w:hAnsi="Arial"/>
              </w:rPr>
              <w:t>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5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Digite o documento abaixo utilizando o Notepad e salve-o com o nome de exer51.html. Abra o seu navegador e utilize-o para verificar o resultado do exercíc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Faça alterações, mudando o alinhamento dos cabeçalhos à esquerda, à direita e ao centr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HTML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EAD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</w:t>
            </w:r>
            <w:r>
              <w:rPr>
                <w:rFonts w:ascii="Arial" w:hAnsi="Arial"/>
                <w:sz w:val="24"/>
              </w:rPr>
              <w:t xml:space="preserve">&lt;TITLE&gt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        </w:t>
            </w:r>
            <w:r>
              <w:rPr>
                <w:rFonts w:ascii="Arial" w:hAnsi="Arial"/>
                <w:sz w:val="24"/>
              </w:rPr>
              <w:t>Exemplo que mostra os cabecalhos da seçõ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&lt;/TITLE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/HEAD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BODY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1&gt; Cabeçalho principal &lt;/H1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Este texto está sobre a seção princip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2&gt; Cabeçalho nível 2 &lt;/H2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3&gt; Cabeçalho nível 3 &lt;/H2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4&gt; Cabeçalho nível 4 &lt;/H2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5&gt; Cabeçalho nível 5 &lt;/H2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6&gt; Cabeçalho nível 6 &lt;/H2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Este texto está sobre a seção cabeçalho nível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BODY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HTML&gt;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5.2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Utilize o Notepad para criar um documento em HTML, que dê um resultado semelhante ao que temos a seguir, note que será necessário misturar o uso de diversas tags. Faça alterações no atributo </w:t>
            </w:r>
            <w:r>
              <w:rPr>
                <w:rFonts w:ascii="Arial" w:hAnsi="Arial"/>
                <w:i/>
                <w:sz w:val="24"/>
              </w:rPr>
              <w:t>TEXT</w:t>
            </w:r>
            <w:r>
              <w:rPr>
                <w:rFonts w:ascii="Arial" w:hAnsi="Arial"/>
                <w:sz w:val="24"/>
              </w:rPr>
              <w:t xml:space="preserve"> da tag </w:t>
            </w:r>
            <w:r>
              <w:rPr>
                <w:rFonts w:ascii="Arial" w:hAnsi="Arial"/>
                <w:i/>
                <w:sz w:val="24"/>
              </w:rPr>
              <w:t xml:space="preserve">&lt;BODY&gt; </w:t>
            </w:r>
            <w:r>
              <w:rPr>
                <w:rFonts w:ascii="Arial" w:hAnsi="Arial"/>
                <w:sz w:val="24"/>
              </w:rPr>
              <w:t>para variar a cor do tex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ing2"/>
              <w:bidi w:val="0"/>
              <w:rPr/>
            </w:pPr>
            <w:r>
              <w:rPr>
                <w:rFonts w:ascii="Times New Roman" w:hAnsi="Times New Roman"/>
              </w:rPr>
              <w:t>CRTSE - Centro Regional de Tecnologia Santa Escolástic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bidi w:val="0"/>
              <w:rPr/>
            </w:pPr>
            <w:r>
              <w:rPr>
                <w:rFonts w:ascii="Times New Roman" w:hAnsi="Times New Roman"/>
              </w:rPr>
              <w:t>Curso de HTM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sz w:val="24"/>
              </w:rPr>
              <w:t xml:space="preserve">No curso técnico d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sz w:val="24"/>
              </w:rPr>
              <w:t xml:space="preserve">Processamento de Dados do </w:t>
            </w:r>
            <w:r>
              <w:rPr>
                <w:b/>
                <w:i/>
                <w:sz w:val="24"/>
              </w:rPr>
              <w:t>CRTSE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sz w:val="24"/>
              </w:rPr>
              <w:t>os alunos desenvolvem a linguagem HTML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 xml:space="preserve">, </w:t>
            </w:r>
          </w:p>
          <w:p>
            <w:pPr>
              <w:pStyle w:val="Heading5"/>
              <w:bidi w:val="0"/>
              <w:rPr/>
            </w:pPr>
            <w:r>
              <w:rPr>
                <w:rFonts w:ascii="Times New Roman" w:hAnsi="Times New Roman"/>
              </w:rPr>
              <w:t>HyperText Markup Languag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sz w:val="20"/>
                <w:vertAlign w:val="superscript"/>
              </w:rPr>
              <w:t>*</w:t>
            </w:r>
            <w:r>
              <w:rPr>
                <w:sz w:val="24"/>
              </w:rPr>
              <w:t xml:space="preserve"> </w:t>
            </w:r>
            <w:r>
              <w:rPr>
                <w:sz w:val="18"/>
              </w:rPr>
              <w:t>HTML é a linguagem utilizada nas páginas da Internet</w:t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color w:val="0000FF"/>
        </w:rPr>
        <w:t>Programação em HTML - Lição 6 - Tags de Formatação de Fontes</w:t>
      </w:r>
    </w:p>
    <w:p>
      <w:pPr>
        <w:pStyle w:val="Normal"/>
        <w:bidi w:val="0"/>
        <w:jc w:val="both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FONT&gt; ... &lt;/FONT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As tags </w:t>
      </w:r>
      <w:r>
        <w:rPr>
          <w:rFonts w:ascii="Arial" w:hAnsi="Arial"/>
          <w:i/>
          <w:sz w:val="24"/>
        </w:rPr>
        <w:t>&lt;FONT&gt;...&lt;/FONT&gt;</w:t>
      </w:r>
      <w:r>
        <w:rPr>
          <w:rFonts w:ascii="Arial" w:hAnsi="Arial"/>
          <w:sz w:val="24"/>
        </w:rPr>
        <w:t xml:space="preserve"> fazem a formatação de fonte no texto que envolvem no documento HTML. Juntamente a essas tags utilizam-se os atributos </w:t>
      </w:r>
      <w:r>
        <w:rPr>
          <w:rFonts w:ascii="Arial" w:hAnsi="Arial"/>
          <w:i/>
          <w:sz w:val="24"/>
        </w:rPr>
        <w:t>SIZE</w: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i/>
          <w:sz w:val="24"/>
        </w:rPr>
        <w:t>FACE</w:t>
      </w:r>
      <w:r>
        <w:rPr>
          <w:rFonts w:ascii="Arial" w:hAnsi="Arial"/>
          <w:sz w:val="24"/>
        </w:rPr>
        <w:t xml:space="preserve"> e </w:t>
      </w:r>
      <w:r>
        <w:rPr>
          <w:rFonts w:ascii="Arial" w:hAnsi="Arial"/>
          <w:i/>
          <w:sz w:val="24"/>
        </w:rPr>
        <w:t>COLOR</w:t>
      </w:r>
      <w:r>
        <w:rPr>
          <w:rFonts w:ascii="Arial" w:hAnsi="Arial"/>
          <w:sz w:val="24"/>
        </w:rPr>
        <w:t xml:space="preserve"> para definir tamanho, tipo do fonte e cor, respectivamente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Os tamanhos de fontes podem variar entre 1 e 7 apena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Cuidado com a utilização excessiva de fontes, não é garantido que exista a fonte especificada no computador que está acessando a sua página na Interne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Se forem colocados vários tipos de fontes separados por vírgulas, o navegador utilizará a primeira fonte da lista que estiver disponível na máquina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6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Digite o documento abaixo utilizando o Notepad e salve-o com o nome de exer61.html. Abra o seu navegador e utilize-o para verificar o resultado do exercíc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Faça alterações nos atributos e coloque quebras de linhas onde for necessár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HTML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EAD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</w:t>
            </w:r>
            <w:r>
              <w:rPr>
                <w:rFonts w:ascii="Arial" w:hAnsi="Arial"/>
                <w:sz w:val="24"/>
              </w:rPr>
              <w:t xml:space="preserve">&lt;TITLE&gt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        </w:t>
            </w:r>
            <w:r>
              <w:rPr>
                <w:rFonts w:ascii="Arial" w:hAnsi="Arial"/>
                <w:sz w:val="24"/>
              </w:rPr>
              <w:t>Exemplo que mostra os possíveis variações com font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&lt;/TITLE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/HEAD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BODY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FONT SIZE=”1” FACE=”arial” COLOR=”#FF0000”&gt; Arial, tam. 1 &lt;/FONT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FONT SIZE=”3” FACE=”helvetica” COLOR=”#00FF00”&gt; Helvetica, tam. 3 &lt;/FONT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FONT SIZE=”5” FACE=”times” COLOR=”#0000FF”&gt; Fonte de tamanho 5 &lt;/FONT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FONT SIZE=”7” COLOR=”#FF00FF”&gt; Times é o padrão&lt;/FONT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BODY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HTML&gt;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 xml:space="preserve">Tag &lt;BASEFONT&gt; 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Tem a finalidade de definir um padrão para a fonte que será utilizada no documento todo. Ainda assim é possível utilizar as tags </w:t>
      </w:r>
      <w:r>
        <w:rPr>
          <w:rFonts w:ascii="Arial" w:hAnsi="Arial"/>
          <w:i/>
          <w:sz w:val="24"/>
        </w:rPr>
        <w:t xml:space="preserve">&lt;FONT&gt; ...&lt;/FONT&gt; </w:t>
      </w:r>
      <w:r>
        <w:rPr>
          <w:rFonts w:ascii="Arial" w:hAnsi="Arial"/>
          <w:sz w:val="24"/>
        </w:rPr>
        <w:t>para alterar esse padrã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6.2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Digite o documento abaixo utilizando o Notepad e salve-o com o nome de exer62.html. Abra o seu navegador e utilize-o para verificar o resultado do exercício.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Faça alterações nos atributos e coloque quebras de linhas onde for necessário.</w:t>
            </w:r>
          </w:p>
          <w:p>
            <w:pPr>
              <w:pStyle w:val="Normal"/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HTML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EAD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</w:t>
            </w:r>
            <w:r>
              <w:rPr>
                <w:rFonts w:ascii="Arial" w:hAnsi="Arial"/>
                <w:sz w:val="24"/>
              </w:rPr>
              <w:t xml:space="preserve">&lt;TITLE&gt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        </w:t>
            </w:r>
            <w:r>
              <w:rPr>
                <w:rFonts w:ascii="Arial" w:hAnsi="Arial"/>
                <w:sz w:val="24"/>
              </w:rPr>
              <w:t>Exemplo que mostra os possíveis variações com font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&lt;/TITLE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/HEAD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BASEFONT SIZE=”4” COLOR=”#00FFFF” FACE=”arial, helvetica, times”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Todo esse texto deve estar em fonte Arial de tamanho 4 e cor azul claro. Se na máquina não tiver o fonte Arial, será utilizado o Helvetica e em último caso, Tim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BODY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HTML&gt;</w:t>
            </w:r>
          </w:p>
        </w:tc>
      </w:tr>
    </w:tbl>
    <w:p>
      <w:pPr>
        <w:pStyle w:val="Normal"/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color w:val="0000FF"/>
        </w:rPr>
        <w:t>Programação em HTML - Lição 7 – Linhas Horizontais</w:t>
      </w:r>
    </w:p>
    <w:p>
      <w:pPr>
        <w:pStyle w:val="Normal"/>
        <w:bidi w:val="0"/>
        <w:jc w:val="both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rFonts w:ascii="Arial" w:hAnsi="Arial"/>
          <w:b/>
          <w:i/>
          <w:color w:val="0000FF"/>
          <w:sz w:val="24"/>
        </w:rPr>
        <w:t xml:space="preserve">Tag &lt;HR&gt;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Desenha uma linha horizontal no documento. Pode ser modificada pelos seguinte atributos :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sz w:val="24"/>
        </w:rPr>
        <w:t>SIZE : Define a espessura, em pixels, da linh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sz w:val="24"/>
        </w:rPr>
        <w:t>WIDTH    : Define a largura da linha, o que pode ser feito em pixels (número absoluto) ou em percentual da tela (com o símbolo de %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sz w:val="24"/>
        </w:rPr>
        <w:t>ALIGN : Alinhamento, como o que tem sido usado, pode ser LEFT , RIGHT e CENTER ou seja, esquerda, direita e ao centro, respectiv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sz w:val="24"/>
        </w:rPr>
        <w:t>NOSHADE : Linha sem sombra. O padrão é a linha sombreada, utilizando esse atributo temos uma linha sem sombra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7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Digite o documento abaixo utilizando o Notepad e salve-o com o nome de exer71.html.    Faça alterações nos atributos para desenvolver mais sobre essa tag, experimente combinar os atribut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HTML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EAD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</w:t>
            </w:r>
            <w:r>
              <w:rPr>
                <w:rFonts w:ascii="Arial" w:hAnsi="Arial"/>
                <w:sz w:val="24"/>
              </w:rPr>
              <w:t xml:space="preserve">&lt;TITLE&gt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        </w:t>
            </w:r>
            <w:r>
              <w:rPr>
                <w:rFonts w:ascii="Arial" w:hAnsi="Arial"/>
                <w:sz w:val="24"/>
              </w:rPr>
              <w:t>Exemplo que mostra a utilização de linhas horizontai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&lt;/TITLE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/HEAD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BODY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Linha comum&lt;BR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&lt;HR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Linha com a espessura modificad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&lt;HR SIZE=”5”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Linha com largura especificada em percentua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&lt;HR WIDTH=”50%”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Linha com largura absoluta e sem sombr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&lt;HR WIDTH=”400” NOSHADE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BODY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HTML&gt;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A tag </w:t>
            </w:r>
            <w:r>
              <w:rPr>
                <w:rFonts w:ascii="Arial" w:hAnsi="Arial"/>
                <w:i/>
                <w:sz w:val="20"/>
              </w:rPr>
              <w:t>&lt;HR&gt;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ão</w:t>
            </w:r>
            <w:r>
              <w:rPr>
                <w:rFonts w:ascii="Arial" w:hAnsi="Arial"/>
                <w:sz w:val="20"/>
              </w:rPr>
              <w:t xml:space="preserve"> precisa de terminador </w:t>
            </w:r>
            <w:r>
              <w:rPr>
                <w:rFonts w:ascii="Arial" w:hAnsi="Arial"/>
                <w:i/>
                <w:sz w:val="20"/>
              </w:rPr>
              <w:t>&lt;/HR&gt;</w:t>
            </w:r>
            <w:r>
              <w:rPr>
                <w:rFonts w:ascii="Arial" w:hAnsi="Arial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jc w:val="center"/>
        <w:rPr/>
      </w:pPr>
      <w:r>
        <w:rPr>
          <w:rFonts w:ascii="Arial" w:hAnsi="Arial"/>
          <w:b/>
          <w:i/>
          <w:color w:val="0000FF"/>
        </w:rPr>
        <w:t>Programação em HTML - Lição 8 – Links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Uma das coisas mais interessantes em um documento HTML é a ligação entre os documentos (links)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rFonts w:ascii="Arial" w:hAnsi="Arial"/>
          <w:b/>
          <w:i/>
          <w:color w:val="0000FF"/>
          <w:sz w:val="24"/>
        </w:rPr>
        <w:t xml:space="preserve">Tags &lt;A&gt;...&lt;/A&gt; </w:t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Faz a âncora entre documentos ou partes de um mesmo documento. Deve sempre ser utilizada acompanhada de um atributo que fará a especificação do tipo de âncora que se deseja</w:t>
      </w:r>
      <w:r>
        <w:rPr>
          <w:rFonts w:ascii="Arial" w:hAnsi="Arial"/>
          <w:i/>
          <w:sz w:val="24"/>
        </w:rPr>
        <w:t xml:space="preserve">. </w:t>
      </w:r>
      <w:r>
        <w:rPr>
          <w:rFonts w:ascii="Arial" w:hAnsi="Arial"/>
          <w:sz w:val="24"/>
        </w:rPr>
        <w:t xml:space="preserve">O texto que está incluído entre as tags </w:t>
      </w:r>
      <w:r>
        <w:rPr>
          <w:rFonts w:ascii="Arial" w:hAnsi="Arial"/>
          <w:i/>
          <w:sz w:val="24"/>
        </w:rPr>
        <w:t>&lt;A&gt;</w:t>
      </w:r>
      <w:r>
        <w:rPr>
          <w:rFonts w:ascii="Arial" w:hAnsi="Arial"/>
          <w:sz w:val="24"/>
        </w:rPr>
        <w:t xml:space="preserve"> e </w:t>
      </w:r>
      <w:r>
        <w:rPr>
          <w:rFonts w:ascii="Arial" w:hAnsi="Arial"/>
          <w:i/>
          <w:sz w:val="24"/>
        </w:rPr>
        <w:t>&lt;/A&gt;</w:t>
      </w:r>
      <w:r>
        <w:rPr>
          <w:rFonts w:ascii="Arial" w:hAnsi="Arial"/>
          <w:sz w:val="24"/>
        </w:rPr>
        <w:t xml:space="preserve"> será apresentado como link no documento (sublinhado e em cor destacada)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Abaixo alguns dos atributos mais comuns que podem ser utilizados com a tag </w:t>
      </w:r>
      <w:r>
        <w:rPr>
          <w:rFonts w:ascii="Arial" w:hAnsi="Arial"/>
          <w:i/>
          <w:sz w:val="24"/>
        </w:rPr>
        <w:t>&lt;A&gt;</w:t>
      </w:r>
      <w:r>
        <w:rPr>
          <w:rFonts w:ascii="Arial" w:hAnsi="Arial"/>
          <w:sz w:val="24"/>
        </w:rPr>
        <w:t xml:space="preserve"> 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/>
        <w:t>HREF : Marca a âncora como um link para outro documento, recurso ou parte do mesmo document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/>
        <w:t>NAME : Marca a âncora para um possível local do documento com um nome para que possa ser referido como alvo de um link . O nome especificado deve ser único no documento (não podem haver duas âncoras com o mesmo nome no mesmo documento).</w:t>
      </w:r>
    </w:p>
    <w:p>
      <w:pPr>
        <w:pStyle w:val="TextBody"/>
        <w:bidi w:val="0"/>
        <w:jc w:val="both"/>
        <w:rPr/>
      </w:pPr>
      <w:r>
        <w:rPr/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Existem ainda os atributos REL, VER, URN, TITLE e TARGET, menos utilizados atualmente na programação HTML.</w:t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8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Digite o documento abaixo utilizando o Notepad e salve-o com o nome de exer81.html. Abra o seu navegador e utilize-o para verificar o resultado do exercíc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HTML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EAD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</w:t>
            </w:r>
            <w:r>
              <w:rPr>
                <w:rFonts w:ascii="Arial" w:hAnsi="Arial"/>
                <w:sz w:val="24"/>
              </w:rPr>
              <w:t xml:space="preserve">&lt;TITLE&gt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        </w:t>
            </w:r>
            <w:r>
              <w:rPr>
                <w:rFonts w:ascii="Arial" w:hAnsi="Arial"/>
                <w:sz w:val="24"/>
              </w:rPr>
              <w:t>Link para o exercício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&lt;/TITLE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/HEAD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BODY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1&gt; Será que é possível ligar dois documentos ?? &lt;/H1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&lt;A HREF="exer71.html"&gt; Clique aqui para ir ao exercício 7 &lt;/A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&lt;BR&gt;&lt;BR&gt;&lt;BR&gt;&lt;BR&gt;&lt;BR&gt;&lt;BR&gt;&lt;BR&gt;&lt;BR&gt;&lt;BR&gt;&lt;BR&gt;&lt;BR&gt;&lt;BR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&lt;BR&gt;&lt;BR&gt;&lt;BR&gt;&lt;BR&gt;&lt;BR&gt;&lt;BR&gt;&lt;BR&gt;&lt;BR&gt;&lt;BR&gt;&lt;BR&gt;&lt;BR&gt;&lt;BR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&lt;A NAME="Final"&gt;Essa parte está no final do documento.&lt;/A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BODY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HTML&gt;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/>
        <w:tc>
          <w:tcPr>
            <w:tcW w:w="9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Coloque textos curtos e significativos para seus link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Na tag &lt;BODY&gt; é possível especificar a cor dos links não visitados, links visitados e link ativo, utilizando os atributos LINK, VLINK e ALINK, respectivamen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Quando referindo páginas que estão fora do diretório onde seu documento está armazenado não se esqueça de colocar o caminho completo para o link, por exemplo, http://www.facens.br para fazer um link para o site da FACENS.</w:t>
            </w:r>
          </w:p>
        </w:tc>
      </w:tr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8.2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Digite o documento abaixo utilizando o Notepad e salve-o com o nome de exer82.html. Abra o seu navegador e utilize-o para verificar o resultado do exercíc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HTML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EAD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</w:t>
            </w:r>
            <w:r>
              <w:rPr>
                <w:rFonts w:ascii="Arial" w:hAnsi="Arial"/>
                <w:sz w:val="24"/>
              </w:rPr>
              <w:t xml:space="preserve">&lt;TITLE&gt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        </w:t>
            </w:r>
            <w:r>
              <w:rPr>
                <w:rFonts w:ascii="Arial" w:hAnsi="Arial"/>
                <w:sz w:val="24"/>
              </w:rPr>
              <w:t>Link para o exercício 8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&lt;/TITLE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/HEAD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BODY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1&gt; Vamos ligar esse documento à parte inferior do exercício 8.1 &lt;/H1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&lt;A HREF="exer81.html#Final"&gt; Clique aqui para ir ao final do exercício 8.1 &lt;/A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&lt;BR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&lt;A HREF="#Final"&gt; Clique aqui para ir ao final desse exercício    &lt;/A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BR&gt;&lt;BR&gt;&lt;BR&gt;&lt;BR&gt;&lt;BR&gt;&lt;BR&gt;&lt;BR&gt;&lt;BR&gt;&lt;BR&gt;&lt;BR&gt;&lt;BR&gt;&lt;BR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BR&gt;&lt;BR&gt;&lt;BR&gt;&lt;BR&gt;&lt;BR&gt;&lt;BR&gt;&lt;BR&gt;&lt;BR&gt;&lt;BR&gt;&lt;BR&gt;&lt;BR&gt;&lt;BR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A NAME="Final"&gt;Final desse documento.&lt;/A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BODY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HTML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8.3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Crie um documento HTML que faça um espécie de menu com os exercícios feitos até agora, utilizando um link para cada um deles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Gaste o que você aprendeu, utilize a variação de cores, fontes e efeitos em fontes. Tudo o que for escrito entre as tags </w:t>
            </w:r>
            <w:r>
              <w:rPr>
                <w:rFonts w:ascii="Arial" w:hAnsi="Arial"/>
                <w:i/>
                <w:sz w:val="24"/>
              </w:rPr>
              <w:t>&lt;A&gt;</w:t>
            </w:r>
            <w:r>
              <w:rPr>
                <w:rFonts w:ascii="Arial" w:hAnsi="Arial"/>
                <w:sz w:val="24"/>
              </w:rPr>
              <w:t xml:space="preserve"> e </w:t>
            </w:r>
            <w:r>
              <w:rPr>
                <w:rFonts w:ascii="Arial" w:hAnsi="Arial"/>
                <w:i/>
                <w:sz w:val="24"/>
              </w:rPr>
              <w:t>&lt;/A&gt;</w:t>
            </w:r>
            <w:r>
              <w:rPr>
                <w:rFonts w:ascii="Arial" w:hAnsi="Arial"/>
                <w:sz w:val="24"/>
              </w:rPr>
              <w:t xml:space="preserve"> será considerado parte do link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color w:val="0000FF"/>
        </w:rPr>
        <w:t>Programação em HTML - Lição 9 - Imagens</w:t>
      </w:r>
    </w:p>
    <w:p>
      <w:pPr>
        <w:pStyle w:val="Normal"/>
        <w:bidi w:val="0"/>
        <w:jc w:val="both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rFonts w:ascii="Arial" w:hAnsi="Arial"/>
          <w:b/>
          <w:i/>
          <w:color w:val="0000FF"/>
          <w:sz w:val="24"/>
        </w:rPr>
        <w:t xml:space="preserve">Tag &lt;IMG&gt; 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Insere uma imagem dentro de um documento HTML. As imagens, assim como em </w:t>
      </w:r>
      <w:r>
        <w:rPr>
          <w:rFonts w:ascii="Arial" w:hAnsi="Arial"/>
          <w:i/>
          <w:sz w:val="24"/>
        </w:rPr>
        <w:t>&lt;BODY BACKGROUND &gt;,</w:t>
      </w:r>
      <w:r>
        <w:rPr>
          <w:rFonts w:ascii="Arial" w:hAnsi="Arial"/>
          <w:sz w:val="24"/>
        </w:rPr>
        <w:t xml:space="preserve"> devem estar nos formatos GIF ou JPEG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Os atributos normalmente utilizados são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sz w:val="24"/>
        </w:rPr>
        <w:t xml:space="preserve">SRC : Especifica o nome do arquivo de imagem. Sem esse atributo a tag </w:t>
      </w:r>
      <w:r>
        <w:rPr>
          <w:rFonts w:ascii="Arial" w:hAnsi="Arial"/>
          <w:i/>
          <w:sz w:val="24"/>
        </w:rPr>
        <w:t>&lt;IMG&gt;</w:t>
      </w:r>
      <w:r>
        <w:rPr>
          <w:rFonts w:ascii="Arial" w:hAnsi="Arial"/>
          <w:sz w:val="24"/>
        </w:rPr>
        <w:t xml:space="preserve"> não tem finalida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sz w:val="24"/>
        </w:rPr>
        <w:t>ALT : Texto alternativo para a imagem (muito útil quando o usuário não está exibindo as figuras. O texto auxilia no entendimento do significado daquela imagem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sz w:val="24"/>
        </w:rPr>
        <w:t>ALIGN : Alinhamento do texto em relação à imag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sz w:val="24"/>
        </w:rPr>
        <w:t>HEIGHT : Altura da figura em pixels (se não utilizada, a figura será mostrada em sua altura original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" w:hAnsi="Arial"/>
          <w:sz w:val="24"/>
        </w:rPr>
        <w:t>WIDTH : Largura, semelhante a HEIGHT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Existem ainda os atributos HSPACE, VSPACE, BORDER, ISMAP, USEMAP e UNITS disponíveis para a tag &lt;IMG&gt;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9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Digite o documento abaixo utilizando o Notepad e salve-o com o nome de exer91.html. Encontre algumas figuras em seu disco e substitu-a os nomes “figura” colocados nas tags </w:t>
            </w:r>
            <w:r>
              <w:rPr>
                <w:rFonts w:ascii="Arial" w:hAnsi="Arial"/>
                <w:i/>
                <w:sz w:val="24"/>
              </w:rPr>
              <w:t>&lt;IMG&gt;</w:t>
            </w:r>
            <w:r>
              <w:rPr>
                <w:rFonts w:ascii="Arial" w:hAnsi="Arial"/>
                <w:sz w:val="24"/>
              </w:rPr>
              <w:t xml:space="preserve"> do documento. Abra o seu navegador e utilize-o para verificar o resultado do exercíc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Faça experiências com a combinação de atributos e crie links utilizando as imagens para os exercícios anteriores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HTML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HEAD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</w:t>
            </w:r>
            <w:r>
              <w:rPr>
                <w:rFonts w:ascii="Arial" w:hAnsi="Arial"/>
                <w:sz w:val="24"/>
              </w:rPr>
              <w:t xml:space="preserve">&lt;TITLE&gt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          </w:t>
            </w:r>
            <w:r>
              <w:rPr>
                <w:rFonts w:ascii="Arial" w:hAnsi="Arial"/>
                <w:sz w:val="24"/>
              </w:rPr>
              <w:t>Mostrando figuras no documento HTM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  <w:r>
              <w:rPr>
                <w:rFonts w:ascii="Arial" w:hAnsi="Arial"/>
                <w:sz w:val="24"/>
              </w:rPr>
              <w:t>&lt;/TITLE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</w:t>
            </w:r>
            <w:r>
              <w:rPr>
                <w:rFonts w:ascii="Arial" w:hAnsi="Arial"/>
                <w:sz w:val="24"/>
              </w:rPr>
              <w:t>&lt;/HEAD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BODY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&lt;BR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&lt;IMG SRC="figura1.gif"&gt; Veja uma figura no documento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&lt;BR&gt;&lt;BR&gt;&lt;BR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 xml:space="preserve">&lt;IMG SRC="figura2.gif" ALIGN="top"&gt; Essa figura tem o texto alinhado acim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&lt;BR&gt;&lt;BR&gt;&lt;BR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&lt;IMG SRC="figura3.gif" ALT="Texto alternativo"&gt; Passe o mouse sobre a figu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&lt;BR&gt;&lt;BR&gt;&lt;BR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      </w:t>
            </w:r>
            <w:r>
              <w:rPr>
                <w:rFonts w:ascii="Arial" w:hAnsi="Arial"/>
                <w:sz w:val="24"/>
              </w:rPr>
              <w:t>&lt;IMG SRC="figura4.gif" HEIGHT="100"&gt; Essa figura esta com a altura modificad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BODY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&lt;/HTML&gt;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>É possível colocar imagens como links. Basta incluí-la entre as tags &lt;A&gt; e &lt;/A&gt;.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color w:val="0000FF"/>
        </w:rPr>
        <w:t>Programação em HTML - Lição 10 - Listas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HTML suporta cinco tipos de listas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UL - Listas não ordenadas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OL - Listas ordenadas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DL - Listas de definições (ou listas glossário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DIR - Listas diretório (obsoleta HTML 3.0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MENU - Listas diretório (obsoleta HTML 3.0)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Para nós no momento, interessa apenas as três primeiras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UL&gt; ... &lt;/UL&g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LI&gt; ... &lt;/LI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Uma LISTA </w:t>
      </w:r>
      <w:r>
        <w:rPr>
          <w:rFonts w:ascii="Arial" w:hAnsi="Arial"/>
          <w:sz w:val="24"/>
          <w:u w:val="single"/>
        </w:rPr>
        <w:t>não ordenada</w:t>
      </w:r>
      <w:r>
        <w:rPr>
          <w:rFonts w:ascii="Arial" w:hAnsi="Arial"/>
          <w:sz w:val="24"/>
        </w:rPr>
        <w:t xml:space="preserve"> é primeiro marcada com tag de início e fim &lt;UL&gt;, então    cada item da lista é indicado com uma tag    &lt;LI&gt;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A lista dos itens, a qual pode aparecer em uma ordem particular é usualmente mostrada como uma lista de </w:t>
      </w:r>
      <w:r>
        <w:rPr>
          <w:rFonts w:ascii="Arial" w:hAnsi="Arial"/>
          <w:i/>
          <w:sz w:val="24"/>
        </w:rPr>
        <w:t>bullets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mplo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Resultad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UL&gt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LI&gt;Maçã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LI&gt;Laranj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/UL&gt;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Apples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Oranges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É possível escolher o tipo dos </w:t>
            </w:r>
            <w:r>
              <w:rPr>
                <w:rFonts w:ascii="Arial" w:hAnsi="Arial"/>
                <w:i/>
                <w:sz w:val="20"/>
              </w:rPr>
              <w:t>bullets</w:t>
            </w:r>
            <w:r>
              <w:rPr>
                <w:rFonts w:ascii="Arial" w:hAnsi="Arial"/>
                <w:sz w:val="20"/>
              </w:rPr>
              <w:t xml:space="preserve"> que serão apresentados através do atributo </w:t>
            </w:r>
            <w:r>
              <w:rPr>
                <w:rFonts w:ascii="Arial" w:hAnsi="Arial"/>
                <w:b/>
                <w:sz w:val="20"/>
              </w:rPr>
              <w:t>&lt;UL TYPE=”X”&gt;</w:t>
            </w:r>
            <w:r>
              <w:rPr>
                <w:rFonts w:ascii="Arial" w:hAnsi="Arial"/>
                <w:sz w:val="20"/>
              </w:rPr>
              <w:t xml:space="preserve"> , onde X pode ser </w:t>
            </w:r>
            <w:r>
              <w:rPr>
                <w:rFonts w:ascii="Arial" w:hAnsi="Arial"/>
                <w:b/>
                <w:sz w:val="20"/>
              </w:rPr>
              <w:t>SQUARE</w:t>
            </w:r>
            <w:r>
              <w:rPr>
                <w:rFonts w:ascii="Arial" w:hAnsi="Arial"/>
                <w:sz w:val="20"/>
              </w:rPr>
              <w:t xml:space="preserve">, </w:t>
            </w:r>
            <w:r>
              <w:rPr>
                <w:rFonts w:ascii="Arial" w:hAnsi="Arial"/>
                <w:b/>
                <w:sz w:val="20"/>
              </w:rPr>
              <w:t>CIRCLE</w:t>
            </w:r>
            <w:r>
              <w:rPr>
                <w:rFonts w:ascii="Arial" w:hAnsi="Arial"/>
                <w:sz w:val="20"/>
              </w:rPr>
              <w:t xml:space="preserve"> e </w:t>
            </w:r>
            <w:r>
              <w:rPr>
                <w:rFonts w:ascii="Arial" w:hAnsi="Arial"/>
                <w:b/>
                <w:sz w:val="20"/>
              </w:rPr>
              <w:t>DISC</w:t>
            </w:r>
            <w:r>
              <w:rPr>
                <w:rFonts w:ascii="Arial" w:hAnsi="Arial"/>
                <w:sz w:val="20"/>
              </w:rPr>
              <w:t>. Isso funciona apenas com o NETSCAP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Os itens da lista tem tags de fim &lt;/LI&gt; , mas elas são opcionais desde que uma nova tag implique no final da anterior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As listas podem estar aninhadas e nesse caso, são apresentadas internamente aos itens da lista anterior 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OL&gt; ... &lt;/OL&g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LI&gt; ... &lt;/LI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 xml:space="preserve">Uma LISTA </w:t>
      </w:r>
      <w:r>
        <w:rPr>
          <w:rFonts w:ascii="Arial" w:hAnsi="Arial"/>
          <w:sz w:val="24"/>
          <w:u w:val="single"/>
        </w:rPr>
        <w:t>ordenada</w:t>
      </w:r>
      <w:r>
        <w:rPr>
          <w:rFonts w:ascii="Arial" w:hAnsi="Arial"/>
          <w:sz w:val="24"/>
        </w:rPr>
        <w:t xml:space="preserve"> é primeiro marcada com tag de início e fim &lt;OL&gt;, então    cada item da lista é indicado com uma tag    &lt;LI&gt;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Uma lista de itens em uma ordem particular. Estas são normalmente numeradas quando mostradas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mplo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Resultad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OL&gt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LI&gt;Appl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LI&gt;Orang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/OL&gt;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Apple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Oranges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i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Junto com a tag </w:t>
            </w:r>
            <w:r>
              <w:rPr>
                <w:rFonts w:ascii="Arial" w:hAnsi="Arial"/>
                <w:b/>
                <w:sz w:val="20"/>
              </w:rPr>
              <w:t>&lt;OL&gt;</w:t>
            </w:r>
            <w:r>
              <w:rPr>
                <w:rFonts w:ascii="Arial" w:hAnsi="Arial"/>
                <w:sz w:val="20"/>
              </w:rPr>
              <w:t xml:space="preserve"> podemos utilizar dois atributos : </w:t>
            </w:r>
            <w:r>
              <w:rPr>
                <w:rFonts w:ascii="Arial" w:hAnsi="Arial"/>
                <w:b/>
                <w:sz w:val="20"/>
              </w:rPr>
              <w:t>TYPE=”X”</w:t>
            </w:r>
            <w:r>
              <w:rPr>
                <w:rFonts w:ascii="Arial" w:hAnsi="Arial"/>
                <w:sz w:val="20"/>
              </w:rPr>
              <w:t xml:space="preserve"> (que permite que se especifique o tipo de sistema de numeração A </w:t>
            </w:r>
            <w:r>
              <w:rPr>
                <w:rFonts w:eastAsia="Symbol" w:cs="Symbol" w:ascii="Symbol" w:hAnsi="Symbol"/>
                <w:sz w:val="20"/>
              </w:rPr>
              <w:t>Þ</w:t>
            </w:r>
            <w:r>
              <w:rPr>
                <w:rFonts w:ascii="Arial" w:hAnsi="Arial"/>
                <w:sz w:val="20"/>
              </w:rPr>
              <w:t xml:space="preserve"> maiúsculas, a </w:t>
            </w:r>
            <w:r>
              <w:rPr>
                <w:rFonts w:eastAsia="Symbol" w:cs="Symbol" w:ascii="Symbol" w:hAnsi="Symbol"/>
                <w:sz w:val="20"/>
              </w:rPr>
              <w:t>Þ</w:t>
            </w:r>
            <w:r>
              <w:rPr>
                <w:rFonts w:ascii="Arial" w:hAnsi="Arial"/>
                <w:sz w:val="20"/>
              </w:rPr>
              <w:t xml:space="preserve"> minúsculas, I </w:t>
            </w:r>
            <w:r>
              <w:rPr>
                <w:rFonts w:eastAsia="Symbol" w:cs="Symbol" w:ascii="Symbol" w:hAnsi="Symbol"/>
                <w:sz w:val="20"/>
              </w:rPr>
              <w:t>Þ</w:t>
            </w:r>
            <w:r>
              <w:rPr>
                <w:rFonts w:ascii="Arial" w:hAnsi="Arial"/>
                <w:sz w:val="20"/>
              </w:rPr>
              <w:t xml:space="preserve"> numerais romanos grandes e i </w:t>
            </w:r>
            <w:r>
              <w:rPr>
                <w:rFonts w:eastAsia="Symbol" w:cs="Symbol" w:ascii="Symbol" w:hAnsi="Symbol"/>
                <w:sz w:val="20"/>
              </w:rPr>
              <w:t>Þ</w:t>
            </w:r>
            <w:r>
              <w:rPr>
                <w:rFonts w:ascii="Arial" w:hAnsi="Arial"/>
                <w:sz w:val="20"/>
              </w:rPr>
              <w:t xml:space="preserve"> numerais romanos pequenos) e </w:t>
            </w:r>
            <w:r>
              <w:rPr>
                <w:rFonts w:ascii="Arial" w:hAnsi="Arial"/>
                <w:b/>
                <w:sz w:val="20"/>
              </w:rPr>
              <w:t>START=”X”</w:t>
            </w:r>
            <w:r>
              <w:rPr>
                <w:rFonts w:ascii="Arial" w:hAnsi="Arial"/>
                <w:sz w:val="20"/>
              </w:rPr>
              <w:t xml:space="preserve"> (que permite especificar quaisquer valores para iniciar a lista)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i/>
          <w:sz w:val="24"/>
        </w:rPr>
        <w:t>Tags &lt;DL&gt; ... &lt;/DL&g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 xml:space="preserve">Tag &lt;DT&gt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 &lt;DD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Uma lista definição &lt;DL&gt; é uma lista de termos &lt;DT&gt; e suas definições &lt;DD&gt;. Cada definição é usualmente mostrada identada em relação ao termo correspondente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746"/>
      </w:tblGrid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5"/>
              <w:widowControl w:val="false"/>
              <w:tabs>
                <w:tab w:val="clear" w:pos="360"/>
              </w:tabs>
              <w:bidi w:val="0"/>
              <w:rPr/>
            </w:pPr>
            <w:r>
              <w:rPr/>
              <w:t>Exemplo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5"/>
              <w:widowControl w:val="false"/>
              <w:tabs>
                <w:tab w:val="clear" w:pos="360"/>
              </w:tabs>
              <w:bidi w:val="0"/>
              <w:rPr/>
            </w:pPr>
            <w:r>
              <w:rPr>
                <w:sz w:val="24"/>
              </w:rPr>
              <w:t>Resultado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DL&gt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DT&gt;HTM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DD&gt;HyperText Markup Languag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DT&gt;SGM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DD&gt;Standard Generalized Markup Languag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&lt;/DL&gt;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HTML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          </w:t>
            </w:r>
            <w:r>
              <w:rPr>
                <w:rFonts w:ascii="Arial" w:hAnsi="Arial"/>
                <w:sz w:val="20"/>
              </w:rPr>
              <w:t xml:space="preserve">HyperText Markup Languag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SGML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          </w:t>
            </w:r>
            <w:r>
              <w:rPr>
                <w:rFonts w:ascii="Arial" w:hAnsi="Arial"/>
                <w:sz w:val="20"/>
              </w:rPr>
              <w:t xml:space="preserve">Standard Generalized Markup Languag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10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Utilizando as tags desse capítulo você deve criar a seguinte página. De acordo com suas preferência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ing6"/>
              <w:widowControl w:val="false"/>
              <w:bidi w:val="0"/>
              <w:rPr/>
            </w:pPr>
            <w:r>
              <w:rPr/>
              <w:t>Utilizando lista definição:</w:t>
            </w:r>
          </w:p>
          <w:p>
            <w:pPr>
              <w:pStyle w:val="Heading6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>As coisas que eu mais gosto de fazer :</w:t>
            </w:r>
          </w:p>
          <w:p>
            <w:pPr>
              <w:pStyle w:val="Heading6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>Sábado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</w:t>
            </w:r>
            <w:r>
              <w:rPr>
                <w:sz w:val="24"/>
              </w:rPr>
              <w:t>Pela manhã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>XXXXXXX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>YYYYYYYY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</w:t>
            </w:r>
            <w:r>
              <w:rPr>
                <w:sz w:val="24"/>
              </w:rPr>
              <w:t>À tarde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>XXXXXXX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>YYYYYYYY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</w:t>
            </w:r>
            <w:r>
              <w:rPr>
                <w:sz w:val="24"/>
              </w:rPr>
              <w:t>À noite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>XXXXXXX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>YYYYYYYY</w:t>
            </w:r>
          </w:p>
          <w:p>
            <w:pPr>
              <w:pStyle w:val="Heading6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>Domingo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  </w:t>
            </w:r>
            <w:r>
              <w:rPr>
                <w:sz w:val="24"/>
              </w:rPr>
              <w:t>XXXXXXXXXXX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  </w:t>
            </w:r>
            <w:r>
              <w:rPr>
                <w:sz w:val="24"/>
              </w:rPr>
              <w:t>YYYYYYYYYYYY</w:t>
            </w:r>
          </w:p>
          <w:p>
            <w:pPr>
              <w:pStyle w:val="Heading6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>Utilizando lista não ordenada:</w:t>
            </w:r>
          </w:p>
          <w:p>
            <w:pPr>
              <w:pStyle w:val="Heading6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>Minhas bebidas preferidas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</w:t>
            </w:r>
            <w:r>
              <w:rPr>
                <w:sz w:val="24"/>
              </w:rPr>
              <w:t>AAAAAAA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</w:t>
            </w:r>
            <w:r>
              <w:rPr>
                <w:sz w:val="24"/>
              </w:rPr>
              <w:t>BBBBBBB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</w:t>
            </w:r>
            <w:r>
              <w:rPr>
                <w:sz w:val="24"/>
              </w:rPr>
              <w:t>CCCCCCC</w:t>
            </w:r>
          </w:p>
          <w:p>
            <w:pPr>
              <w:pStyle w:val="Heading6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>Utilizando lista ordenada:</w:t>
            </w:r>
          </w:p>
          <w:p>
            <w:pPr>
              <w:pStyle w:val="Heading6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>Quando eu acordo de manhã, essa é a sequência das coisas que faço :</w:t>
            </w:r>
          </w:p>
          <w:p>
            <w:pPr>
              <w:pStyle w:val="Heading6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</w:t>
            </w:r>
            <w:r>
              <w:rPr>
                <w:sz w:val="24"/>
              </w:rPr>
              <w:t>AAAAAAAAA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</w:t>
            </w:r>
            <w:r>
              <w:rPr>
                <w:sz w:val="24"/>
              </w:rPr>
              <w:t>BBBBBBBBB</w:t>
            </w:r>
          </w:p>
          <w:p>
            <w:pPr>
              <w:pStyle w:val="Heading6"/>
              <w:widowControl w:val="false"/>
              <w:bidi w:val="0"/>
              <w:rPr/>
            </w:pPr>
            <w:r>
              <w:rPr>
                <w:sz w:val="24"/>
              </w:rPr>
              <w:t xml:space="preserve">    </w:t>
            </w:r>
            <w:r>
              <w:rPr>
                <w:sz w:val="24"/>
              </w:rPr>
              <w:t>CCCCCCCC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color w:val="0000FF"/>
        </w:rPr>
        <w:t>Programação em HTML - Lição 11 – Texto Pré-formatado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4"/>
        </w:rPr>
      </w:pPr>
      <w:r>
        <w:rPr>
          <w:rFonts w:ascii="Arial" w:hAnsi="Arial"/>
          <w:b/>
          <w:i/>
          <w:color w:val="0000FF"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4"/>
        </w:rPr>
      </w:pPr>
      <w:r>
        <w:rPr>
          <w:rFonts w:ascii="Arial" w:hAnsi="Arial"/>
          <w:b/>
          <w:i/>
          <w:color w:val="0000FF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283" w:hanging="283"/>
        <w:jc w:val="left"/>
        <w:rPr/>
      </w:pPr>
      <w:r>
        <w:rPr>
          <w:rFonts w:ascii="Arial" w:hAnsi="Arial"/>
          <w:b/>
          <w:i/>
          <w:color w:val="0000FF"/>
          <w:sz w:val="24"/>
        </w:rPr>
        <w:t>Tags &lt;PRE&gt; ... &lt;/PRE&gt;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Delimita um texto a ser exibido com fonte de largura fixa, da maneira como foi previamente formatado. Com a utilização desse elemento, todos os espaços e saltos de linha são considerados de acordo com o que é inserido no document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424"/>
      </w:tblGrid>
      <w:tr>
        <w:trPr>
          <w:trHeight w:val="180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bidi w:val="0"/>
              <w:ind w:left="113" w:right="113" w:hanging="0"/>
              <w:jc w:val="both"/>
              <w:rPr/>
            </w:pPr>
            <w:r>
              <w:rPr>
                <w:rFonts w:ascii="Arial" w:hAnsi="Arial"/>
                <w:i/>
                <w:sz w:val="24"/>
              </w:rPr>
              <w:t>Exercício 11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4"/>
              </w:rPr>
              <w:t>Escreva um documento em HTML que apresente uma pequena tabela conforme mostrada abaixo 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 xml:space="preserve">             </w:t>
            </w:r>
            <w:r>
              <w:rPr>
                <w:rFonts w:ascii="Courier New" w:hAnsi="Courier New"/>
                <w:sz w:val="24"/>
              </w:rPr>
              <w:t>+----------------------------------------+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 xml:space="preserve">             </w:t>
            </w:r>
            <w:r>
              <w:rPr>
                <w:rFonts w:ascii="Courier New" w:hAnsi="Courier New"/>
                <w:sz w:val="24"/>
              </w:rPr>
              <w:t>|        Tabela de Preços                |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 xml:space="preserve">             </w:t>
            </w:r>
            <w:r>
              <w:rPr>
                <w:rFonts w:ascii="Courier New" w:hAnsi="Courier New"/>
                <w:sz w:val="24"/>
              </w:rPr>
              <w:t>+--------------------------+-------------+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 xml:space="preserve">             </w:t>
            </w:r>
            <w:r>
              <w:rPr>
                <w:rFonts w:ascii="Courier New" w:hAnsi="Courier New"/>
                <w:sz w:val="24"/>
              </w:rPr>
              <w:t>|  Maça argentina          |    R$ 10,00 |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 xml:space="preserve">             </w:t>
            </w:r>
            <w:r>
              <w:rPr>
                <w:rFonts w:ascii="Courier New" w:hAnsi="Courier New"/>
                <w:sz w:val="24"/>
              </w:rPr>
              <w:t>|  Laranja Pera            |    R$  5,00 |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 xml:space="preserve">             </w:t>
            </w:r>
            <w:r>
              <w:rPr>
                <w:rFonts w:ascii="Courier New" w:hAnsi="Courier New"/>
                <w:sz w:val="24"/>
              </w:rPr>
              <w:t>|  Banana Nanica           |    R$  2,50 |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 xml:space="preserve">             </w:t>
            </w:r>
            <w:r>
              <w:rPr>
                <w:rFonts w:ascii="Courier New" w:hAnsi="Courier New"/>
                <w:sz w:val="24"/>
              </w:rPr>
              <w:t>+--------------------------+-------------+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Courier New" w:hAnsi="Courier New"/>
                <w:sz w:val="24"/>
              </w:rPr>
              <w:t xml:space="preserve">    </w:t>
            </w:r>
          </w:p>
        </w:tc>
      </w:tr>
    </w:tbl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color w:val="0000FF"/>
        </w:rPr>
        <w:t>Programação em HTML - Lição 12 – GIF’s Animados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Os GIF’s    animados, imagens que se alteram com o tempo nas páginas HTML não são um recurso específico da linguagem. Na verdade, essas figuras são montadas a partir de uma seqüência de imagens (GIF’s) estáticas, que, colocados em ordem e com um tempo entre as mudanças causam a impressão de animação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Isso pode ser feito facilmente com ferramentas específicas para essa finalidade. Muitas podem ser encontradas na própria Internet, mas uma ferramenta bastante utilizada e conhecida é o GIF Construction Set, que possui inclusive um assistente (Wizard) de criação de GIF’s animados.</w:t>
      </w:r>
    </w:p>
    <w:sectPr>
      <w:headerReference w:type="default" r:id="rId2"/>
      <w:footerReference w:type="default" r:id="rId3"/>
      <w:type w:val="nextPage"/>
      <w:pgSz w:w="12240" w:h="20160"/>
      <w:pgMar w:left="1134" w:right="1134" w:gutter="0" w:header="567" w:top="1134" w:footer="1985" w:bottom="20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498" w:leader="none"/>
      </w:tabs>
      <w:bidi w:val="0"/>
      <w:jc w:val="right"/>
      <w:rPr/>
    </w:pPr>
    <w:r>
      <w:rPr>
        <w:rStyle w:val="Pagenumber"/>
        <w:sz w:val="22"/>
        <w:lang w:val="pt-BR"/>
      </w:rPr>
      <w:t xml:space="preserve">Página </w:t>
    </w:r>
    <w:r>
      <w:rPr>
        <w:rStyle w:val="Pagenumber"/>
        <w:sz w:val="22"/>
        <w:lang w:val="en-US"/>
      </w:rPr>
      <w:fldChar w:fldCharType="begin"/>
    </w:r>
    <w:r>
      <w:rPr>
        <w:rStyle w:val="Pagenumber"/>
        <w:sz w:val="22"/>
        <w:lang w:val="en-US"/>
      </w:rPr>
      <w:instrText xml:space="preserve"> PAGE </w:instrText>
    </w:r>
    <w:r>
      <w:rPr>
        <w:rStyle w:val="Pagenumber"/>
        <w:sz w:val="22"/>
        <w:lang w:val="en-US"/>
      </w:rPr>
      <w:fldChar w:fldCharType="separate"/>
    </w:r>
    <w:r>
      <w:rPr>
        <w:rStyle w:val="Pagenumber"/>
        <w:sz w:val="22"/>
        <w:lang w:val="en-US"/>
      </w:rPr>
      <w:t>15</w:t>
    </w:r>
    <w:r>
      <w:rPr>
        <w:rStyle w:val="Pagenumber"/>
        <w:sz w:val="22"/>
        <w:lang w:val="en-US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498" w:leader="none"/>
      </w:tabs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i/>
        <w:sz w:val="24"/>
      </w:rPr>
      <w:t>Aprendendo HT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Courier New"/>
      <w:color w:val="auto"/>
      <w:kern w:val="2"/>
      <w:sz w:val="28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u w:val="doub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360" w:leader="none"/>
      </w:tabs>
      <w:jc w:val="both"/>
    </w:pPr>
    <w:rPr>
      <w:rFonts w:ascii="Arial" w:hAnsi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jc w:val="both"/>
    </w:pPr>
    <w:rPr>
      <w:rFonts w:ascii="Arial" w:hAnsi="Arial"/>
      <w:i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60" w:leader="none"/>
      </w:tabs>
      <w:jc w:val="both"/>
    </w:pPr>
    <w:rPr>
      <w:rFonts w:ascii="Arial" w:hAnsi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360" w:leader="none"/>
      </w:tabs>
      <w:jc w:val="both"/>
    </w:pPr>
    <w:rPr>
      <w:rFonts w:ascii="Arial" w:hAnsi="Arial"/>
      <w:i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60" w:leader="none"/>
      </w:tabs>
      <w:jc w:val="both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1</Words>
  <CharactersWithSpaces>18189</CharactersWithSpaces>
  <Company>FACE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02:14:00Z</dcterms:created>
  <dc:creator>Eduardo Mantovani</dc:creator>
  <dc:description/>
  <dc:language>en-US</dc:language>
  <cp:lastModifiedBy/>
  <cp:lastPrinted>1998-03-19T10:32:00Z</cp:lastPrinted>
  <dcterms:modified xsi:type="dcterms:W3CDTF">1998-03-19T10:43:00Z</dcterms:modified>
  <cp:revision>3</cp:revision>
  <dc:subject/>
  <dc:title>Programação em HTM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.C.R.T.S.</vt:lpwstr>
  </property>
</Properties>
</file>