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16"/>
        </w:rPr>
        <w:t>______________________________________________________________________________________________________________</w:t>
      </w:r>
    </w:p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28"/>
        </w:rPr>
        <w:t>Variantes do Método de Diferenças Finitas na Solução da Equação de Convecção-Difusão Unidimensional Permanen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taner Claro Romão, Luiz Felipe Mendes de Moura</w:t>
      </w:r>
    </w:p>
    <w:p>
      <w:pPr>
        <w:pStyle w:val="Normal"/>
        <w:spacing w:lineRule="auto" w:line="319"/>
        <w:jc w:val="center"/>
        <w:rPr/>
      </w:pPr>
      <w:r>
        <w:rPr>
          <w:sz w:val="16"/>
        </w:rPr>
        <w:t xml:space="preserve">Faculdade de Engenharia Mecânica-Depto de Térmica e Fluidos, FEM-DEFT, UNICAMP, </w:t>
      </w:r>
    </w:p>
    <w:p>
      <w:pPr>
        <w:pStyle w:val="Normal"/>
        <w:spacing w:lineRule="auto" w:line="319"/>
        <w:jc w:val="center"/>
        <w:rPr/>
      </w:pPr>
      <w:r>
        <w:rPr>
          <w:sz w:val="16"/>
          <w:lang w:val="es-ES"/>
        </w:rPr>
        <w:t>13083-970, Campinas, SP</w:t>
      </w:r>
    </w:p>
    <w:p>
      <w:pPr>
        <w:pStyle w:val="Normal"/>
        <w:spacing w:lineRule="auto" w:line="319"/>
        <w:jc w:val="center"/>
        <w:rPr>
          <w:sz w:val="16"/>
          <w:lang w:val="es-ES"/>
        </w:rPr>
      </w:pPr>
      <w:r>
        <w:rPr>
          <w:sz w:val="16"/>
          <w:lang w:val="es-ES"/>
        </w:rPr>
        <w:t>estaner23@yahoo.com.br, felipe@fem.unicamp.br</w:t>
      </w:r>
    </w:p>
    <w:p>
      <w:pPr>
        <w:pStyle w:val="FR1"/>
        <w:spacing w:lineRule="auto" w:line="240" w:before="120" w:after="0"/>
        <w:ind w:left="0" w:right="0" w:hanging="0"/>
        <w:rPr/>
      </w:pPr>
      <w:r>
        <w:rPr/>
        <w:t>João Batista Campos Silva</w:t>
      </w:r>
    </w:p>
    <w:p>
      <w:pPr>
        <w:pStyle w:val="Normal"/>
        <w:spacing w:lineRule="auto" w:line="319"/>
        <w:jc w:val="center"/>
        <w:rPr/>
      </w:pPr>
      <w:r>
        <w:rPr>
          <w:sz w:val="16"/>
        </w:rPr>
        <w:t xml:space="preserve">Depto de Engenharia Mecânica, DEM, UNESP, </w:t>
      </w:r>
    </w:p>
    <w:p>
      <w:pPr>
        <w:pStyle w:val="Normal"/>
        <w:spacing w:lineRule="auto" w:line="319"/>
        <w:jc w:val="center"/>
        <w:rPr/>
      </w:pPr>
      <w:r>
        <w:rPr>
          <w:sz w:val="16"/>
        </w:rPr>
        <w:t>15385-000, Ilha Solteira, SP</w:t>
      </w:r>
    </w:p>
    <w:p>
      <w:pPr>
        <w:pStyle w:val="Normal"/>
        <w:spacing w:lineRule="auto" w:line="316"/>
        <w:jc w:val="center"/>
        <w:rPr>
          <w:sz w:val="16"/>
        </w:rPr>
      </w:pPr>
      <w:r>
        <w:rPr>
          <w:sz w:val="16"/>
        </w:rPr>
        <w:t>jbcampos@dem.feis.unesp.br</w:t>
      </w:r>
    </w:p>
    <w:p>
      <w:pPr>
        <w:pStyle w:val="Normal"/>
        <w:spacing w:lineRule="auto" w:line="316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310" w:gutter="0" w:header="720" w:top="1699" w:footer="720" w:bottom="19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Resumo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/>
        <w:t>O Método das Diferenças Finitas é um dos mais antigos métodos de discretização espacial que encontramos na bibliografia do assunto. Este método consiste em obter a solução aproximada de uma EDP em pontos discretos de um domínio considerado, a partir da adoção de expansões de Séries de Taylor. Neste Trabalho, um caso unidimensional permamente convectivo-difusivo será estudado, por três variantes do MDF: Pra Frente (</w:t>
      </w:r>
      <w:r>
        <w:rPr>
          <w:rFonts w:eastAsia="Symbol" w:cs="Symbol" w:ascii="Symbol" w:hAnsi="Symbol"/>
        </w:rPr>
        <w:t></w:t>
      </w:r>
      <w:r>
        <w:rPr/>
        <w:t>x), Central 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2</w:t>
      </w:r>
      <w:r>
        <w:rPr/>
        <w:t>) e Central 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4</w:t>
      </w:r>
      <w:r>
        <w:rPr/>
        <w:t>), os quais serão comparados com a solução analítica do problem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Palavras-chave:</w:t>
      </w:r>
      <w:r>
        <w:rPr/>
        <w:t xml:space="preserve"> Método das Diferenças Finitas, Pra Frente, Central, Convectivo-Difusiv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Corpodetexto2"/>
        <w:spacing w:lineRule="auto" w:line="240"/>
        <w:ind w:firstLine="284"/>
        <w:jc w:val="both"/>
        <w:rPr/>
      </w:pPr>
      <w:r>
        <w:rPr/>
        <w:t xml:space="preserve">Ao longo das últimas décadas, algumas variantes do Método das Diferenças Finitas foram aplicadas com sucesso na resolução de problemas da Mecânica dos Fluidos e da Transferência de Calor e Massa que apresentam termo difusivo dominante o que nem sempre acontece com problemas com termo convectivo dominante. </w:t>
      </w:r>
    </w:p>
    <w:p>
      <w:pPr>
        <w:pStyle w:val="Normal"/>
        <w:ind w:firstLine="284"/>
        <w:jc w:val="both"/>
        <w:rPr/>
      </w:pPr>
      <w:r>
        <w:rPr/>
        <w:t>Neste trabalho será feito um estudo da aplicação de três variantes do Método de Diferenças Finitas: Pra Frente (</w:t>
      </w:r>
      <w:r>
        <w:rPr>
          <w:rFonts w:eastAsia="Symbol" w:cs="Symbol" w:ascii="Symbol" w:hAnsi="Symbol"/>
        </w:rPr>
        <w:t></w:t>
      </w:r>
      <w:r>
        <w:rPr/>
        <w:t>x), Central 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2</w:t>
      </w:r>
      <w:r>
        <w:rPr/>
        <w:t>) e Central 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4</w:t>
      </w:r>
      <w:r>
        <w:rPr/>
        <w:t>) para a solução de problemas convectivo</w:t>
        <w:noBreakHyphen/>
        <w:t>difusivos unidimensionais permanentes, cuja equação governante considerada é da forma: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            </w:t>
        <w:tab/>
        <w:t xml:space="preserve">            (1)</w:t>
      </w:r>
    </w:p>
    <w:p>
      <w:pPr>
        <w:pStyle w:val="Normal"/>
        <w:jc w:val="both"/>
        <w:rPr/>
      </w:pPr>
      <w:r>
        <w:rPr/>
        <w:t xml:space="preserve">nos qua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são consideradas constantes reais, as condições de contorno são de primeiro tipo, sendo que o problema é definido no domín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. Apenas por conveniência nas próximas equações será adota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O primeiro passo adotado neste trabalho foi a discretização espacial equação (1) pelas três variantes do Método das Diferenças Finitas propostas inicialmente, e logo a seguir, será apresentado uma aplicação numérica e suas respectivas conclusões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Discretização Espacial (MDF)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 – Função u(x) para a expansão da série de Taylor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Dada uma função qualquer u (fig. 1), o valor dessa função a uma distância </w:t>
      </w:r>
      <w:r>
        <w:rPr>
          <w:rFonts w:eastAsia="Symbol" w:cs="Symbol" w:ascii="Symbol" w:hAnsi="Symbol"/>
        </w:rPr>
        <w:t></w:t>
      </w:r>
      <w:r>
        <w:rPr/>
        <w:t xml:space="preserve">x de um ponto qualquer    u(x + </w:t>
      </w:r>
      <w:r>
        <w:rPr>
          <w:rFonts w:eastAsia="Symbol" w:cs="Symbol" w:ascii="Symbol" w:hAnsi="Symbol"/>
        </w:rPr>
        <w:t></w:t>
      </w:r>
      <w:r>
        <w:rPr/>
        <w:t>x) pode ser estimado através de uma expansão da série de Taylor em torno de u(x)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           (2)</w:t>
      </w:r>
    </w:p>
    <w:p>
      <w:pPr>
        <w:pStyle w:val="Normal"/>
        <w:ind w:firstLine="284"/>
        <w:jc w:val="both"/>
        <w:rPr/>
      </w:pPr>
      <w:r>
        <w:rPr/>
        <w:t xml:space="preserve">Essa expansão é um quociente de diferenças que representa uma aproximação de primeira ordem para a primeira derivada de u na direção x, utilizando diferenças ascendentes ou </w:t>
      </w:r>
      <w:r>
        <w:rPr>
          <w:i/>
        </w:rPr>
        <w:t>pra frente</w:t>
      </w:r>
      <w:r>
        <w:rPr/>
        <w:t xml:space="preserve"> [1] (</w:t>
      </w:r>
      <w:r>
        <w:rPr>
          <w:i/>
        </w:rPr>
        <w:t>forward diference</w:t>
      </w:r>
      <w:r>
        <w:rPr/>
        <w:t>, em inglês).</w:t>
      </w:r>
    </w:p>
    <w:p>
      <w:pPr>
        <w:pStyle w:val="Normal"/>
        <w:ind w:firstLine="284"/>
        <w:jc w:val="both"/>
        <w:rPr/>
      </w:pPr>
      <w:r>
        <w:rPr/>
        <w:t>Utilizando-se de um método que não trataremos neste trabalho, o método de diferenças pra trás (</w:t>
      </w:r>
      <w:r>
        <w:rPr>
          <w:i/>
        </w:rPr>
        <w:t>backward diference</w:t>
      </w:r>
      <w:r>
        <w:rPr/>
        <w:t>), pode-se gerar um esquema que resulta da aproximação por diferenças finitas centrais (maiores detalhes desta formulação pode ser encontrado em [3])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        (3)</w:t>
      </w:r>
    </w:p>
    <w:p>
      <w:pPr>
        <w:pStyle w:val="Normal"/>
        <w:ind w:firstLine="284"/>
        <w:jc w:val="both"/>
        <w:rPr/>
      </w:pPr>
      <w:r>
        <w:rPr/>
        <w:t>Para a descrição de processos de transferência de calor, no entanto, é necessária a aproximação de derivadas de segunda ordem. O quociente de diferenças para esse caso pode ser definido considerando na aproximação, o segundo termo da expansão da série de Taylor. Logo, a seguir, apresenta-se tabelas com as aproximações por cada variante utilizada neste trabalho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40"/>
        <w:gridCol w:w="1141"/>
        <w:gridCol w:w="114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Tabela 1 – Diferenças Pra Frente O(</w:t>
      </w:r>
      <w:r>
        <w:rPr>
          <w:rFonts w:eastAsia="Symbol" w:cs="Symbol" w:ascii="Symbol" w:hAnsi="Symbol"/>
        </w:rPr>
        <w:t></w:t>
      </w:r>
      <w:r>
        <w:rPr/>
        <w:t>x)</w:t>
      </w:r>
    </w:p>
    <w:p>
      <w:pPr>
        <w:pStyle w:val="Normal"/>
        <w:jc w:val="center"/>
        <w:rPr/>
      </w:pPr>
      <w:r>
        <w:rPr/>
      </w:r>
    </w:p>
    <w:tbl>
      <w:tblPr>
        <w:tblW w:w="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40"/>
        <w:gridCol w:w="1141"/>
        <w:gridCol w:w="114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x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Tabela 2 – Diferenças Centrais O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80"/>
        <w:gridCol w:w="659"/>
        <w:gridCol w:w="582"/>
        <w:gridCol w:w="659"/>
        <w:gridCol w:w="68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Δx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Tabela 3 – Diferenças Centrais O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Formulação do Problema</w:t>
      </w:r>
    </w:p>
    <w:p>
      <w:pPr>
        <w:pStyle w:val="Normal"/>
        <w:ind w:firstLine="284"/>
        <w:jc w:val="both"/>
        <w:rPr/>
      </w:pPr>
      <w:r>
        <w:rPr/>
        <w:t>Aplicando-se as discretizações apresentadas nas tabelas 1-3 na eq. (1), tem-se os seguintes resultados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Diferenças Finitas Pra Frente O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Diferenças Finitas Centrais O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both"/>
        <w:rPr/>
      </w:pPr>
      <w:r>
        <w:rPr>
          <w:i/>
        </w:rPr>
        <w:t>Diferenças Finitas Centrais O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Aplicação Numérica</w:t>
      </w:r>
    </w:p>
    <w:p>
      <w:pPr>
        <w:pStyle w:val="Normal"/>
        <w:ind w:firstLine="426"/>
        <w:jc w:val="both"/>
        <w:rPr/>
      </w:pPr>
      <w:r>
        <w:rPr/>
        <w:t xml:space="preserve">Nesta aplicação, introduz-se as norm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do erro na soluçã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e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para problemas convectivos dominantes, com o intuito de introduzir ferramentas de medida que auxiliem na comparação dos resultados. A nor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fornece uma medida global do erro em todo o domínio, enquanto que a nor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fornece uma medida pontual, ou seja, fornece o maior erro em todo o domínio [2]. Para as análises das normas serão adotados os seguintes raciocínios: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1"/>
        <w:gridCol w:w="1521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76" w:hanging="15576"/>
              <w:jc w:val="center"/>
              <w:rPr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queno refinamen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o refinamen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e refinamento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i/>
        </w:rPr>
        <w:t>Equação governante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Domínio: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Condições de Contorno: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</w:rPr>
        <w:t xml:space="preserve"> </w:t>
      </w:r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  <w:i/>
        </w:rPr>
        <w:t>Solução Analítica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s qua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é o espaçamento uniforme entre cada nó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[2].</w:t>
      </w:r>
    </w:p>
    <w:p>
      <w:pPr>
        <w:pStyle w:val="Normal"/>
        <w:ind w:firstLine="284"/>
        <w:jc w:val="both"/>
        <w:rPr/>
      </w:pPr>
      <w:r>
        <w:rPr/>
        <w:t xml:space="preserve">Aqui, tem-se um problema convectivo-difusivo, no qual o coeficiente que acompanha o termo convectivo é 100 vezes maior que o que acompanha o termo difusivo. Primeiramente, apresenta-se as soluções numéric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. Logo em seguida apresenta-se uma avaliação das norm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do erro no cômput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para alguns valores de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06065" cy="2216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2 – Solução Numér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9080" cy="2221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3 – Solução Numér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9715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4 – Solução Numérica d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jc w:val="both"/>
        <w:rPr/>
      </w:pPr>
      <w:r>
        <w:rPr/>
        <w:drawing>
          <wp:inline distT="0" distB="0" distL="0" distR="0">
            <wp:extent cx="2798445" cy="2202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5 – Solução Numérica d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Analisando as figuras 2 a 5, é possível perceber que para o ca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, figuras 2 e 4, a solução numérica apresenta grandes oscilações numéricas para os três métodos, enquanto que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, figuras 3 e 5, os três métodos propostos já começam a apresentar razoáveis resultados, com destaque para os métodos de diferenças centrais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06065" cy="2122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6 - Nor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o erro na solução numé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080" cy="2215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7 - Nor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do erro na solução numé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7175" cy="2205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8 - Nor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o erro na solução numérica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01620" cy="22275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igura 9 - Nor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do erro na solução numérica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artir das figuras 6 a 9, nota-se que o Método das Diferenças Finitas Centrais O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4</w:t>
      </w:r>
      <w:r>
        <w:rPr/>
        <w:t xml:space="preserve">) apresentou os melhores resultados na solução da variá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porém, na solução da variável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a variante Central O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2</w:t>
      </w:r>
      <w:r>
        <w:rPr/>
        <w:t>) apresentou resultados ligeiramente melhor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Conclusões</w:t>
      </w:r>
    </w:p>
    <w:p>
      <w:pPr>
        <w:pStyle w:val="TextBody"/>
        <w:ind w:firstLine="284"/>
        <w:rPr/>
      </w:pPr>
      <w:r>
        <w:rPr/>
        <w:t xml:space="preserve">Como já era de se esperar, o Método das Diferenças Finitas é uma poderosa ferramenta na solução de problemas físicos, os quais são governados por equações diferenciais. Para o caso unidimensional apresentado neste trabalho, com um refina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, já é possível de se obter excelentes resultados na solução da variá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Caso o objetivo principal seja encontrar apenas a solução numér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, o método das diferenças centrais O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4</w:t>
      </w:r>
      <w:r>
        <w:rPr/>
        <w:t xml:space="preserve">) é uma excelente ferramenta. Porém, caso também seja de suma importância defini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,  uma proposta seria definir uma nova variáv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, sendo assim, o problema descrito na equação (1), passaria a se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que com o método de diferenças centrais O(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perscript"/>
        </w:rPr>
        <w:t>4</w:t>
      </w:r>
      <w:r>
        <w:rPr/>
        <w:t>) novamente apresentaria bons resultados.</w:t>
      </w:r>
    </w:p>
    <w:p>
      <w:pPr>
        <w:pStyle w:val="TextBody"/>
        <w:ind w:firstLine="284"/>
        <w:rPr/>
      </w:pPr>
      <w:r>
        <w:rPr/>
        <w:t>O caso unidimensional não apresenta grandes custos computacionais, sendo assim, o mesmo pode ser resolvido utilizando-se um método direto de solução do sistema linear. Mas por exemplo no caso bidimensional as dificuldades com o custo computacional são mais expressivas, no qual seria necessário uma melhor avaliação dos métodos de solução do sistema linear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Heading2"/>
        <w:widowControl/>
        <w:spacing w:lineRule="auto" w:line="240"/>
        <w:rPr>
          <w:lang w:val="pt-BR"/>
        </w:rPr>
      </w:pPr>
      <w:r>
        <w:rPr>
          <w:lang w:val="pt-BR"/>
        </w:rPr>
        <w:t>Agradecimentos</w:t>
      </w:r>
    </w:p>
    <w:p>
      <w:pPr>
        <w:pStyle w:val="FR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ab/>
        <w:t>O presente trabalho foi realizado como apoio do Conselho Nacional de Desenvolvimento Científico e Tecnológico – CNPq – Brasil.</w:t>
      </w:r>
    </w:p>
    <w:p>
      <w:pPr>
        <w:pStyle w:val="FR1"/>
        <w:tabs>
          <w:tab w:val="clear" w:pos="708"/>
          <w:tab w:val="left" w:pos="142" w:leader="none"/>
        </w:tabs>
        <w:spacing w:lineRule="auto" w:line="240"/>
        <w:ind w:left="0" w:right="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FR1"/>
        <w:spacing w:lineRule="auto" w:line="240"/>
        <w:ind w:left="284" w:right="0" w:hanging="284"/>
        <w:jc w:val="left"/>
        <w:rPr>
          <w:sz w:val="28"/>
          <w:lang w:val="en-US"/>
        </w:rPr>
      </w:pPr>
      <w:r>
        <w:rPr>
          <w:sz w:val="28"/>
          <w:lang w:val="en-US"/>
        </w:rPr>
        <w:t>Referências</w:t>
      </w:r>
    </w:p>
    <w:p>
      <w:pPr>
        <w:pStyle w:val="FR1"/>
        <w:spacing w:lineRule="auto" w:line="240"/>
        <w:ind w:left="284" w:right="0" w:hanging="284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259" w:before="0" w:after="120"/>
        <w:ind w:left="284" w:hanging="284"/>
        <w:jc w:val="both"/>
        <w:rPr/>
      </w:pPr>
      <w:r>
        <w:rPr>
          <w:lang w:val="en-US"/>
        </w:rPr>
        <w:t xml:space="preserve">[1] G. D. Smith, Numerical Solution of Partial Differential Equations. </w:t>
      </w:r>
      <w:r>
        <w:rPr>
          <w:i/>
        </w:rPr>
        <w:t xml:space="preserve">Oxford Mathematical Handbooks, </w:t>
      </w:r>
      <w:r>
        <w:rPr/>
        <w:t>NewYork, 1971.</w:t>
      </w:r>
    </w:p>
    <w:p>
      <w:pPr>
        <w:pStyle w:val="Normal"/>
        <w:spacing w:lineRule="auto" w:line="259" w:before="0" w:after="120"/>
        <w:ind w:left="284" w:hanging="284"/>
        <w:jc w:val="both"/>
        <w:rPr/>
      </w:pPr>
      <w:r>
        <w:rPr/>
        <w:t>[2] E. C. Romão, Variantes do Método dos Elementos Finitos para Solução de Fenômenos Convectivo-Difusivos Bidimensionais, Dissertação de Mestrado, FEIS-UNESP, 2004.</w:t>
      </w:r>
    </w:p>
    <w:p>
      <w:pPr>
        <w:pStyle w:val="Normal"/>
        <w:spacing w:lineRule="auto" w:line="259" w:before="0" w:after="120"/>
        <w:ind w:left="284" w:hanging="284"/>
        <w:jc w:val="both"/>
        <w:rPr/>
      </w:pPr>
      <w:r>
        <w:rPr/>
        <w:t>[3]</w:t>
        <w:tab/>
        <w:t xml:space="preserve">E. Wendlander, Modelos Matemáticos e Métodos Numéricos em Águas Subterrâneas. </w:t>
      </w:r>
      <w:r>
        <w:rPr>
          <w:i/>
        </w:rPr>
        <w:t xml:space="preserve">Notas em Matemática Aplicada, </w:t>
      </w:r>
      <w:r>
        <w:rPr/>
        <w:t>SBMAC, 2003.</w:t>
      </w:r>
    </w:p>
    <w:sectPr>
      <w:headerReference w:type="default" r:id="rId15"/>
      <w:footerReference w:type="default" r:id="rId16"/>
      <w:type w:val="nextPage"/>
      <w:pgSz w:w="11906" w:h="16838"/>
      <w:pgMar w:left="1412" w:right="1310" w:gutter="0" w:header="0" w:top="1701" w:footer="720" w:bottom="1899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9750" cy="77851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7975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200"/>
      <w:jc w:val="both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jc w:val="both"/>
      <w:outlineLvl w:val="1"/>
    </w:pPr>
    <w:rPr>
      <w:b/>
      <w:sz w:val="28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48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59" w:before="120" w:after="0"/>
      <w:ind w:left="320" w:hanging="26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lang w:val="en-US"/>
    </w:rPr>
  </w:style>
  <w:style w:type="paragraph" w:styleId="WWBodyText2">
    <w:name w:val="WW-Body Text 2"/>
    <w:basedOn w:val="Normal"/>
    <w:qFormat/>
    <w:pPr/>
    <w:rPr>
      <w:b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30:00Z</dcterms:created>
  <dc:creator>Unknown</dc:creator>
  <dc:description/>
  <cp:keywords/>
  <dc:language>en-US</dc:language>
  <cp:lastModifiedBy>Home</cp:lastModifiedBy>
  <cp:lastPrinted>2007-09-06T12:48:00Z</cp:lastPrinted>
  <dcterms:modified xsi:type="dcterms:W3CDTF">2007-09-21T12:30:00Z</dcterms:modified>
  <cp:revision>38</cp:revision>
  <dc:subject>DINCON 2005</dc:subject>
  <dc:title>Instruções para Preparação de Trabalho Para ser Apresentado e</dc:title>
</cp:coreProperties>
</file>