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sz w:val="20"/>
          <w:szCs w:val="20"/>
          <w:lang w:val="en-US"/>
        </w:rPr>
      </w:pPr>
      <w:r>
        <w:rPr>
          <w:rFonts w:cs="Courier New" w:ascii="Verdana" w:hAnsi="Verdana"/>
          <w:b/>
          <w:sz w:val="20"/>
          <w:szCs w:val="20"/>
          <w:lang w:val="en-US"/>
        </w:rPr>
        <w:t>TMM-AM QUESTIONNAIRE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  <w:t>To the right of each question there are boxes for the four possible responses: Yes, No, Does Not Apply.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urier New" w:ascii="Verdana" w:hAnsi="Verdana"/>
          <w:sz w:val="20"/>
          <w:szCs w:val="20"/>
          <w:lang w:val="en-US"/>
        </w:rPr>
        <w:t xml:space="preserve">Check </w:t>
      </w:r>
      <w:r>
        <w:rPr>
          <w:rFonts w:cs="Courier New" w:ascii="Verdana" w:hAnsi="Verdana"/>
          <w:b/>
          <w:bCs/>
          <w:sz w:val="20"/>
          <w:szCs w:val="20"/>
          <w:lang w:val="en-US"/>
        </w:rPr>
        <w:t>Yes</w:t>
      </w:r>
      <w:r>
        <w:rPr>
          <w:rFonts w:cs="Courier New" w:ascii="Verdana" w:hAnsi="Verdana"/>
          <w:sz w:val="20"/>
          <w:szCs w:val="20"/>
          <w:lang w:val="en-US"/>
        </w:rPr>
        <w:t xml:space="preserve"> when the practice is well established and consistently performed. The practice should be performed nearly always in order to be considered well-established and consistently performed as a standard operating procedure.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urier New" w:ascii="Verdana" w:hAnsi="Verdana"/>
          <w:sz w:val="20"/>
          <w:szCs w:val="20"/>
          <w:lang w:val="en-US"/>
        </w:rPr>
        <w:t xml:space="preserve">Check </w:t>
      </w:r>
      <w:r>
        <w:rPr>
          <w:rFonts w:cs="Courier New" w:ascii="Verdana" w:hAnsi="Verdana"/>
          <w:b/>
          <w:bCs/>
          <w:sz w:val="20"/>
          <w:szCs w:val="20"/>
          <w:lang w:val="en-US"/>
        </w:rPr>
        <w:t>No</w:t>
      </w:r>
      <w:r>
        <w:rPr>
          <w:rFonts w:cs="Courier New" w:ascii="Verdana" w:hAnsi="Verdana"/>
          <w:sz w:val="20"/>
          <w:szCs w:val="20"/>
          <w:lang w:val="en-US"/>
        </w:rPr>
        <w:t xml:space="preserve"> when the practice is </w:t>
      </w:r>
      <w:r>
        <w:rPr>
          <w:rFonts w:cs="Courier New" w:ascii="Verdana" w:hAnsi="Verdana"/>
          <w:sz w:val="20"/>
          <w:szCs w:val="20"/>
          <w:u w:val="single"/>
          <w:lang w:val="en-US"/>
        </w:rPr>
        <w:t>not</w:t>
      </w:r>
      <w:r>
        <w:rPr>
          <w:rFonts w:cs="Courier New" w:ascii="Verdana" w:hAnsi="Verdana"/>
          <w:sz w:val="20"/>
          <w:szCs w:val="20"/>
          <w:lang w:val="en-US"/>
        </w:rPr>
        <w:t xml:space="preserve"> well established or is inconsistently performed. The practice may be performed sometimes, or even frequently, but it is omitted under difficult circumstances.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urier New" w:ascii="Verdana" w:hAnsi="Verdana"/>
          <w:sz w:val="20"/>
          <w:szCs w:val="20"/>
          <w:lang w:val="en-US"/>
        </w:rPr>
        <w:t xml:space="preserve">Check </w:t>
      </w:r>
      <w:r>
        <w:rPr>
          <w:rFonts w:cs="Courier New" w:ascii="Verdana" w:hAnsi="Verdana"/>
          <w:b/>
          <w:bCs/>
          <w:sz w:val="20"/>
          <w:szCs w:val="20"/>
          <w:lang w:val="en-US"/>
        </w:rPr>
        <w:t>Does Not Apply</w:t>
      </w:r>
      <w:r>
        <w:rPr>
          <w:rFonts w:cs="Courier New" w:ascii="Verdana" w:hAnsi="Verdana"/>
          <w:sz w:val="20"/>
          <w:szCs w:val="20"/>
          <w:lang w:val="en-US"/>
        </w:rPr>
        <w:t xml:space="preserve"> when you have required knowledge about the project or organization and the question asked, but you feel the question does not apply to the project.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  <w:t>Use Evidence spaces for any elaborations or qualifications about your answers to the questions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  <w:t>Check on of the boxes for each question. Please answer all of the questions</w:t>
      </w:r>
    </w:p>
    <w:p>
      <w:pPr>
        <w:pStyle w:val="Normal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/>
        <w:t>Develop testing and debugging goals and policies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563"/>
        <w:gridCol w:w="539"/>
        <w:gridCol w:w="1191"/>
        <w:gridCol w:w="1110"/>
      </w:tblGrid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N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Does Not Appl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Evidence</w:t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. Has a committee(s) on testing and debugging been establish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. Have policies, goals, activities, and tools for the testing process been identified, documented, and approv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3. Have policies, goals, activities and tools for the debugging process been identified, documented, and approv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4. Is the process of testing defin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5. Is the process of debugging defin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6. Have the policy documents on testing been distributed to project managers and developers (testers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7. Have the policy documents on debugging been distributed to project managers and developers (testers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8. Do the software developers (testers) follow a written organizational policy for testing when test planning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9. Do the developers follow a written organizational policy for debugging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0. Are basic measurements used to determine achievement of testing goal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1. Are basic measurements used to determine achievement of debugging goal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2. Have the testing policies and goals been developed with inputs from user/client groups with respect to their need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3. Have the debugging policies and goals been developed with input and feedback from user/client groups with respect to their need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4. Has a basic defect classification scheme been develop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5. Has a defect repository been establish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6. Do developers/testers log defects into the repository on a consistent basis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7. Are testing/debugging policies and goals periodically reviewed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/>
        <w:t>Institutionalize basic testing techniques and methods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720"/>
        <w:gridCol w:w="540"/>
        <w:gridCol w:w="1080"/>
        <w:gridCol w:w="1080"/>
      </w:tblGrid>
      <w:tr>
        <w:trPr>
          <w:trHeight w:val="52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Does Not App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Evidence</w:t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. Has an organization wide test planning committee or group been establish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. Is there an organizational policy, and are there procedures for test plann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3. Have the policy and procedures been distributed and approv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4. Is there adequate support and funding for test planning for all projec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5. Are test goals/objectives used as a basis for test plann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6. Have test plan templates been developed and distributed to project manager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7. Are there appropriate planning tools availabl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8. Have project managers been trained in the use of templates and planning too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9. Have developers (testers) been trained in the use of templates and planning too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0. Are developers (testers) trained properly to develop test specifications, test designs, and test cases for the test pla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1. Are test-related risks considered when developing test pla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2. Are estimates (time, budget, tools) available from past projects for use in test plann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3. Is test planning done at the unit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4. Is test planning done at the integration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5. Is test planning done at the system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6. Is test planning done at the acceptance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7. Is there a procedure in place for soliciting user/client input for test planning where appropriate (e.g., in acceptance test planning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8. Do developers (testers) have the opportunity to give inputs to the test plan at all leve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9. Is the test planning process reviewed on a periodic and/or event driven ba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0. Are other test-related items such as test transmittal reports, test logs, test incident reports, and test summary reports defined in organizational documen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1. Are other test-related items such as test transmittal reports, test logs, test incident reports, and test summary reports completed for each projec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2. Does management support interactions between project (test) managers, developers (testers), designers, and analysts to support test plann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3. Are basic test measurements specified in the test plan at Integration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4. Do developers (testers) collect and store basic test-related measuremen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highlight w:val="yellow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5. Are the basic test measurements used to ensure that basic testing goals have been m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/>
        <w:t>Institute basic techniques and methods for testing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720"/>
        <w:gridCol w:w="540"/>
        <w:gridCol w:w="1080"/>
        <w:gridCol w:w="1137"/>
        <w:gridCol w:w="7"/>
      </w:tblGrid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Does Not Apll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Evidence</w:t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. Has a committee or group been formed to evaluate and recommend a set of basic testing techniques, methods, and too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2. Have the recommendations of the group been documented, distributed, and approv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3. Have basic tools and techniques been included in test polic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4. Have appropriate forms and templates been designed to support basic testing techniqu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5. Are adequate resources provided by upper management to support the use of basic testing techniques and methods, as well as basic testing tool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6. Have developers (testers) been trained to apply the basic tools, forms, and method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7. Are basic testing techniques, and methods applied on an organization wide ba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8. Are basic testing tools applied on an organization wide basi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9. Are basic testing techniques and methods reviewed periodical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0. Do testing policy statements include the requirement for multilevel test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1. Is testing planned and implemented at multiple levels (unit, integration, system, etc.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2. Are the basic testing techniques and tools described in policy statements applied at all levels of test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3. Are the testing techniques and tools to be applied described in multilevel test pla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  <w:t>14. Does upper management support interaction between analysts, designers, and developers (testers) to ensure testing issues are addressed by these group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szCs w:val="20"/>
                <w:lang w:val="en-US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Courier New"/>
          <w:sz w:val="20"/>
          <w:szCs w:val="20"/>
          <w:lang w:val="en-US"/>
        </w:rPr>
      </w:pPr>
      <w:r>
        <w:rPr>
          <w:rFonts w:cs="Courier New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701" w:right="1407" w:gutter="0" w:header="0" w:top="1134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49:00Z</dcterms:created>
  <dc:creator>Cleyverson Costa</dc:creator>
  <dc:description/>
  <cp:keywords/>
  <dc:language>en-US</dc:language>
  <cp:lastModifiedBy>Cleyverson Costa</cp:lastModifiedBy>
  <dcterms:modified xsi:type="dcterms:W3CDTF">2007-10-17T11:21:00Z</dcterms:modified>
  <cp:revision>4</cp:revision>
  <dc:subject/>
  <dc:title>TMM-AM QUESTIONNAIRE</dc:title>
</cp:coreProperties>
</file>