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t>1- Apresentação pessoal</w:t>
      </w:r>
    </w:p>
    <w:p>
      <w:pPr>
        <w:pStyle w:val="Normal"/>
        <w:spacing w:lineRule="auto" w:line="360" w:before="0" w:after="0"/>
        <w:jc w:val="both"/>
        <w:rPr/>
      </w:pPr>
      <w:r>
        <w:rPr/>
        <w:t>2- Agenda do seminário</w:t>
      </w:r>
    </w:p>
    <w:p>
      <w:pPr>
        <w:pStyle w:val="Normal"/>
        <w:spacing w:lineRule="auto" w:line="360" w:before="0" w:after="0"/>
        <w:jc w:val="both"/>
        <w:rPr/>
      </w:pPr>
      <w:r>
        <w:rPr/>
        <w:t>3- Introdução</w:t>
      </w:r>
    </w:p>
    <w:p>
      <w:pPr>
        <w:pStyle w:val="Normal"/>
        <w:spacing w:lineRule="auto" w:line="240" w:before="0" w:after="120"/>
        <w:ind w:left="708" w:hanging="0"/>
        <w:jc w:val="both"/>
        <w:rPr/>
      </w:pPr>
      <w:r>
        <w:rPr/>
        <w:t xml:space="preserve">1. GP X Estratégia: </w:t>
      </w:r>
      <w:r>
        <w:rPr>
          <w:rFonts w:eastAsia="Arial"/>
        </w:rPr>
        <w:t xml:space="preserve">Estrategicamente preocupados em buscar uma melhor capacitação, gestores de organizações das mais diversas áreas entendem que investir no desenvolvimento de um contexto organizacional especializado resulta em projetos mais previsíveis (tendendo ao sucesso) e, por conseguinte, na potencialização da gestão estratégica da organização. </w:t>
      </w:r>
    </w:p>
    <w:p>
      <w:pPr>
        <w:pStyle w:val="Normal"/>
        <w:spacing w:lineRule="auto" w:line="240" w:before="0" w:after="120"/>
        <w:ind w:left="709" w:hanging="0"/>
        <w:jc w:val="both"/>
        <w:rPr/>
      </w:pPr>
      <w:r>
        <w:rPr/>
        <w:t xml:space="preserve">2. Era do Conhecimento: </w:t>
      </w:r>
      <w:r>
        <w:rPr>
          <w:rFonts w:eastAsia="Arial"/>
        </w:rPr>
        <w:t>O interesse em gerenciamento de projetos é justificado pela observação de que na atual era, denominada "do conhecimento", são as atividades inteligentes que mais adicionam valor aos produtos/serviços e não as atividades rotineiras. Em outras palavras, atividades ligadas a projetos de produtos e de processos, logística, administração de tecnologia da informação, desenvolvimento de recursos humanos, entre outras, estão no grupo das atividades mais importantes para organizações que precisam ser mais competitivas em suas áreas de atuação. Com isso, as atividades típicas de gerenciamento de projetos (atividades inteligentes) precisam, cada vez mais, serem administradas eficazmente. Atualmente, as melhores práticas para gerenciamento dessas atividades têm o PMBOK – Project Management Body of Knowledge – como referência mundial mais conhecida.</w:t>
      </w:r>
    </w:p>
    <w:p>
      <w:pPr>
        <w:pStyle w:val="Normal"/>
        <w:spacing w:lineRule="auto" w:line="240" w:before="0" w:after="120"/>
        <w:ind w:left="708" w:hanging="0"/>
        <w:jc w:val="both"/>
        <w:rPr/>
      </w:pPr>
      <w:r>
        <w:rPr/>
        <w:t xml:space="preserve">3. Necessidade de Modelos: </w:t>
      </w:r>
      <w:r>
        <w:rPr>
          <w:rFonts w:eastAsia="Arial"/>
        </w:rPr>
        <w:t>Gerenciar projetos com sucesso não significa simplesmente adotar bibliografias referenciais. Faz-se necessário planejar e vislumbrar o conjunto das atividades da organização para que as atividades inteligentes sejam direcionadas visando atingir os objetivos esperados. Com esse foco, a cada dia surgem vários produtos e serviços que seduzem os gestores confundindo-os em relação a quais produtos ou serviços lhes serão realmente úteis ou não quando da criação de um ambiente favorável à gestão adequada de projetos e vislumbrando as melhores práticas apoiadas na estratégia da organização. Para minimizar essa confusão toda, e balizar as organizações com relação ao seu grau de maturidade em gerenciamento de projetos, foram desenvolvidos modelos de avaliação de maturidade, pois para cada organização, segundo sua área de atuação, porte, recursos disponíveis e complexidade, existem práticas específicas e adequadas inerentes única e exclusivamente às mesmas, mas que de uma forma ou de outra estão alinhadas às melhores práticas de gerenciamento de projetos, e que devido a este aspecto, podem ter o seu grau de maturidade avaliado por esses modelos.</w:t>
      </w:r>
    </w:p>
    <w:p>
      <w:pPr>
        <w:pStyle w:val="Normal"/>
        <w:spacing w:lineRule="auto" w:line="360" w:before="0" w:after="0"/>
        <w:ind w:left="708" w:hanging="0"/>
        <w:jc w:val="both"/>
        <w:rPr>
          <w:rFonts w:eastAsia="Arial"/>
        </w:rPr>
      </w:pPr>
      <w:r>
        <w:rPr>
          <w:rFonts w:eastAsia="Arial"/>
        </w:rPr>
        <w:t>4. Gráfico: A relação de quanto maior o grau de maturidade em GP das organizações, maior o sucesso das mesmas.</w:t>
      </w:r>
    </w:p>
    <w:p>
      <w:pPr>
        <w:pStyle w:val="Normal"/>
        <w:spacing w:lineRule="auto" w:line="360" w:before="0" w:after="0"/>
        <w:jc w:val="both"/>
        <w:rPr>
          <w:rFonts w:eastAsia="Arial"/>
        </w:rPr>
      </w:pPr>
      <w:r>
        <w:rPr>
          <w:rFonts w:eastAsia="Arial"/>
        </w:rPr>
        <w:t>4- Maturidade em Gerenciamento de Projetos</w:t>
      </w:r>
    </w:p>
    <w:p>
      <w:pPr>
        <w:pStyle w:val="Normal"/>
        <w:autoSpaceDE w:val="false"/>
        <w:spacing w:lineRule="auto" w:line="240" w:before="0" w:after="120"/>
        <w:ind w:left="709" w:hanging="0"/>
        <w:jc w:val="both"/>
        <w:rPr>
          <w:rFonts w:eastAsia="Arial"/>
        </w:rPr>
      </w:pPr>
      <w:r>
        <w:rPr>
          <w:rFonts w:eastAsia="Arial"/>
        </w:rPr>
        <w:t>1. História: A partir da década de 90 surgiram diversos modelos para avaliar a maturidade das organizações em GP, quase todos inspirados no modelo de maturidade de desenvolvimento de software (SW-CMM) desenvolvido pela universidade Carnegie-Mellon em parceria com o Systems Engineering Institute e voltado, principalmente, para aspectos técnicos do processo de desenvolvimento de software.</w:t>
      </w:r>
    </w:p>
    <w:p>
      <w:pPr>
        <w:pStyle w:val="Normal"/>
        <w:spacing w:lineRule="auto" w:line="240" w:before="0" w:after="120"/>
        <w:ind w:left="709" w:hanging="0"/>
        <w:jc w:val="both"/>
        <w:rPr/>
      </w:pPr>
      <w:r>
        <w:rPr>
          <w:rFonts w:eastAsia="Arial"/>
        </w:rPr>
        <w:t xml:space="preserve">2. Modelo de Maturidade: </w:t>
      </w:r>
      <w:r>
        <w:rPr/>
        <w:t>Um “modelo de maturidade” é um framework conceitual que define maturidade numa área de interesse – no nosso caso, o gerenciamento de projetos organizacionais. No OPM3, um modelo de maturidade também descreve um processo no qual uma organização pode desenvolver ou atingir algo desejado, como um conjunto de capacidades ou práticas. Esse processo pode resultar num estado organizacional mais altamente evoluído; em outras palavras, numa organização mais madura.</w:t>
      </w:r>
    </w:p>
    <w:p>
      <w:pPr>
        <w:pStyle w:val="Normal"/>
        <w:spacing w:lineRule="auto" w:line="240" w:before="0" w:after="120"/>
        <w:ind w:left="709" w:hanging="0"/>
        <w:jc w:val="both"/>
        <w:rPr/>
      </w:pPr>
      <w:r>
        <w:rPr>
          <w:rFonts w:eastAsia="Arial"/>
        </w:rPr>
        <w:t xml:space="preserve">3. GP Organizacionais: </w:t>
      </w:r>
      <w:r>
        <w:rPr>
          <w:rFonts w:cs="Arial"/>
          <w:lang w:eastAsia="pt-BR"/>
        </w:rPr>
        <w:t xml:space="preserve">Todo projeto tem as características de serem temporários e criarem produtos, serviços ou um resultado exclusivo. Temporário significa definir datas de inicio e fim, a criação de exclusividade é fazer algo que nunca foi feito antes. Conclui-se que a maturidade em projetos é a utilização de práticas adequadas para cada organização, segundo sua área de atuação, porte, complexidade e recursos disponíveis. </w:t>
      </w:r>
      <w:r>
        <w:rPr/>
        <w:t>A maturidade no gerenciamento de projeto organizacional pode ser definida como o grau em que uma organização pratica o gerenciamento de projeto. No OPM3, isso é refletido pela combinação de Melhores Práticas atingidas dentro dos domínios (dimensões) de projeto, programa e portfólio. O OPM3 é um modelo de maturidade que descreve as Capacidades que formam as Melhores Práticas, as quais são pré-requisitos para um eficaz gerenciamento de projeto organizacional.</w:t>
      </w:r>
    </w:p>
    <w:p>
      <w:pPr>
        <w:pStyle w:val="Normal"/>
        <w:autoSpaceDE w:val="false"/>
        <w:spacing w:lineRule="auto" w:line="240" w:before="0" w:after="120"/>
        <w:ind w:left="709" w:hanging="0"/>
        <w:jc w:val="both"/>
        <w:rPr/>
      </w:pPr>
      <w:r>
        <w:rPr>
          <w:rFonts w:eastAsia="Arial"/>
        </w:rPr>
        <w:t>4. Exemplos de modelos baseados nos 5 níveis.</w:t>
      </w:r>
    </w:p>
    <w:p>
      <w:pPr>
        <w:pStyle w:val="Normal"/>
        <w:autoSpaceDE w:val="false"/>
        <w:spacing w:lineRule="auto" w:line="240" w:before="0" w:after="120"/>
        <w:ind w:left="709" w:hanging="0"/>
        <w:jc w:val="both"/>
        <w:rPr/>
      </w:pPr>
      <w:r>
        <w:rPr>
          <w:rFonts w:eastAsia="Arial"/>
        </w:rPr>
        <w:t>5. Exemplo de modelo baseado em níveis percentuais.</w:t>
      </w:r>
    </w:p>
    <w:p>
      <w:pPr>
        <w:pStyle w:val="Normal"/>
        <w:autoSpaceDE w:val="false"/>
        <w:spacing w:lineRule="auto" w:line="360" w:before="0" w:after="0"/>
        <w:jc w:val="both"/>
        <w:rPr/>
      </w:pPr>
      <w:r>
        <w:rPr>
          <w:rFonts w:eastAsia="Arial"/>
        </w:rPr>
        <w:t>5- OPM3</w:t>
      </w:r>
    </w:p>
    <w:p>
      <w:pPr>
        <w:pStyle w:val="Normal"/>
        <w:spacing w:lineRule="auto" w:line="240" w:before="0" w:after="120"/>
        <w:ind w:left="709" w:hanging="0"/>
        <w:jc w:val="both"/>
        <w:rPr/>
      </w:pPr>
      <w:r>
        <w:rPr>
          <w:rFonts w:eastAsia="Arial"/>
        </w:rPr>
        <w:t xml:space="preserve">Gráfico de 27 modelos que originaram o OPM3. </w:t>
      </w:r>
      <w:r>
        <w:rPr/>
        <w:t xml:space="preserve">De acordo com o PMI, foram avaliados mais de 27 modelos de maturidade em organizações de 35 países (eliminando fronteiras de tipos e tamanhos de organizações); entretanto, os resultados dessas avaliações mostraram que nenhum desses modelos oferecia a profundidade e a clareza julgadas necessárias. Assim surge o modelo OPM3, que, além de um modelo organizacional, oferece uma grande base de dados de melhores práticas, indicadores e interdependências. Essas informações permitem que se conheça, através de métricas, onde se encontra a sua organização em relação às práticas aplicadas na mesma em comparação com o padrão proposto. </w:t>
      </w:r>
    </w:p>
    <w:p>
      <w:pPr>
        <w:pStyle w:val="Normal"/>
        <w:spacing w:lineRule="auto" w:line="360" w:before="0" w:after="0"/>
        <w:jc w:val="both"/>
        <w:rPr/>
      </w:pPr>
      <w:r>
        <w:rPr>
          <w:rFonts w:eastAsia="Arial"/>
        </w:rPr>
        <w:t>6</w:t>
      </w:r>
      <w:r>
        <w:rPr/>
        <w:t>- OPM3 - Introdução</w:t>
      </w:r>
    </w:p>
    <w:p>
      <w:pPr>
        <w:pStyle w:val="Normal"/>
        <w:spacing w:lineRule="auto" w:line="240" w:before="0" w:after="0"/>
        <w:ind w:left="708" w:hanging="0"/>
        <w:jc w:val="both"/>
        <w:rPr/>
      </w:pPr>
      <w:r>
        <w:rPr/>
        <w:t>Objetivos: O OPM3 foi desenvolvido para ajudar a entender o gerenciamento de projetos numa organização e sua importância na execução da estratégia da organização. O OPM3 também se destina a que as organizações entendam sua maturidade no gerenciamento de projetos e a importância disso para cada aspecto de suas operações. O Modelo de Maturidade Organizacional de Gerência de Projetos guia os usuários na avaliação do estado de maturidade atual da organização em relação ao padrão, e caso uma organização deseje trabalhar para aperfeiçoar sua maturidade, prover conselhos para apoiar essa iniciativa. Segundo o PMI, alguns dos benefícios do uso do OPM3 são:</w:t>
      </w:r>
    </w:p>
    <w:p>
      <w:pPr>
        <w:pStyle w:val="Normal"/>
        <w:numPr>
          <w:ilvl w:val="0"/>
          <w:numId w:val="2"/>
        </w:numPr>
        <w:tabs>
          <w:tab w:val="clear" w:pos="708"/>
          <w:tab w:val="left" w:pos="2148" w:leader="none"/>
        </w:tabs>
        <w:spacing w:lineRule="auto" w:line="240" w:before="0" w:after="0"/>
        <w:ind w:left="2148" w:hanging="360"/>
        <w:jc w:val="both"/>
        <w:rPr/>
      </w:pPr>
      <w:r>
        <w:rPr/>
        <w:t>A construção de uma “ponte” entre os projetos individuais e a estratégia da organização;</w:t>
      </w:r>
    </w:p>
    <w:p>
      <w:pPr>
        <w:pStyle w:val="Normal"/>
        <w:numPr>
          <w:ilvl w:val="0"/>
          <w:numId w:val="2"/>
        </w:numPr>
        <w:tabs>
          <w:tab w:val="clear" w:pos="708"/>
          <w:tab w:val="left" w:pos="2148" w:leader="none"/>
        </w:tabs>
        <w:spacing w:lineRule="auto" w:line="240" w:before="0" w:after="0"/>
        <w:ind w:left="2148" w:hanging="360"/>
        <w:jc w:val="both"/>
        <w:rPr/>
      </w:pPr>
      <w:r>
        <w:rPr/>
        <w:t>A aquisição de conhecimento sobre as melhores práticas na gerência de projetos organizacionais, baseado em métricas comprovadas;</w:t>
      </w:r>
    </w:p>
    <w:p>
      <w:pPr>
        <w:pStyle w:val="Normal"/>
        <w:numPr>
          <w:ilvl w:val="0"/>
          <w:numId w:val="2"/>
        </w:numPr>
        <w:tabs>
          <w:tab w:val="clear" w:pos="708"/>
          <w:tab w:val="left" w:pos="2148" w:leader="none"/>
        </w:tabs>
        <w:spacing w:lineRule="auto" w:line="240" w:before="0" w:after="0"/>
        <w:ind w:left="2148" w:hanging="360"/>
        <w:jc w:val="both"/>
        <w:rPr/>
      </w:pPr>
      <w:r>
        <w:rPr/>
        <w:t>A determinação das práticas e potencialidades da organização na gerência de projetos que devem ser alcançadas para a obtenção de uma maior maturidade.</w:t>
      </w:r>
    </w:p>
    <w:p>
      <w:pPr>
        <w:pStyle w:val="Normal"/>
        <w:spacing w:lineRule="auto" w:line="360" w:before="120" w:after="0"/>
        <w:jc w:val="both"/>
        <w:rPr/>
      </w:pPr>
      <w:r>
        <w:rPr/>
        <w:t>7- OPM3 - Introdução</w:t>
      </w:r>
    </w:p>
    <w:p>
      <w:pPr>
        <w:pStyle w:val="Normal"/>
        <w:spacing w:lineRule="auto" w:line="240" w:before="0" w:after="0"/>
        <w:ind w:left="708" w:hanging="0"/>
        <w:jc w:val="both"/>
        <w:rPr/>
      </w:pPr>
      <w:r>
        <w:rPr/>
        <w:t>Níveis de abrangência: Uma outra dimensão envolve o progresso das Melhores Práticas associado com cada domínio, primeiro endereçando o Gerenciamento de Projeto, depois o Gerenciamento de Programa e, finalmente, o Gerenciamento de Portfólio. Cada uma dessas progressões é um contínuo ao longo do qual a maioria das organizações aspira chegar. Dentro dessas duas dimensões está a progressão das crescentes Capacidades levando a cada Melhor Prática.</w:t>
      </w:r>
    </w:p>
    <w:p>
      <w:pPr>
        <w:pStyle w:val="Normal"/>
        <w:spacing w:lineRule="auto" w:line="360" w:before="120" w:after="0"/>
        <w:jc w:val="both"/>
        <w:rPr/>
      </w:pPr>
      <w:r>
        <w:rPr/>
        <w:t>8- OPM3 - Introdução</w:t>
      </w:r>
    </w:p>
    <w:p>
      <w:pPr>
        <w:pStyle w:val="Normal"/>
        <w:spacing w:lineRule="auto" w:line="240" w:before="0" w:after="0"/>
        <w:ind w:left="708" w:hanging="0"/>
        <w:jc w:val="both"/>
        <w:rPr/>
      </w:pPr>
      <w:r>
        <w:rPr/>
        <w:t>Níveis de abrangência: O OPM3 também categoriza as Habilidades em termos de suas associações com os cinco grupos de processo de gerenciamento de projeto (Iniciação, Planejamento, Execução, Controle e Conclusão), permitindo a evolução de uma quarta dimensão de maturidade. Múltiplas perspectivas para avaliar a maturidade permitem flexibilidade para aplicar o modelo nas únicas necessidades de uma organização, além de dar à organização maiores detalhes sobre o suporte a decisões e planos de melhora.</w:t>
      </w:r>
    </w:p>
    <w:p>
      <w:pPr>
        <w:pStyle w:val="Normal"/>
        <w:spacing w:lineRule="auto" w:line="360" w:before="120" w:after="0"/>
        <w:jc w:val="both"/>
        <w:rPr/>
      </w:pPr>
      <w:r>
        <w:rPr/>
        <w:t>9- OPM3 - Introdução</w:t>
      </w:r>
    </w:p>
    <w:p>
      <w:pPr>
        <w:pStyle w:val="Normal"/>
        <w:spacing w:lineRule="auto" w:line="240" w:before="0" w:after="0"/>
        <w:ind w:left="708" w:hanging="0"/>
        <w:jc w:val="both"/>
        <w:rPr/>
      </w:pPr>
      <w:r>
        <w:rPr/>
        <w:t xml:space="preserve">Estágios de maturidade (ciclico): OPM3 foi intencionalmente projetado sem um sistema global de “níveis” de maturidade. Estabelecer níveis específicos de maturidade pode ser relativamente simples se a progressão da maturidade é unidimensional. O OPM3, entretanto, é multidimensional. Uma dimensão envolve ver as Melhores Práticas em termos de suas associações com os estágios progressivos de melhoria no processo – desde a padronização para a medição do controle, até a melhora contínua. </w:t>
      </w:r>
    </w:p>
    <w:p>
      <w:pPr>
        <w:pStyle w:val="Normal"/>
        <w:spacing w:lineRule="auto" w:line="360" w:before="120" w:after="0"/>
        <w:jc w:val="both"/>
        <w:rPr/>
      </w:pPr>
      <w:r>
        <w:rPr/>
        <w:t>10- OPM3 - Introdução</w:t>
      </w:r>
    </w:p>
    <w:p>
      <w:pPr>
        <w:pStyle w:val="Normal"/>
        <w:spacing w:lineRule="auto" w:line="240" w:before="0" w:after="0"/>
        <w:ind w:left="708" w:hanging="0"/>
        <w:jc w:val="both"/>
        <w:rPr/>
      </w:pPr>
      <w:r>
        <w:rPr/>
        <w:t>Organização do OPM3: O OPM3 é dividido em três seções principais, de modo a ajudar o usuário a entender os processos necessários para implementá-lo. A Seção Um provê uma orientação para os conceitos básicos do modelo e suas operações. A Seção Dois ajuda o usuário a entender os componentes e os processos do modelo em si. E a Seção Três provê o processo passo a passo para se aplicar o OPM3. A Seção Três é apoiada pelo instrumento de Auto-Avaliação e pelos três Diretórios que listam as Melhores Práticas e os dados de suas Capacidades, incluindo as dependências entre eles. Os Diretórios são essenciais para usar o OPM3 ao conduzir uma avaliação detalhada da maturidade no gerenciamento de projeto organizacional. Pode-se também pensar no OPM3 como consistindo de três elementos conectados: Conhecimento, Avaliação e Melhoria. No elemento do Conhecimento, descreve-se o modelo de gerência de projeto e maturidade organizacional, de modo que o usuário se torna hábil no padrão, ajudando-o a se sentir confortável com o corpo de Melhores Práticas contidas no padrão, com a idéia de gerenciamento de projeto organizacional, com a maturidade organizacional no gerenciamento de projeto e com os conceitos e metodologias do OPM3. No elemento da Avaliação, a organização pode visualizar-se em relação à descrição de maturidade descrita no elemento do Conhecimento. Ou seja, a organização é comparada com o padrão proposto para determinar seu nível atual de maturidade no gerenciamento de projeto. No elemento da Melhoria, são fornecidas as informações para ajudar a organização a determinar e selecionar os caminhos para sair do seu estado atual de maturidade para um estado mais aperfeiçoado. As organizações que decidirem seguir em frente com as iniciativas de mudança para aumentar sua maturidade podem usar os resultados da Avaliação como base para um planejamento, e seguir para implementar esse planejamento.</w:t>
      </w:r>
    </w:p>
    <w:p>
      <w:pPr>
        <w:pStyle w:val="Normal"/>
        <w:spacing w:lineRule="auto" w:line="360" w:before="120" w:after="0"/>
        <w:jc w:val="both"/>
        <w:rPr/>
      </w:pPr>
      <w:r>
        <w:rPr/>
        <w:t>11- OPM3 - Implantação (6 passos)</w:t>
      </w:r>
    </w:p>
    <w:p>
      <w:pPr>
        <w:pStyle w:val="Normal"/>
        <w:spacing w:lineRule="auto" w:line="360" w:before="0" w:after="0"/>
        <w:ind w:firstLine="708"/>
        <w:jc w:val="both"/>
        <w:rPr/>
      </w:pPr>
      <w:r>
        <w:rPr/>
        <w:t xml:space="preserve">a) </w:t>
      </w:r>
      <w:r>
        <w:rPr>
          <w:iCs/>
        </w:rPr>
        <w:t>Conhecimento</w:t>
      </w:r>
    </w:p>
    <w:p>
      <w:pPr>
        <w:pStyle w:val="Normal"/>
        <w:spacing w:lineRule="auto" w:line="240" w:before="0" w:after="0"/>
        <w:ind w:left="708" w:firstLine="708"/>
        <w:jc w:val="both"/>
        <w:rPr>
          <w:b/>
          <w:b/>
          <w:bCs/>
        </w:rPr>
      </w:pPr>
      <w:r>
        <w:rPr>
          <w:b/>
          <w:bCs/>
        </w:rPr>
        <w:t>- Passo 1: Preparar-se para a avaliação</w:t>
      </w:r>
    </w:p>
    <w:p>
      <w:pPr>
        <w:pStyle w:val="Normal"/>
        <w:spacing w:lineRule="auto" w:line="240" w:before="0" w:after="0"/>
        <w:ind w:left="1416" w:firstLine="24"/>
        <w:jc w:val="both"/>
        <w:rPr/>
      </w:pPr>
      <w:r>
        <w:rPr/>
        <w:t xml:space="preserve">O primeiro passo é a organização se preparar para o processo de avaliar sua maturidade no gerenciamento de projeto em relação ao padrão proposto. Isso envolve entender os conteúdos do OPM3 o mais corretamente possível, familiarizando-se com o gerenciamento de projeto organizacional e com as operações do OPM3. Os conteúdos do OPM3 incluem o texto narrativo, com Apêndices e Glossários, a ferramenta de Auto-Avaliação, e os três Diretórios do OPM3 contendo dados detalhados das Melhores Práticas. </w:t>
      </w:r>
    </w:p>
    <w:p>
      <w:pPr>
        <w:pStyle w:val="Normal"/>
        <w:spacing w:lineRule="auto" w:line="240" w:before="0" w:after="0"/>
        <w:ind w:left="1416" w:firstLine="24"/>
        <w:jc w:val="both"/>
        <w:rPr/>
      </w:pPr>
      <w:r>
        <w:rPr/>
        <w:t xml:space="preserve">O primeiro passo é chamado de Preparação para a Avaliação. Este passo é essencialmente um passo preparatório e envolve aprender conceitos do gerenciamento de projetos e compreensão dos conceitos do OPM3 e como usa-lo. Este passo será complementado com seminários, cursos, </w:t>
      </w:r>
      <w:r>
        <w:rPr>
          <w:iCs/>
        </w:rPr>
        <w:t>workshops</w:t>
      </w:r>
      <w:r>
        <w:rPr/>
        <w:t xml:space="preserve"> e pela internet com voluntários que ajudam a desenvolver o modelo para o PMI.</w:t>
      </w:r>
    </w:p>
    <w:p>
      <w:pPr>
        <w:pStyle w:val="Normal"/>
        <w:spacing w:lineRule="auto" w:line="240" w:before="0" w:after="0"/>
        <w:ind w:left="1416" w:firstLine="24"/>
        <w:jc w:val="both"/>
        <w:rPr/>
      </w:pPr>
      <w:r>
        <w:rPr/>
        <w:t>Para aplicar efetivamente o OPM3, é necessário entender os conceitos implícitos do modelo. Eles envolvem aplicar o padrão semelhante ao gerenciamento de projetos e com as operações do OPM3.</w:t>
      </w:r>
    </w:p>
    <w:p>
      <w:pPr>
        <w:pStyle w:val="Normal"/>
        <w:spacing w:lineRule="auto" w:line="240" w:before="0" w:after="0"/>
        <w:ind w:left="1416" w:firstLine="24"/>
        <w:jc w:val="both"/>
        <w:rPr/>
      </w:pPr>
      <w:r>
        <w:rPr/>
        <w:t>Especificamente, este é o passo de planejamento da preparação crítica - envolverá uso de padrões de texto narrativo, como também conteúdo de três diretórios. O resultado irá fornecer um nível sobre todos conceitos de gerenciamento de projetos da organização e com o significado de maturidade dentro do contexto. De forma semelhante com os diretórios, lidera o entendimento natural e escopo das melhores práticas associadas com a maturidade do gerenciamento de projetos. Os diretórios também esclarecerão como capacidade tipicamente agrega, seqüencialmente, cada Melhor Prática, baseada em uma variedade de interdependências.</w:t>
      </w:r>
    </w:p>
    <w:p>
      <w:pPr>
        <w:pStyle w:val="Normal"/>
        <w:spacing w:lineRule="auto" w:line="360" w:before="120" w:after="0"/>
        <w:ind w:firstLine="709"/>
        <w:jc w:val="both"/>
        <w:rPr>
          <w:iCs/>
        </w:rPr>
      </w:pPr>
      <w:r>
        <w:rPr>
          <w:iCs/>
        </w:rPr>
        <w:t>b) Avaliação</w:t>
      </w:r>
    </w:p>
    <w:p>
      <w:pPr>
        <w:pStyle w:val="Normal"/>
        <w:spacing w:lineRule="auto" w:line="240" w:before="0" w:after="0"/>
        <w:ind w:left="708" w:firstLine="708"/>
        <w:jc w:val="both"/>
        <w:rPr>
          <w:b/>
          <w:b/>
          <w:bCs/>
        </w:rPr>
      </w:pPr>
      <w:r>
        <w:rPr>
          <w:b/>
          <w:bCs/>
        </w:rPr>
        <w:t>- Passo 2: Avaliar</w:t>
      </w:r>
    </w:p>
    <w:p>
      <w:pPr>
        <w:pStyle w:val="Normal"/>
        <w:spacing w:lineRule="auto" w:line="240" w:before="0" w:after="0"/>
        <w:ind w:left="1416" w:hanging="0"/>
        <w:jc w:val="both"/>
        <w:rPr/>
      </w:pPr>
      <w:r>
        <w:rPr/>
        <w:t>O próximo passo é avaliar os graus de maturidade da organização no gerenciamento de projeto. Para fazer isso, a organização deve poder comparar as características de seu estado atual de maturidade com as descritas pelo OPM3. A primeira fase da Avaliação é uma revisão de quais das Melhores Práticas descritas no OPM3 estão e quais não estão sendo demonstradas atualmente pela organização, e identificar a posição geral da organização no contínuo da maturidade organizacional no gerenciamento de projeto. A ferramenta de Auto-Avaliação fornecida pelo OPM3 é uma maneira de acompanhar isso, e as organizações podem também desenvolver outras. Na segunda fase da Avaliação, a organização procede para reunir ainda mais informações, num nível mais detalhado, para determinar quais Capacidades específicas, associadas com cada Melhor Prática, a organização atualmente demonstra ou não – e quais são as dependências entre elas. Os resultados da fase de Avaliação podem levar uma organização a planejar melhorias, repetir a Avaliação, ou sair do processo. O segundo passo é chamado de Realização da Avaliação. Ele avalia o grau de maturidade do gerenciamento de projeto da organização. A avaliação envolve comparação das características do estado atual da organização com a descrição do modelo. Essa avaliação consiste de duas partes. A primeira é a própria avaliação que consiste de números de questões que faz uma visão geral das melhores práticas e padrão, para saber se estão sendo utilizadas ou não na organização. Assim, essa primeira parte é baseada no passo 1, poderá chegar em um alto nível de compreensão do padrão da organização em termos de nível de maturidade (expresso em porcentagem contínua) e em termos de domínio/estágio de melhoras. A ferramenta de auto-avaliação fornecida no OPM3 é um caminho para essa avaliação. Para ilustrar esse passo, a seguinte aplicação assume o uso da ferramenta de auto-avaliação de OPM3.</w:t>
      </w:r>
    </w:p>
    <w:p>
      <w:pPr>
        <w:pStyle w:val="Normal"/>
        <w:spacing w:lineRule="auto" w:line="240" w:before="0" w:after="0"/>
        <w:ind w:left="1416" w:hanging="0"/>
        <w:jc w:val="both"/>
        <w:rPr/>
      </w:pPr>
      <w:r>
        <w:rPr>
          <w:b/>
          <w:bCs/>
        </w:rPr>
        <w:t>Visão de alto nível</w:t>
      </w:r>
      <w:r>
        <w:rPr/>
        <w:t>. Primeiro se utiliza a auto-avaliação para produzir uma visão de alto nível ou “executiva” – incluindo uma lista de melhores práticas que atualmente existem na organização, e aquelas que não existem, relativo para o padrão. A lista de melhores práticas que não existem atualmente na organização pode ser referenciada por “rótulo de melhores práticas”. A auto-avaliação também produz gráficos, indicando a posição relativa da maturidade da organização em três fatores:</w:t>
      </w:r>
    </w:p>
    <w:p>
      <w:pPr>
        <w:pStyle w:val="Normal"/>
        <w:numPr>
          <w:ilvl w:val="0"/>
          <w:numId w:val="2"/>
        </w:numPr>
        <w:tabs>
          <w:tab w:val="clear" w:pos="708"/>
          <w:tab w:val="left" w:pos="1776" w:leader="none"/>
        </w:tabs>
        <w:spacing w:lineRule="auto" w:line="240" w:before="0" w:after="0"/>
        <w:ind w:left="1776" w:hanging="360"/>
        <w:jc w:val="both"/>
        <w:rPr/>
      </w:pPr>
      <w:r>
        <w:rPr/>
        <w:t>Gerenciamento de projeto da organização.</w:t>
      </w:r>
    </w:p>
    <w:p>
      <w:pPr>
        <w:pStyle w:val="Normal"/>
        <w:numPr>
          <w:ilvl w:val="0"/>
          <w:numId w:val="2"/>
        </w:numPr>
        <w:tabs>
          <w:tab w:val="clear" w:pos="708"/>
          <w:tab w:val="left" w:pos="1776" w:leader="none"/>
        </w:tabs>
        <w:spacing w:lineRule="auto" w:line="240" w:before="0" w:after="0"/>
        <w:ind w:left="1776" w:hanging="360"/>
        <w:jc w:val="both"/>
        <w:rPr>
          <w:lang w:val="en-US"/>
        </w:rPr>
      </w:pPr>
      <w:r>
        <w:rPr>
          <w:lang w:val="en-US"/>
        </w:rPr>
        <w:t>PPP (Domains of Project, Program and Portfolio).</w:t>
      </w:r>
    </w:p>
    <w:p>
      <w:pPr>
        <w:pStyle w:val="Normal"/>
        <w:numPr>
          <w:ilvl w:val="0"/>
          <w:numId w:val="2"/>
        </w:numPr>
        <w:tabs>
          <w:tab w:val="clear" w:pos="708"/>
          <w:tab w:val="left" w:pos="1776" w:leader="none"/>
        </w:tabs>
        <w:spacing w:lineRule="auto" w:line="240" w:before="0" w:after="0"/>
        <w:ind w:left="1776" w:hanging="360"/>
        <w:jc w:val="both"/>
        <w:rPr>
          <w:lang w:val="en-US"/>
        </w:rPr>
      </w:pPr>
      <w:r>
        <w:rPr/>
        <w:t>SMCI (Process improvement stages).</w:t>
      </w:r>
    </w:p>
    <w:p>
      <w:pPr>
        <w:pStyle w:val="Normal"/>
        <w:spacing w:lineRule="auto" w:line="240" w:before="0" w:after="0"/>
        <w:ind w:left="1416" w:hanging="0"/>
        <w:jc w:val="both"/>
        <w:rPr/>
      </w:pPr>
      <w:r>
        <w:rPr/>
        <w:t>Depois de obter esse conhecimento, baseado no auto-avaliação, cada melhor prática identificada, pode ser localizada por um identificador único no Diretório de Melhores Práticas.</w:t>
      </w:r>
    </w:p>
    <w:p>
      <w:pPr>
        <w:pStyle w:val="Normal"/>
        <w:spacing w:lineRule="auto" w:line="240" w:before="0" w:after="0"/>
        <w:ind w:left="1416" w:hanging="0"/>
        <w:jc w:val="both"/>
        <w:rPr/>
      </w:pPr>
      <w:r>
        <w:rPr>
          <w:b/>
          <w:bCs/>
        </w:rPr>
        <w:t>Conhecendo o foco.</w:t>
      </w:r>
      <w:r>
        <w:rPr/>
        <w:t xml:space="preserve"> Considerando que a lista de “rótulo de melhores práticas” seja bastante grande, a organização deverá decidir quais as melhores práticas devem ser focadas, antes de proceder para a próxima fase do processo de Avaliação. A sugestão é que se analise a lista de acordo com dois fatores relatados no crescimento da maturidade – estágio de melhoramento do domínio e do processo. Os gráficos gerados pelo auto-gerenciamento poderão ajudar nesta etapa.</w:t>
      </w:r>
    </w:p>
    <w:p>
      <w:pPr>
        <w:pStyle w:val="Normal"/>
        <w:spacing w:lineRule="auto" w:line="240" w:before="0" w:after="0"/>
        <w:ind w:left="1416" w:hanging="0"/>
        <w:jc w:val="both"/>
        <w:rPr/>
      </w:pPr>
      <w:r>
        <w:rPr/>
        <w:t>Cada entrada no Diretório de Melhores Práticas indica quais os domínios e quais processos do estágio de melhorias estão associados com as melhores práticas. OPM3 então permite que a organização filtre sua lista de melhores práticas, gerada pela ferramenta de auto-avaliação, agrupando melhores práticas pelos fatores listados para visão de alto nível.</w:t>
      </w:r>
    </w:p>
    <w:p>
      <w:pPr>
        <w:pStyle w:val="Normal"/>
        <w:spacing w:lineRule="auto" w:line="240" w:before="0" w:after="0"/>
        <w:ind w:left="1416" w:hanging="0"/>
        <w:jc w:val="both"/>
        <w:rPr/>
      </w:pPr>
      <w:r>
        <w:rPr/>
        <w:t>A organização pode primeiro considerar quais domínios usar, baseada em suas necessidades atuais e planos futuros. Os domínios do gerenciamento de projeto da organização fornecem um caminho do progresso da maturidade. O mais lógico é começar pelo domínio do gerenciamento de Projetos, depois o domínio de Programa e Portfólio. No entanto, existem interações entre os domínios. Essas interações são definidas através da interdependência mostrada no Diretório de Planejamento de Melhorias.</w:t>
      </w:r>
    </w:p>
    <w:p>
      <w:pPr>
        <w:pStyle w:val="Normal"/>
        <w:spacing w:lineRule="auto" w:line="240" w:before="0" w:after="0"/>
        <w:ind w:left="1416" w:hanging="0"/>
        <w:jc w:val="both"/>
        <w:rPr/>
      </w:pPr>
      <w:r>
        <w:rPr/>
        <w:t>Depois que a organização identifica o ponto de partida na primeira parte, entra-se na segunda parte do processo de avaliação, dentro de qualquer domínio.</w:t>
      </w:r>
    </w:p>
    <w:p>
      <w:pPr>
        <w:pStyle w:val="Normal"/>
        <w:spacing w:lineRule="auto" w:line="240" w:before="0" w:after="0"/>
        <w:ind w:left="1416" w:hanging="0"/>
        <w:jc w:val="both"/>
        <w:rPr/>
      </w:pPr>
      <w:r>
        <w:rPr/>
        <w:t>Se a auto-avaliação indicar que a organização tem um certo nível de maturidade na padronização do processo, ela pode querer rever o que não foi armazenado nas melhores práticas que mapeará para a categoria de padronização. Em todos os casos, no entanto, a organização pode iniciar com a revisão de todas as padronizações listadas em melhores práticas, como parte da compreensão da avaliação.</w:t>
      </w:r>
    </w:p>
    <w:p>
      <w:pPr>
        <w:pStyle w:val="Normal"/>
        <w:spacing w:lineRule="auto" w:line="240" w:before="0" w:after="0"/>
        <w:ind w:left="1416" w:hanging="0"/>
        <w:jc w:val="both"/>
        <w:rPr/>
      </w:pPr>
      <w:r>
        <w:rPr>
          <w:b/>
          <w:bCs/>
        </w:rPr>
        <w:t xml:space="preserve">Compreensão da Avaliação. </w:t>
      </w:r>
      <w:r>
        <w:rPr/>
        <w:t>Depois de completar a auto-avaliação e determinar quais melhores práticas investir primeiro, a organização deverá reunir as informações em um nível detalhado. Esta parte é uma evolução de quais capacidades específicas fazer ou não existir na organização, relacionada para cada melhor prática na visão atual do estágio maturidade da organização. O Diretório de Planejamento de Melhorias</w:t>
      </w:r>
      <w:r>
        <w:rPr>
          <w:iCs/>
        </w:rPr>
        <w:t xml:space="preserve"> </w:t>
      </w:r>
      <w:r>
        <w:rPr/>
        <w:t>referencia o desempenho da compreensão da avaliação em relação à visão de uma série de capacidades agregadas em cada melhor prática em questão. Então se determina qual capacidade já existe na organização. Este passo envolve estudar cada capacidade e determinar se está ou não associada a existentes resultados e são observados na organização como evidência de capacidade. A evolução é feita através do uso do diretório de capacidade, que mostram os resultados requeridos para cada capacidade.</w:t>
      </w:r>
    </w:p>
    <w:p>
      <w:pPr>
        <w:pStyle w:val="Normal"/>
        <w:spacing w:lineRule="auto" w:line="240" w:before="0" w:after="0"/>
        <w:ind w:left="1416" w:hanging="0"/>
        <w:jc w:val="both"/>
        <w:rPr/>
      </w:pPr>
      <w:r>
        <w:rPr/>
        <w:t>Esta evolução da capacidade é necessariamente rigorosa, e permite que a organização vá além no detalhamento do entendimento de seus estados de maturidade no gerenciamento de projeto da organização, como também identificar quais capacidades específicas existem, ou não.</w:t>
      </w:r>
    </w:p>
    <w:p>
      <w:pPr>
        <w:pStyle w:val="Normal"/>
        <w:spacing w:lineRule="auto" w:line="240" w:before="0" w:after="0"/>
        <w:ind w:left="1416" w:hanging="0"/>
        <w:jc w:val="both"/>
        <w:rPr/>
      </w:pPr>
      <w:r>
        <w:rPr/>
        <w:t>A organização precisa compreender todas as capacidades que ela tem, todas as capacidades que ela não tem e a relativa importância de cada capacidade para a organização. Desde que a organização tenha identificado e priorizado isto, esta pode pesar os prós e os contras na procura de vários caminhos para melhorias, baseado nos resultados das duas fases de avaliação.</w:t>
      </w:r>
    </w:p>
    <w:p>
      <w:pPr>
        <w:pStyle w:val="Normal"/>
        <w:spacing w:lineRule="auto" w:line="240" w:before="0" w:after="0"/>
        <w:ind w:left="1416" w:hanging="0"/>
        <w:jc w:val="both"/>
        <w:rPr/>
      </w:pPr>
      <w:r>
        <w:rPr/>
        <w:t>Neste ponto, baseado nos resultados correntes dos processos de avaliação, uma organização pode decidir não procurar um plano para melhorias. Este poderia ser o caso se a organização se sente satisfeita com seu estado corrente de maturidade no gerenciamento de projeto organizacional, ou a organização decide que ela atualmente não possui recursos para procurar melhorias necessárias. Se uma decisão é feita deste modo, a organização deveria entregar para retornar periodicamente os passos de avaliação para ver que eventos subseqüentes têm impactado, sobretudo, na maturidade do gerenciamento de projeto organizacional e onde melhorias deveriam ser reconsideradas. Porém, se uma organização planeja fazer melhorias, de qualquer modo, deve, entretanto, utilizar o benefício da repetição de uma avaliação sobre a mesma. Seguindo a primeira parte das avaliações, uma grande familiaridade com as melhores práticas e suas capacidades constituintes, e uma mais realística visão da organização, deve resultar em diferentes respostas para a procura de uma avaliação da organização e resultados mais exatos em uma segunda vez. Finalmente, as organizações repetem os passos da avaliação após trabalhar nas melhorias, podendo optar pela saída do Ciclo OPM3, dependendo dos resultados.</w:t>
      </w:r>
    </w:p>
    <w:p>
      <w:pPr>
        <w:pStyle w:val="Normal"/>
        <w:spacing w:lineRule="auto" w:line="360" w:before="120" w:after="0"/>
        <w:ind w:firstLine="709"/>
        <w:jc w:val="both"/>
        <w:rPr>
          <w:iCs/>
        </w:rPr>
      </w:pPr>
      <w:r>
        <w:rPr>
          <w:iCs/>
        </w:rPr>
        <w:t>c) Melhoria</w:t>
      </w:r>
    </w:p>
    <w:p>
      <w:pPr>
        <w:pStyle w:val="Normal"/>
        <w:spacing w:lineRule="auto" w:line="240" w:before="0" w:after="0"/>
        <w:ind w:left="708" w:firstLine="708"/>
        <w:jc w:val="both"/>
        <w:rPr>
          <w:b/>
          <w:b/>
          <w:bCs/>
        </w:rPr>
      </w:pPr>
      <w:r>
        <w:rPr>
          <w:b/>
          <w:bCs/>
        </w:rPr>
        <w:t>- Passo 3: Planejar as Melhorias</w:t>
      </w:r>
    </w:p>
    <w:p>
      <w:pPr>
        <w:pStyle w:val="Normal"/>
        <w:spacing w:lineRule="auto" w:line="240" w:before="0" w:after="0"/>
        <w:ind w:left="1416" w:hanging="0"/>
        <w:jc w:val="both"/>
        <w:rPr/>
      </w:pPr>
      <w:r>
        <w:rPr/>
        <w:t>Para as organizações que escolherem dar continuidade às melhorias que levam a uma maior maturidade, os resultados do passo anterior irão formar a base para um plano de melhoramento. A documentação de quais Capacidades a organização tem e quais não tem – incluindo as dependências entre elas – permite uma classificação das Capacidades e Resultados necessários, de acordo com sua prioridade para a organização. Essa informação abre caminho para o desenvolvimento de um plano específico para atingir os Resultados associados com as Capacidades das Melhores Práticas relevantes. Neste passo, é realizado o planejamento de melhorias. Muitas organizações não estão preparadas para concluir todas suas capacidades desejadas imediatamente. Algumas capacidades deveriam ser construídas sobre outras, e muitas que podem por outro lado ocorrer ao mesmo tempo de forma não desejada.</w:t>
      </w:r>
    </w:p>
    <w:p>
      <w:pPr>
        <w:pStyle w:val="Normal"/>
        <w:spacing w:lineRule="auto" w:line="240" w:before="0" w:after="0"/>
        <w:ind w:left="1416" w:hanging="0"/>
        <w:jc w:val="both"/>
        <w:rPr/>
      </w:pPr>
      <w:r>
        <w:rPr/>
        <w:t>Os resultados para as duas fases de Avaliação iriam prover uma base potencial para o plano de melhorias da organização. A documentação de resultados que não têm sido observados – indicando capacidades que possam não estar completamente demonstradas – permite um ranking dos Resultados e capacidades dentro de cada Melhor Prática de acordo com sua prioridade para a organização.</w:t>
      </w:r>
    </w:p>
    <w:p>
      <w:pPr>
        <w:pStyle w:val="Normal"/>
        <w:spacing w:lineRule="auto" w:line="240" w:before="0" w:after="0"/>
        <w:ind w:left="1416" w:hanging="0"/>
        <w:jc w:val="both"/>
        <w:rPr/>
      </w:pPr>
      <w:r>
        <w:rPr/>
        <w:t>Para cada Melhor Prática, este ranking deve seguir a seqüência mostrada no Diretório de Planejamento de Melhorias, derivado de dependências entre capacidades e Melhores Práticas. A lógica deste caminho pode ajudar uma organização a fazer escolhas inteligentes alocando recursos limitados para melhoria de iniciativas. Outros fatores potenciais, na priorização de melhorias planejadas para um ótimo uso de recursos, devem incluir o seguinte:</w:t>
      </w:r>
    </w:p>
    <w:p>
      <w:pPr>
        <w:pStyle w:val="Normal"/>
        <w:numPr>
          <w:ilvl w:val="1"/>
          <w:numId w:val="2"/>
        </w:numPr>
        <w:spacing w:lineRule="auto" w:line="240" w:before="0" w:after="0"/>
        <w:jc w:val="both"/>
        <w:rPr/>
      </w:pPr>
      <w:r>
        <w:rPr>
          <w:b/>
          <w:bCs/>
        </w:rPr>
        <w:t>Facilidade de Realização.</w:t>
      </w:r>
      <w:r>
        <w:rPr/>
        <w:t xml:space="preserve"> Organizações podem querer olhar as capacidades que são facilmente atingidas. Esta consideração pode ajudar a organização a demonstrar sucesso mais cedo e ganhar valor momentâneo para sustentar a melhoria de iniciativas.</w:t>
      </w:r>
    </w:p>
    <w:p>
      <w:pPr>
        <w:pStyle w:val="Normal"/>
        <w:numPr>
          <w:ilvl w:val="1"/>
          <w:numId w:val="2"/>
        </w:numPr>
        <w:spacing w:lineRule="auto" w:line="240" w:before="0" w:after="0"/>
        <w:jc w:val="both"/>
        <w:rPr/>
      </w:pPr>
      <w:r>
        <w:rPr>
          <w:b/>
          <w:bCs/>
        </w:rPr>
        <w:t>Prioridade Estratégica.</w:t>
      </w:r>
      <w:r>
        <w:rPr/>
        <w:t xml:space="preserve"> Organizações podem ter únicas razões estratégicas de negócio para desenvolver certas capacidades, antes de outras.</w:t>
      </w:r>
    </w:p>
    <w:p>
      <w:pPr>
        <w:pStyle w:val="Normal"/>
        <w:numPr>
          <w:ilvl w:val="1"/>
          <w:numId w:val="2"/>
        </w:numPr>
        <w:spacing w:lineRule="auto" w:line="240" w:before="0" w:after="0"/>
        <w:jc w:val="both"/>
        <w:rPr/>
      </w:pPr>
      <w:r>
        <w:rPr>
          <w:b/>
          <w:bCs/>
        </w:rPr>
        <w:t>Benefício.</w:t>
      </w:r>
      <w:r>
        <w:rPr/>
        <w:t xml:space="preserve"> Algumas capacidades devem ser mais benéficas para a organização que outras, e para estas devem se dar alta prioridade para o plano de melhorias.</w:t>
      </w:r>
    </w:p>
    <w:p>
      <w:pPr>
        <w:pStyle w:val="Normal"/>
        <w:numPr>
          <w:ilvl w:val="1"/>
          <w:numId w:val="2"/>
        </w:numPr>
        <w:spacing w:lineRule="auto" w:line="240" w:before="0" w:after="0"/>
        <w:jc w:val="both"/>
        <w:rPr/>
      </w:pPr>
      <w:r>
        <w:rPr>
          <w:b/>
          <w:bCs/>
        </w:rPr>
        <w:t>Custo.</w:t>
      </w:r>
      <w:r>
        <w:rPr/>
        <w:t xml:space="preserve"> Capacidades de baixos custos devem ser consideradas como uma prioridade e podem, portanto, serem incluídas no plano de melhorias. O custo, contudo, pode ser uma ilusória consideração, se não for tratada cuidadosamente na relação de importância de outros fatores na decisão.</w:t>
      </w:r>
    </w:p>
    <w:p>
      <w:pPr>
        <w:pStyle w:val="Normal"/>
        <w:spacing w:lineRule="auto" w:line="240" w:before="0" w:after="0"/>
        <w:ind w:left="1416" w:hanging="0"/>
        <w:jc w:val="both"/>
        <w:rPr/>
      </w:pPr>
      <w:r>
        <w:rPr/>
        <w:t>A validação sobre a informação que, dependendo da realidade da situação principal, uma organização pode ou não desviar-se da seqüência de capacidades para cada Melhor Prática nos Diretórios. O mesmo pode ser dito da seqüência para atingir os resultados de uma dada capacidade. Similarmente, uma organização deve ter razões internas para substituição de capacidade ou resultado OPM3 não originalmente incluído na seqüência provida. A organização deve então escolher criar inteiramente uma nova capacidade ou resultado em seqüência.</w:t>
      </w:r>
    </w:p>
    <w:p>
      <w:pPr>
        <w:pStyle w:val="Normal"/>
        <w:spacing w:lineRule="auto" w:line="240" w:before="0" w:after="0"/>
        <w:ind w:left="1416" w:hanging="0"/>
        <w:jc w:val="both"/>
        <w:rPr/>
      </w:pPr>
      <w:r>
        <w:rPr/>
        <w:t>OPM3 identifica algumas dependências a respeito de capacidades que podem suportar uma Melhor Prática, mas pode não ser um pré-requisito absoluto pra esta. Por exemplo, se uma organização compromete-se a desenvolver um processo padronizado, este pode ser útil para ter a participação de alguns membros em uma organização profissional – tal como uma associação de indústria específica – que provê padrões e suporte para padronização. Porém, este pode não ser um requerimento absoluto para desenvolver um processo padronizado na mesma.</w:t>
      </w:r>
    </w:p>
    <w:p>
      <w:pPr>
        <w:pStyle w:val="Normal"/>
        <w:spacing w:lineRule="auto" w:line="240" w:before="0" w:after="0"/>
        <w:ind w:left="1416" w:hanging="0"/>
        <w:jc w:val="both"/>
        <w:rPr/>
      </w:pPr>
      <w:r>
        <w:rPr/>
        <w:t>Deveria estar claro que, do presente ponto de vista do Padrão OPM3, a Melhor Prática pode ser citada para existir somente quando todas as capacidades associadas resultam de um padrão existente ou têm sido atingidas – qualquer que seja a seqüência do seu desenvolvimento. Todavia, é claro que as necessidades e condições organizacionais variam amplamente, e a obtenção de algumas das capacidades resultado por um padrão para uma dada Melhor Prática constitui em um progresso favorável para a Melhor Prática e os pontos fortes da organização, sobretudo na maturidade em gerenciamento de projeto organizacional. A organização que escolhe desviar da seqüência de capacidades resultadas para uma Melhor Prática deveria deixar cuidadosamente documentada, as ações que esta aceitou e as razões específicas para estas ações. Este procedimento deseja acrescentar futuras importâncias na organização, e contribuir para um corpo de dados potencialmente valorizado para a comunidade de gerenciamento de projeto organizacional.</w:t>
      </w:r>
    </w:p>
    <w:p>
      <w:pPr>
        <w:pStyle w:val="Normal"/>
        <w:spacing w:lineRule="auto" w:line="240" w:before="0" w:after="0"/>
        <w:ind w:left="708" w:firstLine="708"/>
        <w:jc w:val="both"/>
        <w:rPr>
          <w:b/>
          <w:b/>
          <w:bCs/>
        </w:rPr>
      </w:pPr>
      <w:r>
        <w:rPr>
          <w:b/>
          <w:bCs/>
        </w:rPr>
        <w:t>- Passo 4: Implementar as Melhorias</w:t>
      </w:r>
    </w:p>
    <w:p>
      <w:pPr>
        <w:pStyle w:val="Normal"/>
        <w:spacing w:lineRule="auto" w:line="240" w:before="0" w:after="0"/>
        <w:ind w:left="1416" w:hanging="0"/>
        <w:jc w:val="both"/>
        <w:rPr/>
      </w:pPr>
      <w:r>
        <w:rPr/>
        <w:t>Esse é o passo onde irão se realizar as mudanças na organização. Uma vez que o plano de melhorias tenha sido estabelecido, a organização terá que implementar o plano ao longo do tempo, ou seja, executar as atividades de requisito para o desenvolvimento da organização, a fim de alcançar as Capacidades necessárias e avançar no caminho para aumentar sua maturidade no gerenciamento de projeto. Este passo é responsável por realizar a implementação de melhorias. Desde que o plano de melhorias tenha sido estabelecido, a organização precisará implementar o plano outra vez, executar atividades de desenvolvimento de requisitos organizacionais para atingir as capacidades necessárias, e avançar no caminho para as Melhores Práticas que representa a maturidade de gerenciamento de projeto organizacional.</w:t>
      </w:r>
    </w:p>
    <w:p>
      <w:pPr>
        <w:pStyle w:val="Normal"/>
        <w:spacing w:lineRule="auto" w:line="240" w:before="0" w:after="0"/>
        <w:ind w:left="1416" w:hanging="0"/>
        <w:jc w:val="both"/>
        <w:rPr/>
      </w:pPr>
      <w:r>
        <w:rPr/>
        <w:t>A organização deve conduzir ao planejamento e à implementação de mudanças desejadas como projetos. Organizações devem considerar os processos descritos pelo guia PMBOK para guiar cada projeto para um sucesso completo.</w:t>
      </w:r>
    </w:p>
    <w:p>
      <w:pPr>
        <w:pStyle w:val="Normal"/>
        <w:spacing w:lineRule="auto" w:line="240" w:before="0" w:after="0"/>
        <w:ind w:left="1416" w:hanging="0"/>
        <w:jc w:val="both"/>
        <w:rPr/>
      </w:pPr>
      <w:r>
        <w:rPr/>
        <w:t>O campo de planejamento e implementação organizacional muda por ser enorme e não dentro do escopo de OPM3, entretanto um dos propósitos do Padrão é liderar uma organização para o ponto de início hábil para identificar seu estado atual e planejar confidencialmente para implementar melhorias necessárias.</w:t>
      </w:r>
    </w:p>
    <w:p>
      <w:pPr>
        <w:pStyle w:val="Normal"/>
        <w:spacing w:lineRule="auto" w:line="240" w:before="0" w:after="0"/>
        <w:ind w:left="1416" w:hanging="0"/>
        <w:jc w:val="both"/>
        <w:rPr/>
      </w:pPr>
      <w:r>
        <w:rPr/>
        <w:t>Durante a implementação das melhorias, muitos fatores podem ser afetados, incluindo a estrutura organizacional, a chefia, a estratégia, e o modelo de negócio. Mudando alguns destes irá freqüentemente alterar as prioridades da organização e pode haver outras conseqüências inesperadas. Organizações usando OPM3 não deveriam hesitar para monitorar seu progresso, e revisar seus planejamentos no meio de mudanças, se prioridades são alteradas e um novo curso de ação se torna claro.</w:t>
      </w:r>
    </w:p>
    <w:p>
      <w:pPr>
        <w:pStyle w:val="Normal"/>
        <w:spacing w:lineRule="auto" w:line="360" w:before="120" w:after="0"/>
        <w:ind w:firstLine="709"/>
        <w:jc w:val="both"/>
        <w:rPr>
          <w:iCs/>
        </w:rPr>
      </w:pPr>
      <w:r>
        <w:rPr>
          <w:iCs/>
        </w:rPr>
        <w:t>d) Re-avaliar e melhorar</w:t>
      </w:r>
    </w:p>
    <w:p>
      <w:pPr>
        <w:pStyle w:val="Normal"/>
        <w:spacing w:lineRule="auto" w:line="240" w:before="0" w:after="0"/>
        <w:ind w:left="708" w:firstLine="708"/>
        <w:jc w:val="both"/>
        <w:rPr>
          <w:b/>
          <w:b/>
          <w:bCs/>
        </w:rPr>
      </w:pPr>
      <w:r>
        <w:rPr>
          <w:b/>
          <w:bCs/>
        </w:rPr>
        <w:t>- Passo 5: Repetir o Processo</w:t>
      </w:r>
    </w:p>
    <w:p>
      <w:pPr>
        <w:pStyle w:val="Normal"/>
        <w:spacing w:lineRule="auto" w:line="240" w:before="0" w:after="0"/>
        <w:ind w:left="1416" w:hanging="0"/>
        <w:jc w:val="both"/>
        <w:rPr/>
      </w:pPr>
      <w:r>
        <w:rPr/>
        <w:t>Tendo completado uma atividade de melhora, a organização poderá retornar para o passo de Avaliação para reavaliar onde ela está no contínuo da maturidade organizacional no gerenciamento de projeto (recomendado) – ou retornar para o Passo 3 para começar a dirigir-se a outras Melhores Práticas identificadas numa avaliação anterior. A repetição do processo é realizada por este passo. Tendo completado algumas atividades de melhoria irá fazer uma dessas duas ações: 1) avaliar novamente onde isto é atualmente na contínua maturidade de gerenciamento de processo organizacional pela repetição da Melhoria (Passo Dois), ou 2) retorna para o Planejamento de Melhoria (Passo Três) para iniciar trabalhando também com outras Melhores Práticas identificadas em uma simples avaliação, mas não colocadas em ação.</w:t>
      </w:r>
    </w:p>
    <w:p>
      <w:pPr>
        <w:pStyle w:val="Normal"/>
        <w:spacing w:lineRule="auto" w:line="240" w:before="0" w:after="0"/>
        <w:ind w:left="1416" w:hanging="0"/>
        <w:jc w:val="both"/>
        <w:rPr/>
      </w:pPr>
      <w:r>
        <w:rPr/>
        <w:t>Dado a duração de iniciativas organizacionais, estas podem envolver mais organizações devendo ser considerada a opção 1, ou seja, retornar para a avaliação. Avaliar novamente permitirá a verificação das melhorias implementadas. Também, ao decorrer da avaliação podiam ocorrer mudanças que podiam bem afetar os resultados da nova avaliação. Mudanças na liderança, restrições orçamentárias alteradas, aquisição de novas competências, metodologias, ou tecnologias e a implementação de novos objetivos estratégicos – alguns desses, juntos com mudanças no ambiente competitivo, poderiam proceder significantemente diferentes respostas para as questões da avaliação e, por essa razão, uma diferente visão resultante da posição da organização na contínua maturidade de gerenciamento de projeto organizacional.</w:t>
      </w:r>
    </w:p>
    <w:p>
      <w:pPr>
        <w:pStyle w:val="Normal"/>
        <w:spacing w:lineRule="auto" w:line="240" w:before="0" w:after="0"/>
        <w:ind w:left="1416" w:hanging="0"/>
        <w:jc w:val="both"/>
        <w:rPr/>
      </w:pPr>
      <w:r>
        <w:rPr/>
        <w:t>Algumas organizações podem ter um curto primeiro ciclo para melhorias, ou ter experimentado pequenas outras significantes mudanças durante o ciclo. Eles podem decidir sobre a opção 2 e retornar diretamente ao Passo Três: Planejamento de Melhorias para examinar outras Melhores Práticas requerendo atenção que haviam sido identificadas pela Avaliação original.</w:t>
      </w:r>
    </w:p>
    <w:p>
      <w:pPr>
        <w:pStyle w:val="Normal"/>
        <w:spacing w:lineRule="auto" w:line="240" w:before="0" w:after="0"/>
        <w:ind w:left="1416" w:hanging="0"/>
        <w:jc w:val="both"/>
        <w:rPr/>
      </w:pPr>
      <w:r>
        <w:rPr/>
        <w:t>Enquanto melhorias organizacionais sustentáveis podem acontecer sem interrupção uma simples melhoria iniciativa, OPM3 pode adicionar considerável valor quando aplicada na conexão com múltiplos ciclos de melhorias. O primeiro ciclo de melhoria pode preparar uma fundação para melhorias de maior valor em ciclos futuros. Organizações podem continuar utilizando OPM3 para aproveitar mais e mais do seu completo potencial. Neste modo, eles irão ajudar a expandir e refinar as possíveis aplicações deste modelo, e realizar um incremento dos benefícios medidos.</w:t>
      </w:r>
    </w:p>
    <w:p>
      <w:pPr>
        <w:pStyle w:val="Normal"/>
        <w:spacing w:lineRule="auto" w:line="360" w:before="120" w:after="0"/>
        <w:jc w:val="both"/>
        <w:rPr/>
      </w:pPr>
      <w:r>
        <w:rPr/>
        <w:t>12- OPM3 - Funcionamento</w:t>
      </w:r>
    </w:p>
    <w:p>
      <w:pPr>
        <w:pStyle w:val="Normal"/>
        <w:spacing w:lineRule="auto" w:line="240" w:before="0" w:after="0"/>
        <w:ind w:left="708" w:hanging="0"/>
        <w:jc w:val="both"/>
        <w:rPr/>
      </w:pPr>
      <w:r>
        <w:rPr/>
        <w:t>BP: Uma Melhor Prática (</w:t>
      </w:r>
      <w:r>
        <w:rPr>
          <w:iCs/>
        </w:rPr>
        <w:t>Best Practice</w:t>
      </w:r>
      <w:r>
        <w:rPr/>
        <w:t xml:space="preserve">) é uma maneira otimizada, de eficácia reconhecida pela indústria, para se atingir um objetivo definido. Em OPM3, a maturidade de gerenciamento de projeto organizacional é descrita através da existência das Melhores Práticas. Uma Melhor Prática inclui a habilidade de entregar projetos em tempo previsto, de forma consciente e com sucesso. Um ponto importante é o dinamismo das Melhores Práticas, já que elas são desenvolvidas gradualmente. Pois, com o passar do tempo, novas e melhores abordagens são desenvolvidas para se atingir as metas definidas. A principal vantagem de se utilizar Melhores Práticas é que elas aumentam as chances de um objetivo ser atingido. </w:t>
      </w:r>
    </w:p>
    <w:p>
      <w:pPr>
        <w:pStyle w:val="Normal"/>
        <w:spacing w:lineRule="auto" w:line="240" w:before="0" w:after="0"/>
        <w:ind w:left="708" w:hanging="0"/>
        <w:jc w:val="both"/>
        <w:rPr/>
      </w:pPr>
      <w:r>
        <w:rPr/>
        <w:t xml:space="preserve">A seguir, será mostrando um exemplo de uma Melhor Prática, extraído do Diretório de Melhores Práticas do OPM3: </w:t>
      </w:r>
    </w:p>
    <w:p>
      <w:pPr>
        <w:pStyle w:val="Normal"/>
        <w:spacing w:lineRule="auto" w:line="240" w:before="0" w:after="0"/>
        <w:ind w:firstLine="720"/>
        <w:jc w:val="both"/>
        <w:rPr/>
      </w:pPr>
      <w:r>
        <w:rPr>
          <w:b/>
        </w:rPr>
        <w:t>Número</w:t>
      </w:r>
      <w:r>
        <w:rPr/>
        <w:t>: 5240</w:t>
      </w:r>
    </w:p>
    <w:p>
      <w:pPr>
        <w:pStyle w:val="Normal"/>
        <w:spacing w:lineRule="auto" w:line="240" w:before="0" w:after="0"/>
        <w:ind w:left="708" w:firstLine="12"/>
        <w:jc w:val="both"/>
        <w:rPr/>
      </w:pPr>
      <w:r>
        <w:rPr>
          <w:b/>
        </w:rPr>
        <w:t>Nome</w:t>
      </w:r>
      <w:r>
        <w:rPr/>
        <w:t>: “Estabelecer Comunidades Internas de Gerenciamento de Projeto”</w:t>
      </w:r>
    </w:p>
    <w:p>
      <w:pPr>
        <w:pStyle w:val="Normal"/>
        <w:spacing w:lineRule="auto" w:line="240" w:before="0" w:after="0"/>
        <w:ind w:left="708" w:firstLine="12"/>
        <w:jc w:val="both"/>
        <w:rPr/>
      </w:pPr>
      <w:r>
        <w:rPr>
          <w:b/>
        </w:rPr>
        <w:t>Descrição</w:t>
      </w:r>
      <w:r>
        <w:rPr/>
        <w:t>: “A organização estabelece uma comunidade interna que suporta gerenciamento de projeto”.</w:t>
      </w:r>
    </w:p>
    <w:p>
      <w:pPr>
        <w:pStyle w:val="Normal"/>
        <w:spacing w:lineRule="auto" w:line="240" w:before="0" w:after="0"/>
        <w:ind w:left="708" w:firstLine="12"/>
        <w:jc w:val="both"/>
        <w:rPr/>
      </w:pPr>
      <w:r>
        <w:rPr/>
        <w:t>Um conjunto de Capacidades leva a uma Melhor Prática. Por isso, uma Melhor Prática é mais bem atingida com o desenvolvimento e com a demonstração consciente de suas Capacidades auxiliares e seus respectivos Resultados.</w:t>
      </w:r>
    </w:p>
    <w:p>
      <w:pPr>
        <w:pStyle w:val="Normal"/>
        <w:spacing w:lineRule="auto" w:line="240" w:before="0" w:after="0"/>
        <w:ind w:left="708" w:firstLine="12"/>
        <w:jc w:val="both"/>
        <w:rPr/>
      </w:pPr>
      <w:r>
        <w:rPr/>
        <w:t>Foi feita, então, uma organização das Melhores Práticas para que as organizações pudessem entender mais rapidamente e sem dificuldades. Primeiro, foi determinado que haveria processos de alto nível (Portfólio), processos multi-projeto (Programa) e processos de Projeto. A seguir, decidiu-se utilizar os grupos de processos de gerenciamento de projeto do Guia PMBOK (Início, Planejamento, Execução, Controle e Fechamento) e estendê-los aos domínios do Gerenciamento de Programa e do Gerenciamento de Portfólio. Esses grupos de processos, dentro dos três domínios, da mesma maneira que os estágios do processo de melhoramento, são então usados para organizar os Componentes dentro do modelo.</w:t>
      </w:r>
    </w:p>
    <w:p>
      <w:pPr>
        <w:pStyle w:val="Normal"/>
        <w:spacing w:lineRule="auto" w:line="360" w:before="120" w:after="0"/>
        <w:jc w:val="both"/>
        <w:rPr/>
      </w:pPr>
      <w:r>
        <w:rPr/>
        <w:t>13- OPM3 - Funcionamento</w:t>
      </w:r>
    </w:p>
    <w:p>
      <w:pPr>
        <w:pStyle w:val="Normal"/>
        <w:spacing w:lineRule="auto" w:line="240" w:before="0" w:after="0"/>
        <w:ind w:left="709" w:hanging="0"/>
        <w:jc w:val="both"/>
        <w:rPr/>
      </w:pPr>
      <w:r>
        <w:rPr/>
        <w:t>Capability: Uma Capacidade (</w:t>
      </w:r>
      <w:r>
        <w:rPr>
          <w:iCs/>
        </w:rPr>
        <w:t>Capability</w:t>
      </w:r>
      <w:r>
        <w:rPr/>
        <w:t>) consiste em uma competência específica que deve existir em uma organização a fim de que ela execute processos de gerenciamento de projeto e entregue produtos e serviços de gerenciamento de projeto. Capacidades são passos incrementais, levando a uma ou mais Melhores Práticas. Como já foi dito, cada Melhor Prática é composta por uma ou mais Capacidades. A existência de uma Capacidade é demonstrada pela existência de um ou mais Resultados (</w:t>
      </w:r>
      <w:r>
        <w:rPr>
          <w:iCs/>
        </w:rPr>
        <w:t>Outcomes</w:t>
      </w:r>
      <w:r>
        <w:rPr/>
        <w:t xml:space="preserve">) correspondentes. Os Resultados da aplicação de uma Capacidade podem ser tangíveis ou intangíveis. </w:t>
        <w:tab/>
        <w:t>Abaixo, está um exemplo de uma Capacidade e seus Resultados, no caso da Melhor Prática citada anteriormente:</w:t>
      </w:r>
    </w:p>
    <w:p>
      <w:pPr>
        <w:pStyle w:val="Normal"/>
        <w:spacing w:lineRule="auto" w:line="240" w:before="0" w:after="0"/>
        <w:ind w:left="708" w:firstLine="1"/>
        <w:jc w:val="both"/>
        <w:rPr/>
      </w:pPr>
      <w:r>
        <w:rPr>
          <w:b/>
        </w:rPr>
        <w:t>Melhor Prática</w:t>
      </w:r>
      <w:r>
        <w:rPr/>
        <w:t>: “Estabelecer Comunidades Internas de Gerenciamento de Projeto</w:t>
      </w:r>
    </w:p>
    <w:p>
      <w:pPr>
        <w:pStyle w:val="Normal"/>
        <w:spacing w:lineRule="auto" w:line="240" w:before="0" w:after="0"/>
        <w:ind w:left="708" w:firstLine="1"/>
        <w:jc w:val="both"/>
        <w:rPr/>
      </w:pPr>
      <w:r>
        <w:rPr>
          <w:b/>
        </w:rPr>
        <w:t>Capacidade</w:t>
      </w:r>
      <w:r>
        <w:rPr/>
        <w:t xml:space="preserve"> (uma das quatro dessa Melhor Prática): “Facilitar as Atividades de Gerenciamento de Projeto”</w:t>
      </w:r>
    </w:p>
    <w:p>
      <w:pPr>
        <w:pStyle w:val="Normal"/>
        <w:spacing w:lineRule="auto" w:line="240" w:before="0" w:after="0"/>
        <w:ind w:left="708" w:firstLine="1"/>
        <w:jc w:val="both"/>
        <w:rPr/>
      </w:pPr>
      <w:r>
        <w:rPr>
          <w:b/>
        </w:rPr>
        <w:t>Resultado</w:t>
      </w:r>
      <w:r>
        <w:rPr/>
        <w:t>: “Iniciativas Locais – A organização desenvolve pequenos grupos de acordos em áreas específicas de interesse”</w:t>
      </w:r>
    </w:p>
    <w:p>
      <w:pPr>
        <w:pStyle w:val="Normal"/>
        <w:spacing w:lineRule="auto" w:line="360" w:before="120" w:after="0"/>
        <w:jc w:val="both"/>
        <w:rPr/>
      </w:pPr>
      <w:r>
        <w:rPr/>
        <w:t>14- OPM3 - Funcionamento</w:t>
      </w:r>
    </w:p>
    <w:p>
      <w:pPr>
        <w:pStyle w:val="Normal"/>
        <w:spacing w:lineRule="auto" w:line="240" w:before="0" w:after="0"/>
        <w:ind w:left="708" w:hanging="0"/>
        <w:jc w:val="both"/>
        <w:rPr/>
      </w:pPr>
      <w:r>
        <w:rPr/>
        <w:t>KPI: Outro conceito importante é o do Indicador Chave de Performance (KPI – Key Performance Indicator), que consiste num critério através do qual uma organização pode determinar, quantitativa e qualitativamente, se o Resultado associado à Capacidade existe e o grau para o qual ele existe.</w:t>
      </w:r>
    </w:p>
    <w:p>
      <w:pPr>
        <w:pStyle w:val="Normal"/>
        <w:spacing w:lineRule="auto" w:line="240" w:before="120" w:after="120"/>
        <w:jc w:val="both"/>
        <w:rPr/>
      </w:pPr>
      <w:r>
        <w:rPr/>
        <w:t>15- OPM3 - Funcionamento (referências cruzadas entre capacidades e entre melhores práticas...e entre elas)</w:t>
      </w:r>
    </w:p>
    <w:p>
      <w:pPr>
        <w:pStyle w:val="Normal"/>
        <w:spacing w:lineRule="auto" w:line="360" w:before="0" w:after="0"/>
        <w:jc w:val="both"/>
        <w:rPr/>
      </w:pPr>
      <w:r>
        <w:rPr/>
        <w:t>16- OPM3 - Funcionamento (exemplo de capacidade e seus resultados a partir da melhor prática apresentada anteriormente)</w:t>
      </w:r>
    </w:p>
    <w:p>
      <w:pPr>
        <w:pStyle w:val="Normal"/>
        <w:spacing w:lineRule="auto" w:line="360" w:before="0" w:after="0"/>
        <w:jc w:val="both"/>
        <w:rPr/>
      </w:pPr>
      <w:r>
        <w:rPr/>
        <w:t>17- OPM3 - Funcionamento</w:t>
      </w:r>
    </w:p>
    <w:p>
      <w:pPr>
        <w:pStyle w:val="Normal"/>
        <w:spacing w:lineRule="auto" w:line="240" w:before="0" w:after="0"/>
        <w:ind w:left="708" w:firstLine="12"/>
        <w:jc w:val="both"/>
        <w:rPr/>
      </w:pPr>
      <w:r>
        <w:rPr/>
        <w:t>Configuração do OPM3: Agora, serão explicados o conteúdo e a organização dos Diretórios do OPM3, que contém as informações relativas às Melhores Práticas e às Capacidades. Essa informação representa o conteúdo mais importante do OPM3.</w:t>
      </w:r>
    </w:p>
    <w:p>
      <w:pPr>
        <w:pStyle w:val="Normal"/>
        <w:spacing w:lineRule="auto" w:line="240" w:before="0" w:after="0"/>
        <w:ind w:firstLine="720"/>
        <w:jc w:val="both"/>
        <w:rPr/>
      </w:pPr>
      <w:r>
        <w:rPr/>
        <w:t>Há três Diretórios no Padrão OPM3:</w:t>
      </w:r>
    </w:p>
    <w:p>
      <w:pPr>
        <w:pStyle w:val="Normal"/>
        <w:numPr>
          <w:ilvl w:val="0"/>
          <w:numId w:val="5"/>
        </w:numPr>
        <w:spacing w:lineRule="auto" w:line="240" w:before="0" w:after="0"/>
        <w:jc w:val="both"/>
        <w:rPr/>
      </w:pPr>
      <w:r>
        <w:rPr/>
        <w:t>Diretório de Melhores Práticas</w:t>
      </w:r>
    </w:p>
    <w:p>
      <w:pPr>
        <w:pStyle w:val="Normal"/>
        <w:numPr>
          <w:ilvl w:val="0"/>
          <w:numId w:val="5"/>
        </w:numPr>
        <w:spacing w:lineRule="auto" w:line="240" w:before="0" w:after="0"/>
        <w:jc w:val="both"/>
        <w:rPr/>
      </w:pPr>
      <w:r>
        <w:rPr/>
        <w:t>Diretório de Capacidades</w:t>
      </w:r>
    </w:p>
    <w:p>
      <w:pPr>
        <w:pStyle w:val="Normal"/>
        <w:numPr>
          <w:ilvl w:val="0"/>
          <w:numId w:val="5"/>
        </w:numPr>
        <w:spacing w:lineRule="auto" w:line="240" w:before="0" w:after="0"/>
        <w:jc w:val="both"/>
        <w:rPr/>
      </w:pPr>
      <w:r>
        <w:rPr/>
        <w:t>Diretório de Planejamento de Melhoras</w:t>
      </w:r>
    </w:p>
    <w:p>
      <w:pPr>
        <w:pStyle w:val="Normal"/>
        <w:spacing w:lineRule="auto" w:line="240" w:before="0" w:after="0"/>
        <w:ind w:left="708" w:hanging="0"/>
        <w:jc w:val="both"/>
        <w:rPr/>
      </w:pPr>
      <w:r>
        <w:rPr/>
        <w:t>Cada Diretório do OPM3 serve para um único propósito. Todos os três são necessários para se utilizar por completo o conteúdo do Modelo. Ou seja, são essenciais para se avaliar uma organização diante do Padrão OPM3 e para se avaliar o escopo e a seqüência dos possíveis melhoramentos. Todos os três estão ordenados pelos identificadores únicos das Melhores Práticas. Às Melhores Práticas foram designados identificadores únicos de quatro dígitos, começando com o número 1000. Esse sistema foi projetado para permitir adições futuras à lista e para evitar problemas com os zeros iniciais. Os três diretórios do OPM3 podem ser acessados através de filtros e buscas.</w:t>
      </w:r>
    </w:p>
    <w:p>
      <w:pPr>
        <w:pStyle w:val="Normal"/>
        <w:spacing w:lineRule="auto" w:line="360" w:before="120" w:after="0"/>
        <w:jc w:val="both"/>
        <w:rPr/>
      </w:pPr>
      <w:r>
        <w:rPr/>
        <w:t>18- OPM3 - Funcionamento</w:t>
      </w:r>
    </w:p>
    <w:p>
      <w:pPr>
        <w:pStyle w:val="Normal"/>
        <w:spacing w:lineRule="auto" w:line="240" w:before="0" w:after="0"/>
        <w:ind w:left="708" w:hanging="0"/>
        <w:jc w:val="both"/>
        <w:rPr/>
      </w:pPr>
      <w:r>
        <w:rPr/>
        <w:t>Diretório das Melhores Práticas: O Diretório de Melhores Práticas lista aproximadamente 600 Melhores Práticas, que formam o fundamento do conteúdo do OPM3. Uma organização utilizará esse Diretório na primeira fase do passo de Avaliação para identificar as Melhores Práticas para cada esforço de melhoramento em potencial. Esse Diretório trás, para cada Melhor Prática, um nome e uma breve descrição. Além disso, para cada Melhor Prática, é apresentado o seu mapeamento para o domínio de gerenciamento de projeto organizacional e para os quatro estágios de melhoramento de processo. Esse mapeamento permite que a organização mantenha seus esforços naquelas Melhores Práticas relativas aos domínios e estágios de maior importância para ela. Sem que, para isso, seja necessário entender o conjunto inteiro de Melhores Praticas no Diretório.</w:t>
      </w:r>
    </w:p>
    <w:p>
      <w:pPr>
        <w:pStyle w:val="Normal"/>
        <w:spacing w:lineRule="auto" w:line="360" w:before="120" w:after="0"/>
        <w:jc w:val="both"/>
        <w:rPr/>
      </w:pPr>
      <w:r>
        <w:rPr/>
        <w:t>19- OPM3 - Funcionamento</w:t>
      </w:r>
    </w:p>
    <w:p>
      <w:pPr>
        <w:pStyle w:val="Normal"/>
        <w:spacing w:lineRule="auto" w:line="240" w:before="0" w:after="0"/>
        <w:ind w:left="708" w:hanging="0"/>
        <w:jc w:val="both"/>
        <w:rPr/>
      </w:pPr>
      <w:r>
        <w:rPr/>
        <w:t>Diretório de Capacidades: O Diretório de Capacidades provê informações detalhadas para todas as Capacidades desse modelo. As Capacidades são organizadas de acordo com as Melhores Práticas ao qual estão associadas. O Diretório de Capacidades é central à segunda parte do processo de Avaliação, no qual o usuário está apto para determinar, através da observação dos Resultados, quais Capacidades associadas a uma dada Melhor Prática atualmente existe na organização. Isso é essencial para a preparação de decisões relativas aos melhoramentos em potencial.</w:t>
      </w:r>
    </w:p>
    <w:p>
      <w:pPr>
        <w:pStyle w:val="Normal"/>
        <w:spacing w:lineRule="auto" w:line="240" w:before="0" w:after="0"/>
        <w:ind w:left="708" w:hanging="0"/>
        <w:jc w:val="both"/>
        <w:rPr/>
      </w:pPr>
      <w:r>
        <w:rPr/>
        <w:t>A cada Capacidade nesse Diretório é atribuído um identificador único, correspondente a sua posição na Melhor Prática. Esses identificadores únicos de Capacidade também são utilizados no Diretório de Planejamento de Melhoras. Cada Capacidade do Diretório tem um nome e uma descrição, além de ser categorizada por domínio, estágio de melhoramento de processo e grupo de processo do Guia PMBOK. Além disso, para cada Capacidade, há uma lista dos Resultados (com os Indicadores Chave de Performance) que devem ser confirmados para sustentar a existência da Capacidade. Quando existem vários Resultados associados a uma Capacidade, o OPM3 os classifica em uma seqüência proposta baseada em prioridade.</w:t>
      </w:r>
    </w:p>
    <w:p>
      <w:pPr>
        <w:pStyle w:val="Normal"/>
        <w:spacing w:lineRule="auto" w:line="360" w:before="120" w:after="0"/>
        <w:jc w:val="both"/>
        <w:rPr/>
      </w:pPr>
      <w:r>
        <w:rPr/>
        <w:t>20- OPM3 - Funcionamento</w:t>
      </w:r>
    </w:p>
    <w:p>
      <w:pPr>
        <w:pStyle w:val="Normal"/>
        <w:spacing w:lineRule="auto" w:line="240" w:before="0" w:after="0"/>
        <w:ind w:left="708" w:hanging="0"/>
        <w:jc w:val="both"/>
        <w:rPr/>
      </w:pPr>
      <w:r>
        <w:rPr/>
        <w:t>Diretório de Planejamento de Melhoras: O Diretório de Planejamento de Melhoras permite mostrar as dependências entre as Capacidades que são essenciais para os passos de Avaliação e de Melhoramento do Ciclo OPM3. Uma vez que a organização identificou as Melhores Práticas através de uma avaliação detalhada, esse Diretório indicará as Capacidades que levam a cada uma dessas Melhores Práticas, juntamente com qualquer Capacidade adicional da qual elas possam depender. Essas dependências resultam em uma seqüência na qual as várias Capacidades se agregam às Melhores Práticas. Essa seqüência serve também como uma sugestão de caminho que uma organização pode seguir para chegar mais perto dos melhoramentos em maturidade.</w:t>
      </w:r>
    </w:p>
    <w:p>
      <w:pPr>
        <w:pStyle w:val="Normal"/>
        <w:spacing w:lineRule="auto" w:line="240" w:before="0" w:after="0"/>
        <w:ind w:left="708" w:hanging="0"/>
        <w:jc w:val="both"/>
        <w:rPr/>
      </w:pPr>
      <w:r>
        <w:rPr/>
        <w:t xml:space="preserve">O usuário do modelo pode utilizar as páginas desse Diretório que se aplicam a cada Melhor Prática identificada como um </w:t>
      </w:r>
      <w:r>
        <w:rPr>
          <w:iCs/>
        </w:rPr>
        <w:t>checklist</w:t>
      </w:r>
      <w:r>
        <w:rPr/>
        <w:t xml:space="preserve"> ou </w:t>
      </w:r>
      <w:r>
        <w:rPr>
          <w:iCs/>
        </w:rPr>
        <w:t>template</w:t>
      </w:r>
      <w:r>
        <w:rPr/>
        <w:t xml:space="preserve"> quando for avaliar a existência de Capacidades e planejar melhoramentos. Para cada Capacidade, há uma coluna com campos onde o usuário pode marcar a existência dos Resultados associados a essa Capacidade.</w:t>
      </w:r>
    </w:p>
    <w:p>
      <w:pPr>
        <w:pStyle w:val="Normal"/>
        <w:spacing w:lineRule="auto" w:line="240" w:before="0" w:after="0"/>
        <w:ind w:left="708" w:hanging="0"/>
        <w:jc w:val="both"/>
        <w:rPr/>
      </w:pPr>
      <w:r>
        <w:rPr/>
        <w:t>O caminho para a maturidade dentro de uma Melhor Prática pode cruzar com caminhos que levam a outras Melhores Práticas. OPM3 identifica numerosas Melhores Práticas cuja existência depende da existência de outras Melhores Práticas. Esse tipo de relacionamento implica dependências correspondentes entre as Capacidades agregadas a essas diferentes Melhores Práticas. Essas dependências são representadas pela ordem da Capacidade mostrada no Diretório de Planejamento de Melhoras.</w:t>
      </w:r>
    </w:p>
    <w:p>
      <w:pPr>
        <w:pStyle w:val="Normal"/>
        <w:spacing w:lineRule="auto" w:line="240" w:before="120" w:after="120"/>
        <w:jc w:val="both"/>
        <w:rPr/>
      </w:pPr>
      <w:r>
        <w:rPr/>
        <w:t>21- OPM3 - Resultados podem ser: PPP e SMCI / por grupo de processos do PMBOK – iniciar, planejar, executar, controlar e concluir.</w:t>
      </w:r>
    </w:p>
    <w:p>
      <w:pPr>
        <w:pStyle w:val="Normal"/>
        <w:spacing w:lineRule="auto" w:line="240" w:before="120" w:after="120"/>
        <w:jc w:val="both"/>
        <w:rPr/>
      </w:pPr>
      <w:r>
        <w:rPr/>
        <w:t>22- OPM3 - Exemplo de Resultado (percentual – continuum de maturidade ou índice de maturidade)</w:t>
      </w:r>
    </w:p>
    <w:p>
      <w:pPr>
        <w:pStyle w:val="Normal"/>
        <w:spacing w:lineRule="auto" w:line="360" w:before="120" w:after="0"/>
        <w:jc w:val="both"/>
        <w:rPr/>
      </w:pPr>
      <w:r>
        <w:rPr/>
        <w:t>23- OPM3 - Exemplo de Resultado (PPP)</w:t>
      </w:r>
    </w:p>
    <w:p>
      <w:pPr>
        <w:pStyle w:val="Normal"/>
        <w:spacing w:lineRule="auto" w:line="360" w:before="120" w:after="0"/>
        <w:jc w:val="both"/>
        <w:rPr/>
      </w:pPr>
      <w:r>
        <w:rPr/>
        <w:t>24- OPM3 - Exemplo de Resultado (SMCI)</w:t>
      </w:r>
    </w:p>
    <w:p>
      <w:pPr>
        <w:pStyle w:val="Normal"/>
        <w:spacing w:lineRule="auto" w:line="360" w:before="120" w:after="0"/>
        <w:jc w:val="both"/>
        <w:rPr/>
      </w:pPr>
      <w:r>
        <w:rPr/>
        <w:t>25- OPM3 - Exemplo de Resultado (PPP e SMCI)</w:t>
      </w:r>
    </w:p>
    <w:p>
      <w:pPr>
        <w:pStyle w:val="Normal"/>
        <w:spacing w:lineRule="auto" w:line="360" w:before="120" w:after="0"/>
        <w:jc w:val="both"/>
        <w:rPr/>
      </w:pPr>
      <w:r>
        <w:rPr/>
        <w:t>26- MMGP</w:t>
      </w:r>
    </w:p>
    <w:p>
      <w:pPr>
        <w:pStyle w:val="Normal"/>
        <w:spacing w:lineRule="auto" w:line="240" w:before="0" w:after="120"/>
        <w:ind w:left="709" w:hanging="0"/>
        <w:jc w:val="both"/>
        <w:rPr/>
      </w:pPr>
      <w:r>
        <w:rPr/>
        <w:t>1. Concepção: O modelo Prado-MMGP foi criado para ajudar a equipe de gerenciamento de projetos do INDG a avaliar o estagio de maturidade das organizações onde prestam consultoria e a sugerir um plano de crescimento. O modelo é baseado na experiência do autor com dezenas de empresas brasileiras, envolvendo centenas de projetos e sua principal característica é a simplicidade e facilidade de uso. Ele já foi aplicado a dezenas de organizações brasileiras e os resultados obtidos são condizentes com o que se obtém com um diagnóstico aprofundado. O modelo MMGP se aplica tanto a setores isolados de uma organização como também a corporação como um todo.</w:t>
      </w:r>
    </w:p>
    <w:p>
      <w:pPr>
        <w:pStyle w:val="Normal"/>
        <w:spacing w:lineRule="auto" w:line="240" w:before="0" w:after="120"/>
        <w:ind w:left="709" w:hanging="0"/>
        <w:jc w:val="both"/>
        <w:rPr/>
      </w:pPr>
      <w:r>
        <w:rPr/>
        <w:t>2. Arquitetura: Existe um certo consenso entre os profissionais de GP que um modelo de maturidade deve contemplar as seguintes áreas: estratégias, processos, pessoas e tecnologia. No caso do modelo MMGP, isso foi equacionado por meio de seis dimensões que se espalham pelos 5 níveis em diversos momentos. Caso seja aplicado a setores de uma organização, é possível encontrar o nível setor a setor, ou seja, a organização pode estar em um nível num setor e em outro nível em outro setor.</w:t>
      </w:r>
    </w:p>
    <w:p>
      <w:pPr>
        <w:pStyle w:val="Normal"/>
        <w:spacing w:lineRule="auto" w:line="360" w:before="120" w:after="0"/>
        <w:jc w:val="both"/>
        <w:rPr/>
      </w:pPr>
      <w:r>
        <w:rPr/>
        <w:t>27- MMGP</w:t>
      </w:r>
    </w:p>
    <w:p>
      <w:pPr>
        <w:pStyle w:val="NormalWeb"/>
        <w:spacing w:lineRule="auto" w:line="360" w:before="0" w:after="0"/>
        <w:ind w:left="709" w:hanging="0"/>
        <w:jc w:val="both"/>
        <w:rPr/>
      </w:pPr>
      <w:r>
        <w:rPr>
          <w:rFonts w:cs="Calibri;Century Gothic" w:ascii="Calibri;Century Gothic" w:hAnsi="Calibri;Century Gothic"/>
          <w:sz w:val="22"/>
          <w:szCs w:val="22"/>
        </w:rPr>
        <w:t xml:space="preserve">1. Dimensões da Maturidade: </w:t>
      </w:r>
    </w:p>
    <w:p>
      <w:pPr>
        <w:pStyle w:val="NormalWeb"/>
        <w:spacing w:before="0" w:after="0"/>
        <w:ind w:left="708" w:hanging="0"/>
        <w:jc w:val="both"/>
        <w:rPr>
          <w:rFonts w:ascii="Calibri;Century Gothic" w:hAnsi="Calibri;Century Gothic" w:cs="Calibri;Century Gothic"/>
          <w:iCs/>
          <w:sz w:val="22"/>
          <w:szCs w:val="22"/>
          <w:u w:val="single"/>
        </w:rPr>
      </w:pPr>
      <w:r>
        <w:rPr>
          <w:rFonts w:cs="Calibri;Century Gothic" w:ascii="Calibri;Century Gothic" w:hAnsi="Calibri;Century Gothic"/>
          <w:iCs/>
          <w:sz w:val="22"/>
          <w:szCs w:val="22"/>
          <w:u w:val="single"/>
        </w:rPr>
        <w:t>Conhecimentos de gerenciamento</w:t>
      </w:r>
    </w:p>
    <w:p>
      <w:pPr>
        <w:pStyle w:val="NormalWeb"/>
        <w:spacing w:before="0" w:after="0"/>
        <w:ind w:left="708"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Nesta dimensão, estão contidos:</w:t>
      </w:r>
    </w:p>
    <w:p>
      <w:pPr>
        <w:pStyle w:val="Normal"/>
        <w:numPr>
          <w:ilvl w:val="0"/>
          <w:numId w:val="3"/>
        </w:numPr>
        <w:spacing w:lineRule="auto" w:line="240" w:before="0" w:after="0"/>
        <w:jc w:val="both"/>
        <w:rPr>
          <w:rFonts w:eastAsia="Times New Roman"/>
          <w:lang w:eastAsia="pt-BR"/>
        </w:rPr>
      </w:pPr>
      <w:r>
        <w:rPr>
          <w:rFonts w:eastAsia="Times New Roman"/>
          <w:lang w:eastAsia="pt-BR"/>
        </w:rPr>
        <w:t xml:space="preserve">Conhecimentos de gerenciamento de projetos. </w:t>
      </w:r>
    </w:p>
    <w:p>
      <w:pPr>
        <w:pStyle w:val="Normal"/>
        <w:numPr>
          <w:ilvl w:val="0"/>
          <w:numId w:val="3"/>
        </w:numPr>
        <w:spacing w:lineRule="auto" w:line="240" w:before="0" w:after="0"/>
        <w:jc w:val="both"/>
        <w:rPr>
          <w:rFonts w:eastAsia="Times New Roman"/>
          <w:lang w:eastAsia="pt-BR"/>
        </w:rPr>
      </w:pPr>
      <w:r>
        <w:rPr>
          <w:rFonts w:eastAsia="Times New Roman"/>
          <w:lang w:eastAsia="pt-BR"/>
        </w:rPr>
        <w:t xml:space="preserve">Conhecimentos de outras práticas de gerenciamento empregadas habitualmente na empresa. </w:t>
      </w:r>
    </w:p>
    <w:p>
      <w:pPr>
        <w:pStyle w:val="Normal"/>
        <w:spacing w:lineRule="auto" w:line="240" w:before="0" w:after="0"/>
        <w:ind w:left="708" w:hanging="0"/>
        <w:jc w:val="both"/>
        <w:rPr>
          <w:rFonts w:eastAsia="Times New Roman"/>
          <w:lang w:eastAsia="pt-BR"/>
        </w:rPr>
      </w:pPr>
      <w:r>
        <w:rPr>
          <w:rFonts w:eastAsia="Times New Roman"/>
          <w:lang w:eastAsia="pt-BR"/>
        </w:rPr>
        <w:t>Os conhecimentos citados acima devem estar difundidos naqueles setores que estão envolvidos com projetos, mas, certamente, algumas pessoas necessitam de um maior nível de conhecimento do que outras em determinados aspectos. Um planejamento prévio deve criar um plano diferenciado de treinamento para os envolvidos. A aquisição de conhecimentos ocorre com mais intensidade no nível 2 e evolui nos níveis seguintes, conforme veremos à frente.</w:t>
      </w:r>
    </w:p>
    <w:p>
      <w:pPr>
        <w:pStyle w:val="Normal"/>
        <w:spacing w:lineRule="auto" w:line="240" w:before="0" w:after="0"/>
        <w:ind w:firstLine="708"/>
        <w:jc w:val="both"/>
        <w:rPr>
          <w:rFonts w:eastAsia="Times New Roman"/>
          <w:u w:val="single"/>
          <w:lang w:eastAsia="pt-BR"/>
        </w:rPr>
      </w:pPr>
      <w:r>
        <w:rPr>
          <w:rFonts w:eastAsia="Times New Roman"/>
          <w:iCs/>
          <w:u w:val="single"/>
          <w:lang w:eastAsia="pt-BR"/>
        </w:rPr>
        <w:t>Uso prático de metodologias</w:t>
      </w:r>
    </w:p>
    <w:p>
      <w:pPr>
        <w:pStyle w:val="Normal"/>
        <w:spacing w:lineRule="auto" w:line="240" w:before="0" w:after="0"/>
        <w:ind w:left="708" w:hanging="0"/>
        <w:jc w:val="both"/>
        <w:rPr>
          <w:rFonts w:eastAsia="Times New Roman"/>
          <w:lang w:eastAsia="pt-BR"/>
        </w:rPr>
      </w:pPr>
      <w:r>
        <w:rPr>
          <w:rFonts w:eastAsia="Times New Roman"/>
          <w:lang w:eastAsia="pt-BR"/>
        </w:rPr>
        <w:t>Uma metodologia de gerenciamento de projetos contém uma série de passos e rituais a serem seguidos para garantir a aplicação correta dos métodos, técnicas e ferramentas. Preferencialmente, deve existir uma metodologia única na empresa, com pequenas variações para os seus diferentes setores. O uso de metodologias ocorre com mais intensidade no nível 3 e evolui nos níveis seguintes, conforme veremos à frente.</w:t>
      </w:r>
    </w:p>
    <w:p>
      <w:pPr>
        <w:pStyle w:val="Normal"/>
        <w:spacing w:lineRule="auto" w:line="240" w:before="0" w:after="0"/>
        <w:ind w:left="708" w:hanging="0"/>
        <w:jc w:val="both"/>
        <w:rPr>
          <w:rFonts w:eastAsia="Times New Roman"/>
          <w:iCs/>
          <w:lang w:eastAsia="pt-BR"/>
        </w:rPr>
      </w:pPr>
      <w:r>
        <w:rPr>
          <w:rFonts w:eastAsia="Times New Roman"/>
          <w:iCs/>
          <w:lang w:eastAsia="pt-BR"/>
        </w:rPr>
        <w:t>Existe um certo consenso entre os profissionais de GP [5, 6, 7] que um modelo de maturidade deve contemplar as seguintes áreas: Estratégia, Processos, Pessoas e Tecnologia.</w:t>
      </w:r>
    </w:p>
    <w:p>
      <w:pPr>
        <w:pStyle w:val="Normal"/>
        <w:spacing w:lineRule="auto" w:line="240" w:before="0" w:after="0"/>
        <w:ind w:left="708" w:hanging="0"/>
        <w:jc w:val="both"/>
        <w:rPr>
          <w:rFonts w:eastAsia="Times New Roman"/>
          <w:u w:val="single"/>
          <w:lang w:eastAsia="pt-BR"/>
        </w:rPr>
      </w:pPr>
      <w:r>
        <w:rPr>
          <w:rFonts w:eastAsia="Times New Roman"/>
          <w:iCs/>
          <w:u w:val="single"/>
          <w:lang w:eastAsia="pt-BR"/>
        </w:rPr>
        <w:t>Informatização</w:t>
      </w:r>
    </w:p>
    <w:p>
      <w:pPr>
        <w:pStyle w:val="Normal"/>
        <w:spacing w:lineRule="auto" w:line="240" w:before="0" w:after="0"/>
        <w:ind w:left="708" w:hanging="0"/>
        <w:jc w:val="both"/>
        <w:rPr>
          <w:rFonts w:eastAsia="Times New Roman"/>
          <w:lang w:eastAsia="pt-BR"/>
        </w:rPr>
      </w:pPr>
      <w:r>
        <w:rPr>
          <w:rFonts w:eastAsia="Times New Roman"/>
          <w:lang w:eastAsia="pt-BR"/>
        </w:rPr>
        <w:t>Certamente, diversos aspectos da metodologia necessitarão estar informatizados de modo a se ter um SGP – Sistema de Gerenciamento de Projetos. Esse sistema pode ser desenvolvido ou adquirido. O modelo prevê a ocorrência desse evento no nível 3.</w:t>
      </w:r>
    </w:p>
    <w:p>
      <w:pPr>
        <w:pStyle w:val="Normal"/>
        <w:spacing w:lineRule="auto" w:line="240" w:before="0" w:after="0"/>
        <w:ind w:firstLine="708"/>
        <w:jc w:val="both"/>
        <w:rPr>
          <w:rFonts w:eastAsia="Times New Roman"/>
          <w:u w:val="single"/>
          <w:lang w:eastAsia="pt-BR"/>
        </w:rPr>
      </w:pPr>
      <w:r>
        <w:rPr>
          <w:rFonts w:eastAsia="Times New Roman"/>
          <w:iCs/>
          <w:u w:val="single"/>
          <w:lang w:eastAsia="pt-BR"/>
        </w:rPr>
        <w:t>Estrutura organizacional</w:t>
      </w:r>
    </w:p>
    <w:p>
      <w:pPr>
        <w:pStyle w:val="Normal"/>
        <w:spacing w:lineRule="auto" w:line="240" w:before="0" w:after="0"/>
        <w:ind w:left="708" w:hanging="0"/>
        <w:jc w:val="both"/>
        <w:rPr>
          <w:rFonts w:eastAsia="Times New Roman"/>
          <w:lang w:eastAsia="pt-BR"/>
        </w:rPr>
      </w:pPr>
      <w:r>
        <w:rPr>
          <w:rFonts w:eastAsia="Times New Roman"/>
          <w:lang w:eastAsia="pt-BR"/>
        </w:rPr>
        <w:t>Visto que na execução de projetos muitas vezes se envolvem diferentes setores de uma organização, surge a necessidade de se escolher a adequada estrutura organizacional para maximizar os resultados e minimizar os conflitos. A estrutura organizacional envolve a criação das seguintes funções: Comitês, EGP (Escritório de Gerenciamento de Projetos), Sponsor, Gerente de Projetos e forma de interfuncionalidade. O crescimento em aspectos organizacionais se inicia no nível 3 e evolui nos níveis seguintes, conforme veremos à frente.</w:t>
      </w:r>
    </w:p>
    <w:p>
      <w:pPr>
        <w:pStyle w:val="Normal"/>
        <w:spacing w:lineRule="auto" w:line="240" w:before="0" w:after="0"/>
        <w:ind w:firstLine="708"/>
        <w:jc w:val="both"/>
        <w:rPr>
          <w:rFonts w:eastAsia="Times New Roman"/>
          <w:u w:val="single"/>
          <w:lang w:eastAsia="pt-BR"/>
        </w:rPr>
      </w:pPr>
      <w:r>
        <w:rPr>
          <w:rFonts w:eastAsia="Times New Roman"/>
          <w:iCs/>
          <w:u w:val="single"/>
          <w:lang w:eastAsia="pt-BR"/>
        </w:rPr>
        <w:t>Relacionamentos humanos</w:t>
      </w:r>
    </w:p>
    <w:p>
      <w:pPr>
        <w:pStyle w:val="Normal"/>
        <w:spacing w:lineRule="auto" w:line="240" w:before="0" w:after="0"/>
        <w:ind w:left="708" w:hanging="0"/>
        <w:jc w:val="both"/>
        <w:rPr>
          <w:rFonts w:eastAsia="Times New Roman"/>
          <w:lang w:eastAsia="pt-BR"/>
        </w:rPr>
      </w:pPr>
      <w:r>
        <w:rPr>
          <w:rFonts w:eastAsia="Times New Roman"/>
          <w:lang w:eastAsia="pt-BR"/>
        </w:rPr>
        <w:t>Visto que são pessoas que executam o trabalho, é fundamental que elas o façam da melhor maneira. Para tanto, é necessário que elas estejam convenientemente motivadas. Aspectos de relacionamento humano afetam todos os envolvidos em projetos. Inúmeros conflitos negativos diários, que prejudicam a empresa de alguma forma, poderiam ser evitados. O crescimento em aspectos de relacionamentos humanos ocorre com mais intensidade no nível 4 e evolui no nível seguinte, conforme veremos à frente.</w:t>
      </w:r>
    </w:p>
    <w:p>
      <w:pPr>
        <w:pStyle w:val="Normal"/>
        <w:spacing w:lineRule="auto" w:line="240" w:before="0" w:after="0"/>
        <w:ind w:firstLine="708"/>
        <w:jc w:val="both"/>
        <w:rPr>
          <w:rFonts w:eastAsia="Times New Roman"/>
          <w:u w:val="single"/>
          <w:lang w:eastAsia="pt-BR"/>
        </w:rPr>
      </w:pPr>
      <w:r>
        <w:rPr>
          <w:rFonts w:eastAsia="Times New Roman"/>
          <w:iCs/>
          <w:u w:val="single"/>
          <w:lang w:eastAsia="pt-BR"/>
        </w:rPr>
        <w:t>Alinhamento com os negócios da empresa</w:t>
      </w:r>
    </w:p>
    <w:p>
      <w:pPr>
        <w:pStyle w:val="Normal"/>
        <w:spacing w:lineRule="auto" w:line="240" w:before="0" w:after="120"/>
        <w:ind w:left="709" w:hanging="0"/>
        <w:jc w:val="both"/>
        <w:rPr>
          <w:rFonts w:eastAsia="Times New Roman"/>
          <w:lang w:eastAsia="pt-BR"/>
        </w:rPr>
      </w:pPr>
      <w:r>
        <w:rPr>
          <w:rFonts w:eastAsia="Times New Roman"/>
          <w:lang w:eastAsia="pt-BR"/>
        </w:rPr>
        <w:t>Certamente, é fundamental que os projetos estejam alinhados com os negócios da empresa. No entanto, a prática teima em demonstrar que isso nem sempre ocorre. Basta olhar a carteira de projetos existente neste momento em qualquer departamento de informática ou de engenharia para verificar quantos ali foram incluídos sem nenhum alinhamento com os negócios da empresa. O crescimento em alinhamento se inicia no nível 4 e evolui no nível seguinte, conforme veremos à frente.</w:t>
      </w:r>
    </w:p>
    <w:p>
      <w:pPr>
        <w:pStyle w:val="NormalWeb"/>
        <w:spacing w:before="0" w:after="120"/>
        <w:ind w:left="709"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2. Níveis de Maturidade: </w:t>
      </w:r>
    </w:p>
    <w:p>
      <w:pPr>
        <w:pStyle w:val="Normal"/>
        <w:spacing w:lineRule="auto" w:line="240" w:before="0" w:after="0"/>
        <w:ind w:firstLine="708"/>
        <w:rPr>
          <w:rFonts w:eastAsia="Times New Roman"/>
          <w:lang w:eastAsia="pt-BR"/>
        </w:rPr>
      </w:pPr>
      <w:r>
        <w:rPr>
          <w:rFonts w:eastAsia="Times New Roman"/>
          <w:lang w:eastAsia="pt-BR"/>
        </w:rPr>
        <w:t>Conforme já dito anteriormente, os níveis de maturidade são:</w:t>
      </w:r>
    </w:p>
    <w:p>
      <w:pPr>
        <w:pStyle w:val="Normal"/>
        <w:numPr>
          <w:ilvl w:val="0"/>
          <w:numId w:val="4"/>
        </w:numPr>
        <w:tabs>
          <w:tab w:val="clear" w:pos="708"/>
          <w:tab w:val="left" w:pos="1068" w:leader="none"/>
        </w:tabs>
        <w:spacing w:lineRule="auto" w:line="240" w:before="0" w:after="0"/>
        <w:ind w:left="1068" w:hanging="360"/>
        <w:rPr>
          <w:rFonts w:eastAsia="Times New Roman"/>
          <w:lang w:eastAsia="pt-BR"/>
        </w:rPr>
      </w:pPr>
      <w:r>
        <w:rPr>
          <w:rFonts w:eastAsia="Times New Roman"/>
          <w:lang w:eastAsia="pt-BR"/>
        </w:rPr>
        <w:t xml:space="preserve">Inicial. </w:t>
      </w:r>
    </w:p>
    <w:p>
      <w:pPr>
        <w:pStyle w:val="Normal"/>
        <w:numPr>
          <w:ilvl w:val="0"/>
          <w:numId w:val="4"/>
        </w:numPr>
        <w:tabs>
          <w:tab w:val="clear" w:pos="708"/>
          <w:tab w:val="left" w:pos="1068" w:leader="none"/>
        </w:tabs>
        <w:spacing w:lineRule="auto" w:line="240" w:before="0" w:after="0"/>
        <w:ind w:left="1068" w:hanging="360"/>
        <w:rPr>
          <w:rFonts w:eastAsia="Times New Roman"/>
          <w:lang w:eastAsia="pt-BR"/>
        </w:rPr>
      </w:pPr>
      <w:r>
        <w:rPr>
          <w:rFonts w:eastAsia="Times New Roman"/>
          <w:lang w:eastAsia="pt-BR"/>
        </w:rPr>
        <w:t xml:space="preserve">Conhecido (Linguagem Comum). </w:t>
      </w:r>
    </w:p>
    <w:p>
      <w:pPr>
        <w:pStyle w:val="Normal"/>
        <w:numPr>
          <w:ilvl w:val="0"/>
          <w:numId w:val="4"/>
        </w:numPr>
        <w:tabs>
          <w:tab w:val="clear" w:pos="708"/>
          <w:tab w:val="left" w:pos="1068" w:leader="none"/>
        </w:tabs>
        <w:spacing w:lineRule="auto" w:line="240" w:before="0" w:after="0"/>
        <w:ind w:left="1068" w:hanging="360"/>
        <w:rPr>
          <w:rFonts w:eastAsia="Times New Roman"/>
          <w:lang w:eastAsia="pt-BR"/>
        </w:rPr>
      </w:pPr>
      <w:r>
        <w:rPr>
          <w:rFonts w:eastAsia="Times New Roman"/>
          <w:lang w:eastAsia="pt-BR"/>
        </w:rPr>
        <w:t xml:space="preserve">Padronizado. </w:t>
      </w:r>
    </w:p>
    <w:p>
      <w:pPr>
        <w:pStyle w:val="Normal"/>
        <w:numPr>
          <w:ilvl w:val="0"/>
          <w:numId w:val="4"/>
        </w:numPr>
        <w:tabs>
          <w:tab w:val="clear" w:pos="708"/>
          <w:tab w:val="left" w:pos="1068" w:leader="none"/>
        </w:tabs>
        <w:spacing w:lineRule="auto" w:line="240" w:before="0" w:after="0"/>
        <w:ind w:left="1068" w:hanging="360"/>
        <w:jc w:val="both"/>
        <w:rPr>
          <w:rFonts w:eastAsia="Times New Roman"/>
          <w:lang w:eastAsia="pt-BR"/>
        </w:rPr>
      </w:pPr>
      <w:r>
        <w:rPr>
          <w:rFonts w:eastAsia="Times New Roman"/>
          <w:lang w:eastAsia="pt-BR"/>
        </w:rPr>
        <w:t xml:space="preserve">Gerenciado. </w:t>
      </w:r>
    </w:p>
    <w:p>
      <w:pPr>
        <w:pStyle w:val="Normal"/>
        <w:numPr>
          <w:ilvl w:val="0"/>
          <w:numId w:val="4"/>
        </w:numPr>
        <w:tabs>
          <w:tab w:val="clear" w:pos="708"/>
          <w:tab w:val="left" w:pos="1068" w:leader="none"/>
        </w:tabs>
        <w:spacing w:lineRule="auto" w:line="240" w:before="0" w:after="0"/>
        <w:ind w:left="1068" w:hanging="360"/>
        <w:jc w:val="both"/>
        <w:rPr>
          <w:rFonts w:eastAsia="Times New Roman"/>
          <w:lang w:eastAsia="pt-BR"/>
        </w:rPr>
      </w:pPr>
      <w:r>
        <w:rPr>
          <w:rFonts w:eastAsia="Times New Roman"/>
          <w:lang w:eastAsia="pt-BR"/>
        </w:rPr>
        <w:t>Otimizado.</w:t>
      </w:r>
    </w:p>
    <w:p>
      <w:pPr>
        <w:pStyle w:val="Normal"/>
        <w:spacing w:lineRule="auto" w:line="360" w:before="120" w:after="0"/>
        <w:jc w:val="both"/>
        <w:rPr/>
      </w:pPr>
      <w:r>
        <w:rPr/>
        <w:t>28- MMGP (dimensões da maturidade x níveis de maturidade)</w:t>
      </w:r>
    </w:p>
    <w:p>
      <w:pPr>
        <w:pStyle w:val="Normal"/>
        <w:spacing w:lineRule="auto" w:line="360" w:before="120" w:after="0"/>
        <w:jc w:val="both"/>
        <w:rPr/>
      </w:pPr>
      <w:r>
        <w:rPr/>
        <w:t>29- MMGP (principais características de cada nível)</w:t>
      </w:r>
    </w:p>
    <w:p>
      <w:pPr>
        <w:pStyle w:val="Normal"/>
        <w:spacing w:lineRule="auto" w:line="360" w:before="120" w:after="0"/>
        <w:jc w:val="both"/>
        <w:rPr/>
      </w:pPr>
      <w:r>
        <w:rPr/>
        <w:t>30- MMGP</w:t>
      </w:r>
    </w:p>
    <w:p>
      <w:pPr>
        <w:pStyle w:val="Normal"/>
        <w:spacing w:lineRule="auto" w:line="240" w:before="0" w:after="0"/>
        <w:ind w:left="708" w:hanging="0"/>
        <w:jc w:val="both"/>
        <w:rPr/>
      </w:pPr>
      <w:r>
        <w:rPr/>
        <w:t>1. Avaliação de Maturidade: Quando avaliamos uma organização, utilizando o questionário de 40 questões, podemos obter resultado como um número como 2,8 ou então 3,2. Portanto, obtemos números fracionários. Essa característica está presente em diversos modelos de maturidade [1], inclusive OPM3 e reflete situações encontradas na vida real. Assim, é possível que em um setor de uma organização se observe:</w:t>
      </w:r>
    </w:p>
    <w:p>
      <w:pPr>
        <w:pStyle w:val="Normal"/>
        <w:numPr>
          <w:ilvl w:val="0"/>
          <w:numId w:val="1"/>
        </w:numPr>
        <w:spacing w:lineRule="auto" w:line="240" w:before="0" w:after="0"/>
        <w:jc w:val="both"/>
        <w:rPr>
          <w:rFonts w:eastAsia="Times New Roman"/>
          <w:lang w:eastAsia="pt-BR"/>
        </w:rPr>
      </w:pPr>
      <w:r>
        <w:rPr>
          <w:rFonts w:eastAsia="Times New Roman"/>
          <w:lang w:eastAsia="pt-BR"/>
        </w:rPr>
        <w:t xml:space="preserve">Uma pequena parcela de seus funcionários com alto nível de conhecimentos. No entanto, a maioria de envolvidos com projetos desconhece totalmente o assunto. </w:t>
      </w:r>
    </w:p>
    <w:p>
      <w:pPr>
        <w:pStyle w:val="Normal"/>
        <w:numPr>
          <w:ilvl w:val="0"/>
          <w:numId w:val="1"/>
        </w:numPr>
        <w:spacing w:lineRule="auto" w:line="240" w:before="0" w:after="0"/>
        <w:jc w:val="both"/>
        <w:rPr>
          <w:rFonts w:eastAsia="Times New Roman"/>
          <w:lang w:eastAsia="pt-BR"/>
        </w:rPr>
      </w:pPr>
      <w:r>
        <w:rPr>
          <w:rFonts w:eastAsia="Times New Roman"/>
          <w:lang w:eastAsia="pt-BR"/>
        </w:rPr>
        <w:t xml:space="preserve">Algumas ferramentas e softwares são bastante conhecidos e utilizados por um pequeno grupo de pessoas. Porém, existe dificuldade de envolvimento desses aspectos com outras pessoas envolvidas em projetos. </w:t>
      </w:r>
    </w:p>
    <w:p>
      <w:pPr>
        <w:pStyle w:val="Normal"/>
        <w:numPr>
          <w:ilvl w:val="0"/>
          <w:numId w:val="1"/>
        </w:numPr>
        <w:spacing w:lineRule="auto" w:line="240" w:before="0" w:after="0"/>
        <w:jc w:val="both"/>
        <w:rPr>
          <w:rFonts w:eastAsia="Times New Roman"/>
          <w:lang w:eastAsia="pt-BR"/>
        </w:rPr>
      </w:pPr>
      <w:r>
        <w:rPr>
          <w:rFonts w:eastAsia="Times New Roman"/>
          <w:lang w:eastAsia="pt-BR"/>
        </w:rPr>
        <w:t xml:space="preserve">Todas as estratégias da empresa são contempladas pelo setor. Entretanto, algum serviço efetuado não está alinhado com as estratégias e, eventualmente, prejudica a prioridade que deveria ser dada a projetos totalmente alinhados com a estratégia da empresa. </w:t>
      </w:r>
    </w:p>
    <w:p>
      <w:pPr>
        <w:pStyle w:val="Normal"/>
        <w:spacing w:lineRule="auto" w:line="240" w:before="0" w:after="0"/>
        <w:ind w:left="708" w:hanging="0"/>
        <w:jc w:val="both"/>
        <w:rPr>
          <w:rFonts w:eastAsia="Times New Roman"/>
          <w:lang w:eastAsia="pt-BR"/>
        </w:rPr>
      </w:pPr>
      <w:r>
        <w:rPr>
          <w:rFonts w:eastAsia="Times New Roman"/>
          <w:lang w:eastAsia="pt-BR"/>
        </w:rPr>
        <w:t xml:space="preserve">Que nível daríamos a tal setor? Suponhamos que seu perfil de maturidade tenha fornecido uma média 1,8. A avaliação mostra tratar-se de um setor típico do nível 1, apresentando iniciativas isoladas com tendências a um aprimoramento e necessita, portanto, de um amplo programa de aperfeiçoamento. </w:t>
      </w:r>
      <w:r>
        <w:rPr>
          <w:rFonts w:eastAsia="Times New Roman"/>
          <w:i/>
          <w:iCs/>
          <w:lang w:eastAsia="pt-BR"/>
        </w:rPr>
        <w:t>(…sobre o resultado dos questionários do MMGP) Utilizamos esses dados para estabelecer um plano de ação para o crescimento futuro.</w:t>
      </w:r>
    </w:p>
    <w:p>
      <w:pPr>
        <w:pStyle w:val="Normal"/>
        <w:spacing w:lineRule="auto" w:line="240" w:before="0" w:after="0"/>
        <w:ind w:left="708" w:hanging="0"/>
        <w:jc w:val="both"/>
        <w:rPr>
          <w:rFonts w:eastAsia="Times New Roman"/>
          <w:lang w:eastAsia="pt-BR"/>
        </w:rPr>
      </w:pPr>
      <w:r>
        <w:rPr>
          <w:rFonts w:eastAsia="Times New Roman"/>
          <w:lang w:eastAsia="pt-BR"/>
        </w:rPr>
        <w:t>Suponha agora que o mesmo setor acima implemente um plano de crescimento, segundo o modelo de maturidade. Após algum tempo, sua nova avaliação tem nota 3,6. Nesse caso, vemos que ela já consolidou os níveis 2 e 3 e evolui para o nível 4.</w:t>
      </w:r>
    </w:p>
    <w:p>
      <w:pPr>
        <w:pStyle w:val="Normal"/>
        <w:spacing w:lineRule="auto" w:line="240" w:before="0" w:after="120"/>
        <w:ind w:left="709" w:hanging="0"/>
        <w:jc w:val="both"/>
        <w:rPr>
          <w:rFonts w:eastAsia="Times New Roman"/>
          <w:lang w:eastAsia="pt-BR"/>
        </w:rPr>
      </w:pPr>
      <w:r>
        <w:rPr>
          <w:rFonts w:eastAsia="Times New Roman"/>
          <w:lang w:eastAsia="pt-BR"/>
        </w:rPr>
        <w:t>Resumindo, pelo uso do questionário MMGP obtemos tanto o valor global da maturidade como também o perfil de aderência aos diversos níveis. A seguir, obtém-se o perfil de aderência às dimensões. Utilizamos esses dados para estabelecer um plano de ação para o crescimento futuro.</w:t>
      </w:r>
    </w:p>
    <w:p>
      <w:pPr>
        <w:pStyle w:val="Normal"/>
        <w:spacing w:lineRule="auto" w:line="240" w:before="0" w:after="120"/>
        <w:ind w:left="709" w:hanging="0"/>
        <w:jc w:val="both"/>
        <w:rPr/>
      </w:pPr>
      <w:r>
        <w:rPr/>
        <w:t>2. Experiência de uso: Conforme dito, o modelo MMGP já foi aplicado a dezenas de organizações brasileiras e tem se mostrado coerente com as conclusões de um diagnóstico aprofundado conduzido em paralelo. Pelos resultados obtidos até agora, a maioria das organizações brasileiras está entre os níveis 1 e 3. Os aspectos de simplicidade (apenas 40 questões) e facilidade de uso têm sido merecedores de elogios no modelo. Além disso, o modelo tem se mostrado igualmente útil para se estabelecer um plano de crescimento.</w:t>
      </w:r>
    </w:p>
    <w:p>
      <w:pPr>
        <w:pStyle w:val="Normal"/>
        <w:spacing w:lineRule="auto" w:line="240" w:before="0" w:after="0"/>
        <w:ind w:left="708" w:hanging="0"/>
        <w:jc w:val="both"/>
        <w:rPr/>
      </w:pPr>
      <w:r>
        <w:rPr/>
        <w:t>No momento atual, o modelo é submetido a uma série de avaliações para torná-lo mais robusto e universal, ou seja, aplicável a muitos segmentos de indústria. Ainda neste ano, deverá ser disponibilizado via interne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ontepargpadro">
    <w:name w:val="Fonte parág. padrão"/>
    <w:qFormat/>
    <w:rPr/>
  </w:style>
  <w:style w:type="character" w:styleId="Char">
    <w:name w:val=" Char"/>
    <w:basedOn w:val="Fontepargpadro"/>
    <w:qFormat/>
    <w:rPr>
      <w:rFonts w:ascii="Trebuchet MS" w:hAnsi="Trebuchet MS" w:eastAsia="Times New Roman" w:cs="Trebuchet MS"/>
      <w:i/>
      <w:color w:val="0000FF"/>
      <w:sz w:val="24"/>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jc w:val="both"/>
    </w:pPr>
    <w:rPr>
      <w:rFonts w:ascii="Trebuchet MS" w:hAnsi="Trebuchet MS" w:eastAsia="Times New Roman" w:cs="Trebuchet MS"/>
      <w:i/>
      <w:color w:val="00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Apresentacao">
    <w:name w:val="SubTitApresentacao"/>
    <w:basedOn w:val="Normal"/>
    <w:qFormat/>
    <w:pPr>
      <w:spacing w:lineRule="auto" w:line="240" w:before="240" w:after="60"/>
      <w:jc w:val="both"/>
    </w:pPr>
    <w:rPr>
      <w:rFonts w:ascii="Trebuchet MS" w:hAnsi="Trebuchet MS" w:eastAsia="Times New Roman" w:cs="Trebuchet MS"/>
      <w:b/>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0:19:00Z</dcterms:created>
  <dc:creator>Cliente</dc:creator>
  <dc:description/>
  <cp:keywords/>
  <dc:language>en-US</dc:language>
  <cp:lastModifiedBy>jose.lins</cp:lastModifiedBy>
  <dcterms:modified xsi:type="dcterms:W3CDTF">2007-10-02T12:46:00Z</dcterms:modified>
  <cp:revision>51</cp:revision>
  <dc:subject/>
  <dc:title/>
</cp:coreProperties>
</file>