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0"/>
        <w:gridCol w:w="4860"/>
      </w:tblGrid>
      <w:tr>
        <w:trPr/>
        <w:tc>
          <w:tcPr>
            <w:tcW w:w="252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ceito</w:t>
            </w:r>
          </w:p>
        </w:tc>
        <w:tc>
          <w:tcPr>
            <w:tcW w:w="360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divíduo do Universo de Discurso</w:t>
            </w:r>
          </w:p>
        </w:tc>
        <w:tc>
          <w:tcPr>
            <w:tcW w:w="48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ormalização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cnologia de Desenvolvimento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temas Convencionais de Processamento de Dad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nologia(ConvencionalPD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stemas Baseados em Conhecimen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nologia(SBC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adigma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rutural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aradigma(Estrutural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ientado a Objet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paradigma(OO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delos de Ciclo de Vida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qüencial Linear / Cascata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Cascata,Seq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crement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Incremental,Seq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RAD,Seq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olutivo Básic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EvolutivoB,Ite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totipagem Operacion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PrototipOp,Ite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lelo/Recursiv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ParRec,Iter)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 SBCs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ciclovida(MSBC,Iter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ividades de Construção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álise e Especificação de Requisitos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construção(Anális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o Arquitetur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construção(ProjArquitetural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o Detalhad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construção(ProjDetalhad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mplementaçã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construção(Implementação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ividades de Gerência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erminação de Escop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DeterminaEscop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ejamento do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Planeja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alização de Estimativa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Estimativa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álise de Risc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AnáliseRisco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eterminação de Cronogram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DeterminaCronog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aboração de Plano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ElaboraPlanoProj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ompanhamento e Controle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gerência(ControleProjeto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tividades de Avaliação da Qualidade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aboração do Plano de Qualidade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ElaboraPlQual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ditori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Auditori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leta de Dados de Métrica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ColetaMétric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álise de Dados de Métrica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AnáliseMétric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ência de Configuraçã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GerConfigur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Revisão Técnica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avqualidade(RevisãoTécnic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Unidad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teste(TesteUnidad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Integraçã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teste(TesteIntegraçã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Validaçã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teste(TesteValidação)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Sistema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tteste(TesteSistem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tefat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pecificação de Requisit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EspReq,Docu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pecificação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EspProj,Docu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atório de Revisão Técnic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RelRT,Docu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o de Gerência de Risc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PlGerRisc,Docu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o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PlanProj,Documen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b-program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SubPrograma,Códig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ass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tefato(Classe, Código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étodos de Construção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nálise Estruturada 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AnEst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o Estruturad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ProjEst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étodo de Coad-Yourdo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CoadYourdon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étodo de Booc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Booch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M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OMT)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onKADS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construção(CommonKADS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écnicas de Construção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união com questões livres de context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ReuniãoQLC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revist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Entrevist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S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FAST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JAD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F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QFD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tocolo por Telefon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ProtocoloFon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totipagem Descartáv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onstrução(ProtDescartável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étodos  de Gerência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COM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gerência(COCOM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imativa para O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gerência(EstimaOO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écnicas de Gerência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imativas de LOCs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EstimaLOC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timativas de FP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EstimaFP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delos Empíricos de Estimativ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ModEmpíricoEst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quação de Softwar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EqSoft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ecklist de Itens de Risc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ChecklistRisc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de Risc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TabelaRisco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e de Tarefa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RedeTarefa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T/CP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PERTCPM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áfico de Gant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gerência(GráficoGantt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étodos de Avaliação da Qualidade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étodo Rocha</w:t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metavqualidade(Rocha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écnicas de Avaliação da Qualidade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peçã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ertificação(Inspeçã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lkthroug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certificação(Walkthrough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Caixa Branc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CaixaBranc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Caixa Pret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CaixaPret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Caminho Básic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CaminhoB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Condiçã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Condiçã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Fluxo de Dad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FluxoDado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Baseado em Graf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BaseGraf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álise de Valor Limit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AnValorLimit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GUI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GUI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Facilidades de Ajud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Help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 Particionamen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Particiona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Baseado em Cenári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BaseCenári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ste Derivado de Modelo Comportament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tecteste(TesteModComp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teiros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o de Gerência de Riscos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PlanoGerRisco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o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PlanoProje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pecificação de Requisito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EspecRequisitos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specificação de Projet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EspecProje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o de Qualidad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PlanoQualidade)</w:t>
            </w:r>
          </w:p>
        </w:tc>
      </w:tr>
      <w:tr>
        <w:trPr/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atório de RTF</w:t>
            </w:r>
          </w:p>
        </w:tc>
        <w:tc>
          <w:tcPr>
            <w:tcW w:w="48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oteiro(RotRelRTF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cursos Humanos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rente de Projet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GerenteProje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genheiro de Softwar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EngSoftwar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jetista de Softwar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ProjSoftwar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gramador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Programador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lient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Cliente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uário Fina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rechumano(UsuárioFinal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rramentas de Propósito Geral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itor de Texto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propgeral(EditorText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itor de Formulário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propgeral(EditorFormulário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ditor de Figur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propgeral(EditorFigura)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rramentas de Construção</w:t>
            </w:r>
          </w:p>
        </w:tc>
        <w:tc>
          <w:tcPr>
            <w:tcW w:w="36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 para Análise Estruturada</w:t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construção(CASEAnEst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 para Método de Booc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construção(CASEBooch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 para OM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construção(CASEOMT)</w:t>
            </w:r>
          </w:p>
        </w:tc>
      </w:tr>
      <w:tr>
        <w:trPr/>
        <w:tc>
          <w:tcPr>
            <w:tcW w:w="2520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SE para Coad-Yourdon</w:t>
            </w:r>
          </w:p>
        </w:tc>
        <w:tc>
          <w:tcPr>
            <w:tcW w:w="4860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ferconstrução(CASECYourdon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4:03:00Z</dcterms:created>
  <dc:creator>sandro</dc:creator>
  <dc:description/>
  <cp:keywords/>
  <dc:language>en-US</dc:language>
  <cp:lastModifiedBy>sandro</cp:lastModifiedBy>
  <dcterms:modified xsi:type="dcterms:W3CDTF">2004-06-15T14:09:00Z</dcterms:modified>
  <cp:revision>1</cp:revision>
  <dc:subject/>
  <dc:title>Conceito</dc:title>
</cp:coreProperties>
</file>