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BR"/>
        </w:rPr>
      </w:pPr>
      <w:r>
        <w:rPr>
          <w:lang w:val="pt-BR"/>
        </w:rPr>
        <w:t>Exercício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bservações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 xml:space="preserve">Todos os exercícios devem ser implementados usando o simulador. Deve-se levar em conta que o simulador ainda se encontra em processo de construção, portanto, é necessário manter contato constante para relatar bugs ou requisitar modificações necessárias à implementação do algoritmo. Isso deve ser feito em tempo hábil, e extensões no prazo de entrega do exercício serão acordadas com a equipe caso o simulador, em seu estado atual, não dê suporte aos recursos necessários. 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Até o dia 3/10/08, cada equipe deverá enviar um e-mail para o contato abaixo com o exercício escolhido. A atribuição de exercícios para a equipe será de acordo com a ordem de chegada das escolhas. Até o dia 8/10/08, deverá enviar um e-mail com o planejamento da implementação do algoritmo (definição do escopo, informação necessárias, mudanças necessárias no simulador se for o caso, etc.).</w:t>
      </w:r>
    </w:p>
    <w:p>
      <w:pPr>
        <w:pStyle w:val="Normal"/>
        <w:jc w:val="both"/>
        <w:rPr/>
      </w:pPr>
      <w:r>
        <w:rPr>
          <w:lang w:val="pt-BR"/>
        </w:rPr>
        <w:tab/>
        <w:t>Critério de avaliação: os exercícios serão avaliados quanto a sua corretude, eficiência da implementação, e clareza do código (boas práticas de programação). Documentação do código é desejável, mas não impactará na avaliaçã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Prazo para entrega: 15/10/08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ntato: andre at gprt.ufpe.b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b/>
          <w:lang w:val="pt-BR"/>
        </w:rPr>
        <w:t>1. Implementar a estratégia de placement Topology-informed*.</w:t>
      </w:r>
      <w:r>
        <w:rPr>
          <w:lang w:val="pt-BR"/>
        </w:rPr>
        <w:t xml:space="preserve">  Observar a implementação RandomPlacement e atentar o seguinte:</w:t>
      </w:r>
    </w:p>
    <w:p>
      <w:pPr>
        <w:pStyle w:val="Normal"/>
        <w:numPr>
          <w:ilvl w:val="0"/>
          <w:numId w:val="1"/>
        </w:numPr>
        <w:jc w:val="both"/>
        <w:rPr>
          <w:lang w:val="pt-BR"/>
        </w:rPr>
      </w:pPr>
      <w:r>
        <w:rPr>
          <w:lang w:val="pt-BR"/>
        </w:rPr>
        <w:t>Como obter a lista de nós disponíveis na topologia: linha 17</w:t>
      </w:r>
    </w:p>
    <w:p>
      <w:pPr>
        <w:pStyle w:val="Normal"/>
        <w:numPr>
          <w:ilvl w:val="0"/>
          <w:numId w:val="1"/>
        </w:numPr>
        <w:jc w:val="both"/>
        <w:rPr>
          <w:lang w:val="pt-BR"/>
        </w:rPr>
      </w:pPr>
      <w:r>
        <w:rPr>
          <w:lang w:val="pt-BR"/>
        </w:rPr>
        <w:t>Como verificar se o nó já não tem um serviço (surrogate, origin Server, etc): linha 22</w:t>
      </w:r>
    </w:p>
    <w:p>
      <w:pPr>
        <w:pStyle w:val="Normal"/>
        <w:numPr>
          <w:ilvl w:val="0"/>
          <w:numId w:val="1"/>
        </w:numPr>
        <w:jc w:val="both"/>
        <w:rPr>
          <w:lang w:val="pt-BR"/>
        </w:rPr>
      </w:pPr>
      <w:r>
        <w:rPr>
          <w:lang w:val="pt-BR"/>
        </w:rPr>
        <w:t>Como alocar um surrogate num determinado nó: linha 24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s parâmetros necessários para a implementação devem ser passados no construtor da classe (Observar as estratégias Greedy e Hotspot). As informações sobre carga devem ser recebidas através de um XML (semelhante ao Greedy)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* S. Jamin, C. Jin, A. R. Kure, D. Raz, and Y. Shavitt, “Constrained Mirror Placement on the Internet,” In </w:t>
      </w:r>
      <w:r>
        <w:rPr>
          <w:i/>
          <w:iCs/>
        </w:rPr>
        <w:t>Proceedings of IEEE INFOCOM</w:t>
      </w:r>
      <w:r>
        <w:rPr/>
        <w:t>, Anchorage, Alaska, USA, April 200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lang w:val="pt-BR"/>
        </w:rPr>
      </w:pPr>
      <w:r>
        <w:rPr>
          <w:b/>
          <w:lang w:val="pt-BR"/>
        </w:rPr>
        <w:t xml:space="preserve">2. Implementar a estratégia de placement TreeBased* nos mesmos moldes explicitados no exercício 1. </w:t>
      </w:r>
    </w:p>
    <w:p>
      <w:pPr>
        <w:pStyle w:val="Normal"/>
        <w:autoSpaceDE w:val="false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* B. Li, M. J. Golin, G. F. Italiano, D. Xin, and K. Sohraby, “On the Optimal Placement of Web Proxies in the Internet,” In </w:t>
      </w:r>
      <w:r>
        <w:rPr>
          <w:i/>
          <w:iCs/>
        </w:rPr>
        <w:t>Proceedings of IEEE INFOCOM</w:t>
      </w:r>
      <w:r>
        <w:rPr/>
        <w:t>, NY, USA, pp. 1282-1290, March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3. Implementar a estratégia de placement Dynamic Replica Placement* nos mesmos moldes explicitados no exercício 1.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jc w:val="both"/>
        <w:rPr/>
      </w:pPr>
      <w:r>
        <w:rPr/>
        <w:t xml:space="preserve">* Y. Chen, R. H. Katz, and J. D. Kubiatowicz, “Dynamic Replica Placement for Scalable Content Delivery,” In </w:t>
      </w:r>
      <w:r>
        <w:rPr>
          <w:i/>
          <w:iCs/>
        </w:rPr>
        <w:t>Proceedings of International Workshop on Peer-to-Peer Systems (IPTPS 02)</w:t>
      </w:r>
      <w:r>
        <w:rPr/>
        <w:t>, LNCS 2429, Springer-Verlag, pp. 306-318, 20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 xml:space="preserve">4. Implementação do algoritmo de geração de requests* de streaming. A popularidade dos objetos devem obedecer uma distribuição Zipf, e os requests devem ser produzidos segundo uma distribuição Poisson. Os parâmetros dessas distribuições são fornecidos pelo usuário, via linha de comando ou XML. A saída deve ser um arquivos XML similar ao “Requests.XML” do simulador. Pode ser um fronted para o Gismo: </w:t>
      </w:r>
      <w:hyperlink r:id="rId2">
        <w:r>
          <w:rPr>
            <w:rStyle w:val="InternetLink"/>
            <w:b/>
            <w:lang w:val="pt-BR"/>
          </w:rPr>
          <w:t>http://csr.bu.edu/gismo/</w:t>
        </w:r>
      </w:hyperlink>
      <w:r>
        <w:rPr>
          <w:lang w:val="pt-BR"/>
        </w:rPr>
        <w:t xml:space="preserve">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lang w:val="pt-BR"/>
        </w:rPr>
        <w:t xml:space="preserve">A. Nanopoulos, D. Katsaros, and Y. Manolopoulos. </w:t>
      </w:r>
      <w:r>
        <w:rPr/>
        <w:t xml:space="preserve">A data mining algorithm for generalized Web prefetching. </w:t>
      </w:r>
      <w:r>
        <w:rPr>
          <w:i/>
          <w:iCs/>
        </w:rPr>
        <w:t>IEEE Transactions onKnowledge and Data Engineering</w:t>
      </w:r>
      <w:r>
        <w:rPr/>
        <w:t>, 15(5):1155–1169, 2003.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StrongEmphasis"/>
        </w:rPr>
        <w:t xml:space="preserve">GENIUS: a generator of interactive user media sessions. </w:t>
      </w:r>
      <w:r>
        <w:rPr/>
        <w:br/>
      </w:r>
      <w:r>
        <w:rPr>
          <w:lang w:val="pt-BR"/>
        </w:rPr>
        <w:t xml:space="preserve">Costa, C.; Ramos, C.; Cunha, I.; Almeida, J.M. </w:t>
        <w:br/>
      </w:r>
      <w:r>
        <w:rPr/>
        <w:t>Workload Characterization, 2004. WWC-7. 2004 IEEE International Workshop on Volume , Issue , 25 Oct. 2004 Page(s): 29 - 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5. Implementação de pelo menos 5 estratégias de cache replacement referenciadas no paper abaixo, uma de cada categoria, incluindo os respectivos testes de unidade. Observar a implementação do LRU e do LFU do simulador.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Duas equipes diferentes podem fazer este mesmo exercício, desde que não repita a estratégia.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jc w:val="both"/>
        <w:rPr/>
      </w:pPr>
      <w:r>
        <w:rPr/>
        <w:t>Web cache replacement policies: a pragmatic approach</w:t>
      </w:r>
    </w:p>
    <w:p>
      <w:pPr>
        <w:pStyle w:val="Normal"/>
        <w:ind w:left="720" w:hanging="0"/>
        <w:jc w:val="both"/>
        <w:rPr>
          <w:lang w:val="pt-BR"/>
        </w:rPr>
      </w:pPr>
      <w:r>
        <w:rPr/>
        <w:t xml:space="preserve">Kin-Yeung Wong Network, IEEE. Volume 20, Issue 1, Jan.-Feb. 2006 Page(s): 28 – 34. </w:t>
      </w:r>
      <w:r>
        <w:rPr>
          <w:lang w:val="pt-BR"/>
        </w:rPr>
        <w:t>Digital Object Identifier   10.1109/MNET.2006.1580916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lang w:val="pt-BR"/>
        </w:rPr>
        <w:t>6. Implementação de um sistema P2P simular ao PPLive:</w:t>
      </w:r>
    </w:p>
    <w:p>
      <w:pPr>
        <w:pStyle w:val="Normal"/>
        <w:ind w:left="720" w:hanging="0"/>
        <w:jc w:val="both"/>
        <w:rPr/>
      </w:pPr>
      <w:r>
        <w:rPr/>
        <w:t xml:space="preserve">Challenges, Design and Analysis of a Large-scale P2P VoD System </w:t>
        <w:br/>
        <w:t>Yan Huang (Shanghai Synacast Media Tech); Tom Z. J. Fu (Chinese University of Hong Kong); Dah-Ming Chiu (Chinese University of Hong Kong); John C. S. Lui (Chinese University of Hong Kong); Cheng Huang (Shanghai Synacast Media Tech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r.bu.edu/gism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5:34:00Z</dcterms:created>
  <dc:creator>André Luis</dc:creator>
  <dc:description/>
  <cp:keywords/>
  <dc:language>en-US</dc:language>
  <cp:lastModifiedBy>André Luis</cp:lastModifiedBy>
  <dcterms:modified xsi:type="dcterms:W3CDTF">2008-10-01T18:03:00Z</dcterms:modified>
  <cp:revision>17</cp:revision>
  <dc:subject/>
  <dc:title>Exercícios</dc:title>
</cp:coreProperties>
</file>