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SPICE - Software Process Improvement and Capability dEtermination - ISO 1550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O SPICE é uma norma em elaboração conjunta pela ISO e pelo IEC. Ela constitui-se de uma padrão para a avaliação do processo de software, visando determinar a capacitação de uma organização. A norma visa ainda orientar a organização para uma melhoria contínua do processo. Ela cobre todos os aspectos da Qualidade do Processo de Software e está sendo elaborada num esforço conjunto de cinco centros técnicos espalhados pelo mundo (EUA, Canadá/América Latina, Europa, Pacífico Norte e Pacífico Sul)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Um grupo de estudos da ABNT está participando do processo de desenvolvimento, além de trabalhar na tradução das versões preliminares da norma para o português. Tenho a honra de participar como membro colaborador da comissão SPICE da ABNT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O SPICE inclui um modelo de referência, que serve de base para o processo de avaliação. Este modelo é um conjunto padronizado de processos fundamentais, que orientam para uma boa engenharia de software. Este modelo é dividido em cinco grandes categorias de processo: Cliente-Fornecedor, Engenharia, Suporte, Gerência e Organização. Cada uma destas categorias é detalhada em processos mais específicos. Tudo isso é descrito em detalhes pela norma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Além dos processos, o SPICE define também os 6 níveis de capacitação de cada processo, que pode ser incompleto, executado, gerenciado, estabelecido, previsível e otimizado. O resultado de uma avaliação, portanto, um perfil da instituição em forma de matriz, onde temos os processos nas linhas e os níveis nas colun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ategorias e Process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ma das contribuições do modelo SPICE é definir em seu modelo de referência todos os processos envolvidos no desenvolvimento de software, agrupados em categorias. Observe no quadro abaixo a estrutura completa das categorias, dos processos de cada categoria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7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>Processo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>Descrição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sz w:val="22"/>
              </w:rPr>
              <w:t>CUS - Cliente-Fornecedor</w:t>
            </w:r>
            <w:r>
              <w:rPr>
                <w:sz w:val="22"/>
              </w:rPr>
              <w:br/>
              <w:t xml:space="preserve">Processos que impactam diretamente os produtos e serviços de software na </w:t>
              <w:br/>
              <w:t>fornecedor para o cliente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S.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quirir Softwar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S.2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enciar necessidades do Client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S.3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necer Softwar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S.4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r Softwar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S.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er Serviço ao Cliente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sz w:val="22"/>
              </w:rPr>
              <w:t>ENG - Engenharia</w:t>
            </w:r>
            <w:r>
              <w:rPr>
                <w:sz w:val="22"/>
              </w:rPr>
              <w:br/>
              <w:t xml:space="preserve">Processos que especificam, implementam ou mantém um sistema ou produto </w:t>
              <w:br/>
              <w:t>de software e sua documentação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.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envolver requisitos e o projeto do sistema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.2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envolver requisitos de softwar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.3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envolver o projeto do softwar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.4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lementar o projeto do softwar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.5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rar e testar o softwar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.6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grar e testar o sistema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.7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ter o sistema e o software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sz w:val="22"/>
              </w:rPr>
              <w:t>SUP - Suporte</w:t>
            </w:r>
            <w:r>
              <w:rPr>
                <w:sz w:val="22"/>
              </w:rPr>
              <w:br/>
              <w:t>Processos que podem ser empregados por qualquer um dos outros processos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.1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envolver a documentação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.2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empenhar a gerência de configuração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.3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cutar a garantia da qualidad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.4</w:t>
            </w:r>
          </w:p>
        </w:tc>
        <w:tc>
          <w:tcPr>
            <w:tcW w:w="510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cutar a verificação dos produtos de trabalho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.5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cutar a validação dos produtos de trabalho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.6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cutar revisões conjuntas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.7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cutar auditorias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.8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cutar resolução de problemas</w:t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sz w:val="22"/>
              </w:rPr>
              <w:t xml:space="preserve">MAN - Gerência </w:t>
            </w:r>
            <w:r>
              <w:rPr>
                <w:sz w:val="22"/>
              </w:rPr>
              <w:br/>
              <w:t xml:space="preserve">Processos que contém práticas de natureza genérica que podem ser usadas </w:t>
              <w:br/>
              <w:t>por quem gerencia projetos ou processos dentro de um ciclo de vida de software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.1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enciar o projeto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.2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enciar a qualidade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.3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enciar riscos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.4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enciar subcontratantes</w:t>
            </w:r>
          </w:p>
        </w:tc>
      </w:tr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sz w:val="22"/>
              </w:rPr>
              <w:t>ORG - Organização</w:t>
            </w:r>
            <w:r>
              <w:rPr>
                <w:sz w:val="22"/>
              </w:rPr>
              <w:br/>
              <w:t>Processos que estabelecem os objetivos de negócios da organização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.1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truir o negócio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.2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finir o processo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.3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lhorar o processo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.4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er recursos de treinamento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.5</w:t>
            </w:r>
          </w:p>
        </w:tc>
        <w:tc>
          <w:tcPr>
            <w:tcW w:w="510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er infra-estrutura organizaciona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norma define detalhes de cada um dos processos mencionados acima. Para cada um deles existe uma definição mais detalhada, uma lista dos resultados da sua implementação bem sucedida e uma descrição detalhada de cada uma das práticas básic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íveis de Capacitaçã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O SPICE, entretanto, não se limita a listar categorias e processos. Seu principal objetivo, na realidade, é avaliar a capacitação da organização em cada processo e permitir a sua melhoria. O modelo de referência do SPICE inclui seis níveis de capacitação. Cada um dos processos mencionados acima deve ser classificado nestes níveis. Os níveis são descritos a seguir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6666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>Níve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>Nome</w:t>
            </w:r>
          </w:p>
        </w:tc>
        <w:tc>
          <w:tcPr>
            <w:tcW w:w="66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Style w:val="StrongEmphasis"/>
                <w:sz w:val="22"/>
              </w:rPr>
              <w:t>Descriçã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completo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á uma falha geral em realizar o objetivo do processo. Não existem produtos de trabalho nem saídas do processo facilmente identificáveis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izado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objetivo do processo em geral é atingido, embora não necessariamente de forma planejada e controlada. Há um consenso na organização de que as ações devem ser realizadas e quando são necessárias. Existem produtos de trabalho para o processo e eles são utilizados para atestar o atendimento dos objetivos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enciado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processo produz os produtos de trabalho com qualidade aceitável e dentro do prazo. Isto é feito de forma planejada e controlada. Os produtos de trabalho estão de acordo com padrões e requisitos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abelecido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processo é realizado e gerenciado usando um processo definido, baseado em princípios de Engenharia de Software. As pessoas que implementam o processo usam processos aprovados, que são versões adaptadas do processo padrão documentad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izível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 processo é realizado de forma consistente, dentro dos limites de controle, para atingir os objetivos. Medidas da realização do processo são coletadas e analisadas. Isto leva a um entendimento quantitativo da capacitação do processo a uma habilidade de predizer a realização.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imizado</w:t>
            </w:r>
          </w:p>
        </w:tc>
        <w:tc>
          <w:tcPr>
            <w:tcW w:w="666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 realização do processo é otimizada para atender às necessidade atuais e futuras do negócio. O processo atinge seus objetivos de negócio e consegue ser repetido. São estabelecidos objetivos quantitativos de eficácia e eficiência para o processo, segundo os objetivos da organização. A monitoração constante do processo segundo estes objetivos é conseguida obtendo feedback quantitativo e o melhoramento é conseguido pela análise dos resultados. A otimização do processo envolve o uso piloto de idéias e tecnologias inovadoras, além da mudança de processos ineficientes para atingir os objetivos definidos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ttp://pucrs.campus2.br/~nani/es/spice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4:10:00Z</dcterms:created>
  <dc:creator>Marcelo Pedroso da Roza</dc:creator>
  <dc:description/>
  <dc:language>en-US</dc:language>
  <cp:lastModifiedBy>Pablo Tavares</cp:lastModifiedBy>
  <dcterms:modified xsi:type="dcterms:W3CDTF">2002-03-06T04:10:00Z</dcterms:modified>
  <cp:revision>2</cp:revision>
  <dc:subject/>
  <dc:title>SPICE - Software Process Improvement and Capability dEtermination - ISO 15504</dc:title>
</cp:coreProperties>
</file>