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Organização de Computadores - 2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>. Semestre de 1999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1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 xml:space="preserve"> Exercício Escola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Descreva as diversas gerações de computadores 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Diga que características são necessárias para se conseguir eficiência máxima no pipeline. Porque as máquinas RISC conseguem ter pipelines mais eficientes que as CISC? (2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O que é microprogramação e porque é mais usado nas máquinas CISC do que nas RISC? (1,0)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Descreva as técnicas empregadas na resolução do hazard de controle fazendo um estudo comparativo de eficiência entre elas?  (2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Quando acontece e como pode ser eliminado o hazard estrutural? (1,0)</w:t>
        <w:br/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O que motivou a criação e como funcionam as janelas de registradores? Porque a restrição no número de registradores disponíveis para um procedimento não limita a performance? (1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Quais os tipos de hazard de dados, quando e em que tipo de máquina eles ocorrem, e como os mesmos podem ser resolvidos (descreva o maior número de soluções que você souber)? (2,0)</w:t>
      </w:r>
    </w:p>
    <w:p>
      <w:pPr>
        <w:pStyle w:val="Normal"/>
        <w:ind w:left="270" w:hanging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A SORTE!!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1:26:00Z</dcterms:created>
  <dc:creator>Sérgio Cavalcante</dc:creator>
  <dc:description/>
  <dc:language>en-US</dc:language>
  <cp:lastModifiedBy>Sergio Cavalcante</cp:lastModifiedBy>
  <cp:lastPrinted>1999-09-27T09:02:00Z</cp:lastPrinted>
  <dcterms:modified xsi:type="dcterms:W3CDTF">1999-09-27T12:05:00Z</dcterms:modified>
  <cp:revision>7</cp:revision>
  <dc:subject/>
  <dc:title>Organização de Computadores - 2o</dc:title>
</cp:coreProperties>
</file>