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Organização de Computadores - 2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Semestre de 19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 a) Faça um diagrama mostrando a hierarquia de memória de computadores indicando o sentido de crescimento da capacidade de armazenamento e o sentido do aumento da velocidade (0,5).</w:t>
      </w:r>
    </w:p>
    <w:p>
      <w:pPr>
        <w:pStyle w:val="Normal"/>
        <w:ind w:left="567" w:hanging="283"/>
        <w:rPr/>
      </w:pPr>
      <w:r>
        <w:rPr/>
        <w:t>b) Usando este diagrama aponte que partes são exemplos de sistemas de memórias com acesso sequencial, acesso direto, acesso randômico e acesso associativo. (0,5)</w:t>
      </w:r>
    </w:p>
    <w:p>
      <w:pPr>
        <w:pStyle w:val="Normal"/>
        <w:ind w:left="567" w:hanging="283"/>
        <w:rPr/>
      </w:pPr>
      <w:r>
        <w:rPr/>
        <w:t>c) Descreva três técnicas que vêm sendo usadas para melhoria da velocidade dos chips de memória. (1.0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2) Uma memória cache tem 4K linhas de 128 bytes cada. A memória principal tem 8Mbytes. Mostre a organização (divisões) do endereço de memória para os casos abaixo. </w:t>
      </w:r>
    </w:p>
    <w:p>
      <w:pPr>
        <w:pStyle w:val="Normal"/>
        <w:ind w:left="708" w:hanging="0"/>
        <w:rPr/>
      </w:pPr>
      <w:r>
        <w:rPr/>
        <w:t>a) Completamente associativa. (0,5)</w:t>
      </w:r>
    </w:p>
    <w:p>
      <w:pPr>
        <w:pStyle w:val="Normal"/>
        <w:ind w:left="708" w:hanging="0"/>
        <w:rPr/>
      </w:pPr>
      <w:r>
        <w:rPr/>
        <w:t>b) Mapeamento direto. (0,5)</w:t>
      </w:r>
    </w:p>
    <w:p>
      <w:pPr>
        <w:pStyle w:val="Normal"/>
        <w:ind w:left="708" w:hanging="0"/>
        <w:rPr/>
      </w:pPr>
      <w:r>
        <w:rPr/>
        <w:t>c) Four-way set associative. (0,5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3) Um usuário recebeu a seguinte palavra binária 11001010101 (mais -&gt; menos significativo) juntamente com os seguintes bits do código de Hamming: 0000. A palavra recebida está' correta ?  Senão, qual a palavra correta ? (2,0)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567" w:hanging="567"/>
        <w:rPr/>
      </w:pPr>
      <w:r>
        <w:rPr/>
        <w:t>4) a) Como se faz, normalmente, a tradução de endereço virtual para físico numa memória   paginada ? (1,0)</w:t>
      </w:r>
    </w:p>
    <w:p>
      <w:pPr>
        <w:pStyle w:val="Normal"/>
        <w:ind w:left="567" w:hanging="283"/>
        <w:rPr/>
      </w:pPr>
      <w:r>
        <w:rPr/>
        <w:t>b) Que métodos podemos usar para diminuir a quantidade de informações armazenadas na memória principal necessárias para fazer a tradução de endereço virtual para físico ? (1,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5) a) Uma memória tem um tempo de acesso igual a Tm. É possível substitui-la por outra com acesso de 3Tm ?  E de Tm/3 ?  Justifique. (1,0)</w:t>
      </w:r>
    </w:p>
    <w:p>
      <w:pPr>
        <w:pStyle w:val="Normal"/>
        <w:ind w:left="567" w:hanging="283"/>
        <w:rPr/>
      </w:pPr>
      <w:r>
        <w:rPr/>
        <w:t>c) Descreva I/O programado, I/O por interrupção, e I/O por DMA. (1,5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A SORTE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2:54:00Z</dcterms:created>
  <dc:creator>Departamento de Informática</dc:creator>
  <dc:description/>
  <dc:language>en-US</dc:language>
  <cp:lastModifiedBy>Sérgio Cavalcante</cp:lastModifiedBy>
  <dcterms:modified xsi:type="dcterms:W3CDTF">1999-02-02T13:13:00Z</dcterms:modified>
  <cp:revision>3</cp:revision>
  <dc:subject/>
  <dc:title>Organização de Computadores - 2o Semestre de 1997</dc:title>
</cp:coreProperties>
</file>