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</w:rPr>
        <w:t>Organização de Computadores – 2</w:t>
      </w:r>
      <w:r>
        <w:rPr>
          <w:rFonts w:cs="Arial" w:ascii="Arial" w:hAnsi="Arial"/>
          <w:sz w:val="28"/>
          <w:u w:val="single"/>
          <w:vertAlign w:val="superscript"/>
        </w:rPr>
        <w:t xml:space="preserve"> a</w:t>
      </w:r>
      <w:r>
        <w:rPr>
          <w:rFonts w:cs="Arial" w:ascii="Arial" w:hAnsi="Arial"/>
          <w:sz w:val="28"/>
        </w:rPr>
        <w:t xml:space="preserve"> Prova / 2</w:t>
      </w:r>
      <w:r>
        <w:rPr>
          <w:rFonts w:cs="Arial" w:ascii="Arial" w:hAnsi="Arial"/>
          <w:sz w:val="28"/>
          <w:u w:val="single"/>
          <w:vertAlign w:val="superscript"/>
        </w:rPr>
        <w:t>o</w:t>
      </w:r>
      <w:r>
        <w:rPr>
          <w:rFonts w:cs="Arial" w:ascii="Arial" w:hAnsi="Arial"/>
          <w:sz w:val="28"/>
        </w:rPr>
        <w:t xml:space="preserve">  Semestre 2000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dere uma memória cache de 128 linhas de 32 bytes cada e uma memória principal de 64MBs. Como a CPU vai proceder (passo a passo) para executar a seguinte instrução para os modos de mapeamento abaixo (1,5)? </w:t>
        <w:br/>
        <w:br/>
        <w:t>LD R1, ($032A7F4)</w:t>
        <w:br/>
        <w:br/>
        <w:t>Qual o tamanho da cache em bits para cada um deles (considere os métodos de consistência write-through e write-back)? (1,0)</w:t>
        <w:br/>
        <w:br/>
        <w:t>– completamente associativa</w:t>
        <w:br/>
        <w:t>– mapeamento direto</w:t>
        <w:br/>
        <w:t>– 2-way set associative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Um usuário recebeu a seguinte palavra binária composta de dados e bits de correção: 110011100100101 que estão na ordem MSB 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> LSB. Verifique se a palavra está correta e senão estiver gere a palavra correta. (1,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que o modo de funcionamento da FPM RAM, EDO RAM (pipeline), BEDO RAM (burst), e síncronas. (1.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eva os vários tipos de configuração RAID apresentando vantagens e desvantagens de cada um. (2,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a memória tem um tempo de acesso igual a Tm. É possível substitui-la por outra com acesso de 3Tm?  E de Tm/3?  Justifique. (1,0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que como funciona a arbitragem tipo Daisy Chain (1,0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eva I/O programado, I/O por interrupção, e I/O por DMA. (1,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a Sorte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426" w:hanging="426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1:09:00Z</dcterms:created>
  <dc:creator>Antonio Carlos/Edna Barros</dc:creator>
  <dc:description/>
  <dc:language>en-US</dc:language>
  <cp:lastModifiedBy>Sergio Cavalcante</cp:lastModifiedBy>
  <dcterms:modified xsi:type="dcterms:W3CDTF">2000-12-28T11:13:00Z</dcterms:modified>
  <cp:revision>3</cp:revision>
  <dc:subject/>
  <dc:title>Organização de Computadores 2</dc:title>
</cp:coreProperties>
</file>