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a</w:t>
      </w:r>
      <w:r>
        <w:rPr>
          <w:b/>
          <w:u w:val="single"/>
        </w:rPr>
        <w:t xml:space="preserve">  Exercício de Organização de Computadores</w:t>
      </w:r>
    </w:p>
    <w:p>
      <w:pPr>
        <w:pStyle w:val="Normal"/>
        <w:jc w:val="center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Semestre de 19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) Um usuário recebeu a seguinte palavra binária composta de dados e bits de correção: 110010100100100 que estão na ordem MSB </w:t>
      </w:r>
      <w:r>
        <w:rPr>
          <w:rFonts w:eastAsia="Symbol" w:cs="Symbol" w:ascii="Symbol" w:hAnsi="Symbol"/>
        </w:rPr>
        <w:t></w:t>
      </w:r>
      <w:r>
        <w:rPr/>
        <w:t xml:space="preserve"> LSB. Verifique se a palavra está correta e senão estiver gere a palavra correta. (1,5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) Defina o conceito de memória virtual e descreva as técnicas para sua implementação, indicando aquelas que usam menos espaço em memória real e/ou são mais rápidas. (1,5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3) O que caracteriza barramentos síncronos/assíncronos, isolados/mapeados em memória, e multiplexados? (1,5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) Descreva três técnicas que vêm sendo usadas para melhoria da velocidade dos chips de memória. (1,5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5) Descreva I/O programado, I/O por interrupção, e I/O por DMA. (1,5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) Uma memória cache tem 256 linhas de 4 bytes cada. A memória principal tem 2Mbytes. Mostre como verificar se um byte está na cache ou não para os casos abaixo:</w:t>
      </w:r>
    </w:p>
    <w:p>
      <w:pPr>
        <w:pStyle w:val="Normal"/>
        <w:ind w:left="708" w:hanging="0"/>
        <w:rPr/>
      </w:pPr>
      <w:r>
        <w:rPr/>
        <w:t>a) Completamente associativa. (0,5)</w:t>
      </w:r>
    </w:p>
    <w:p>
      <w:pPr>
        <w:pStyle w:val="Normal"/>
        <w:ind w:left="708" w:hanging="0"/>
        <w:rPr/>
      </w:pPr>
      <w:r>
        <w:rPr/>
        <w:t>b) Mapeamento direto. (0,5)</w:t>
      </w:r>
    </w:p>
    <w:p>
      <w:pPr>
        <w:pStyle w:val="Normal"/>
        <w:ind w:left="708" w:hanging="0"/>
        <w:rPr/>
      </w:pPr>
      <w:r>
        <w:rPr/>
        <w:t>c) 2-way set associative. (0,5)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d) Considere que a cache está inicialmente vazia e que usa o LRU como algoritmo de substituição de páginas (quando aplicável). Qual o número de faltas para referências aos seguintes endereços de memória:  17, 48, 1040, 50, 2066, 19. (1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A SORTE !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993" w:hanging="28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7:34:00Z</dcterms:created>
  <dc:creator>Departamento de Informática</dc:creator>
  <dc:description/>
  <dc:language>en-US</dc:language>
  <cp:lastModifiedBy>Sergio Cavalcante</cp:lastModifiedBy>
  <dcterms:modified xsi:type="dcterms:W3CDTF">1999-06-14T18:13:00Z</dcterms:modified>
  <cp:revision>9</cp:revision>
  <dc:subject/>
  <dc:title>Organização de Computadores - 2o Semestre de 1997</dc:title>
</cp:coreProperties>
</file>