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ção de Computadores – CIn/UFP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vertAlign w:val="superscript"/>
        </w:rPr>
        <w:t>º</w:t>
      </w:r>
      <w:r>
        <w:rPr>
          <w:rFonts w:cs="Arial" w:ascii="Arial" w:hAnsi="Arial"/>
          <w:b/>
          <w:sz w:val="22"/>
        </w:rPr>
        <w:t xml:space="preserve"> Exercício Escolar, 2</w:t>
      </w:r>
      <w:r>
        <w:rPr>
          <w:rFonts w:cs="Arial" w:ascii="Arial" w:hAnsi="Arial"/>
          <w:b/>
          <w:sz w:val="22"/>
          <w:vertAlign w:val="superscript"/>
        </w:rPr>
        <w:t>º</w:t>
      </w:r>
      <w:r>
        <w:rPr>
          <w:rFonts w:cs="Arial" w:ascii="Arial" w:hAnsi="Arial"/>
          <w:b/>
          <w:sz w:val="22"/>
        </w:rPr>
        <w:t xml:space="preserve"> semestre de 200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vertAlign w:val="superscript"/>
        </w:rPr>
        <w:t>a</w:t>
      </w:r>
      <w:r>
        <w:rPr>
          <w:rFonts w:cs="Arial" w:ascii="Arial" w:hAnsi="Arial"/>
          <w:b/>
          <w:sz w:val="22"/>
        </w:rPr>
        <w:t>. chamada B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érgio Cavalcant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Descreva sucintamente as diversas gerações de computadores 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O que é necessário para se conseguir eficiência máxima do pipeline? Descreva todas as técnicas que você conhece para se obter esta eficiência.(5,0) Na sua resposta considere que a máquina pode ser superescalar.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Descreva as técnicas de despacho (instruction-issue policy) usadas em máquinas super-escalares. Use exemplos se quiser.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Com relação aos superpipelines, porque não podemos/devemos aumentar o número de estágios de um pipeline indefinidamente? Qual o limite mínimo para o tempo de um estágio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O que a crise do software e a evolução dos compiladores tem a ver com o surgimento das máquinas RISC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a) Qual a diferença  entre paralelismo de máquina e paralelismo de instrução? (0,5)</w:t>
        <w:br/>
        <w:t>b) Quais as técnicas usadas para melhorar o paralelismo de máquina? (0,5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A SORT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85" w:hanging="28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29:00Z</dcterms:created>
  <dc:creator>André Barros</dc:creator>
  <dc:description/>
  <dc:language>en-US</dc:language>
  <cp:lastModifiedBy>Sergio Cavalcante</cp:lastModifiedBy>
  <cp:lastPrinted>1997-06-30T10:11:00Z</cp:lastPrinted>
  <dcterms:modified xsi:type="dcterms:W3CDTF">2000-10-26T18:29:00Z</dcterms:modified>
  <cp:revision>2</cp:revision>
  <dc:subject/>
  <dc:title>Arquitetura de Computadores - Pós-graduação - 1. semestre 1996</dc:title>
</cp:coreProperties>
</file>