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Organização de Computadores - 2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  <w:u w:val="single"/>
        </w:rPr>
        <w:t xml:space="preserve"> Semestre de 199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escreva as características e enumere as diversas gerações de computadores ? (1.0)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) Dê um exemplo e descreva o funcionamento de um sistema de arbitragem distribuída. (1.0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) a) Faça um diagrama mostrando a hierarquia de memória de computadores indicando o sentido de crescimento da capacidade de armazenamento e o sentido do aumento da velocidade (1.0).</w:t>
      </w:r>
    </w:p>
    <w:p>
      <w:pPr>
        <w:pStyle w:val="Normal"/>
        <w:ind w:left="567" w:hanging="283"/>
        <w:rPr/>
      </w:pPr>
      <w:r>
        <w:rPr/>
        <w:t>b) Usando este diagrama aponte que partes são exemplos de sistemas de memórias com acesso sequencial, acesso direto, acesso randômico e acesso associativo. (0,5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4) a) </w:t>
        <w:tab/>
        <w:t>Quantos bits corretores de erro são necessarios para gerar um Código de Hamming para uma palavra de dados de 21 bits ? (0.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Considerando a sequência de bits 010010010101101001100, gere os bits do Código de Hamming (1.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283"/>
        <w:rPr/>
      </w:pPr>
      <w:r>
        <w:rPr/>
        <w:t>O que é um código SEC-DED e o que é necessário fazer com o Código de Hamming para que este se torne um (0.5) ?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5) Uma memória cache tem 4K linhas de 8 bytes cada. A memória principal tem 16 Mbytes. Calcule o número total de bits da cache considerando tanto para o modelo de consistência write-back quanto para o write-through nos seguintes tipos de sistema de cache:</w:t>
      </w:r>
    </w:p>
    <w:p>
      <w:pPr>
        <w:pStyle w:val="Normal"/>
        <w:ind w:left="708" w:hanging="0"/>
        <w:rPr/>
      </w:pPr>
      <w:r>
        <w:rPr/>
        <w:t>a) Completamente associativa. (0,5)</w:t>
      </w:r>
    </w:p>
    <w:p>
      <w:pPr>
        <w:pStyle w:val="Normal"/>
        <w:ind w:left="708" w:hanging="0"/>
        <w:rPr/>
      </w:pPr>
      <w:r>
        <w:rPr/>
        <w:t>b) Mapeamento direto. (1,0)</w:t>
      </w:r>
    </w:p>
    <w:p>
      <w:pPr>
        <w:pStyle w:val="Normal"/>
        <w:ind w:left="708" w:hanging="0"/>
        <w:rPr/>
      </w:pPr>
      <w:r>
        <w:rPr/>
        <w:t>c) Four-way set associative. (1,0)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6) Descreva passo a passo o que ocorre durante uma interrupção tanto a nível de software como de hardware. (1.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Compare segmentação com paginação, indicando:</w:t>
      </w:r>
    </w:p>
    <w:p>
      <w:pPr>
        <w:pStyle w:val="Normal"/>
        <w:ind w:left="708" w:hanging="0"/>
        <w:rPr/>
      </w:pPr>
      <w:r>
        <w:rPr/>
        <w:t>a) Onde e como ocorre fragmentação interna e externa. (0.5)</w:t>
      </w:r>
    </w:p>
    <w:p>
      <w:pPr>
        <w:pStyle w:val="Normal"/>
        <w:ind w:left="708" w:hanging="0"/>
        <w:rPr/>
      </w:pPr>
      <w:r>
        <w:rPr/>
        <w:t xml:space="preserve">b) Onde se dá o controle da paginação ?  E o da segmentação ? (0.5)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BOA SORTE !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macro">
    <w:name w:val="Texto de macro"/>
    <w:basedOn w:val="Normal"/>
    <w:qFormat/>
    <w:pPr>
      <w:spacing w:before="0" w:after="120"/>
      <w:ind w:hanging="0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18:31:00Z</dcterms:created>
  <dc:creator>Departamento de Informática</dc:creator>
  <dc:description/>
  <dc:language>en-US</dc:language>
  <cp:lastModifiedBy>Departamento de Informática</cp:lastModifiedBy>
  <dcterms:modified xsi:type="dcterms:W3CDTF">1997-10-06T18:31:00Z</dcterms:modified>
  <cp:revision>1</cp:revision>
  <dc:subject/>
  <dc:title>Organização de Computadores - 2o Semestre de 1997</dc:title>
</cp:coreProperties>
</file>