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Organização de Computadores - 1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>. Semestre de 2000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>1</w:t>
      </w:r>
      <w:r>
        <w:rPr>
          <w:b/>
          <w:sz w:val="28"/>
          <w:u w:val="single"/>
          <w:vertAlign w:val="superscript"/>
        </w:rPr>
        <w:t>o</w:t>
      </w:r>
      <w:r>
        <w:rPr>
          <w:b/>
          <w:sz w:val="28"/>
          <w:u w:val="single"/>
        </w:rPr>
        <w:t xml:space="preserve"> Exercício Escola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Descreva sucintamente as diversas gerações de computadores ? (1,0)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O que é necessário para se conseguir estágios pequenos de pipeline? Justifique sua resposta (2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Porque não é possível conseguir a execução de uma instrução por ciclo no pipeline?  O que pode ser feito para melhorar a eficiência neste aspecto?  Descreva cada técnica mencionada. (4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O que motivou a criação e como funcionam as janelas de registradores? (1,0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Quais hazards de dados ocorrem apenas nas máquinas superscalares e como tratá-los? (1,5)</w:t>
      </w:r>
    </w:p>
    <w:p>
      <w:pPr>
        <w:pStyle w:val="Recuodecorpodetexto2"/>
        <w:ind w:left="0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Como funciona uma máquina VLIW? (0,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numPr>
          <w:ilvl w:val="0"/>
          <w:numId w:val="1"/>
        </w:numPr>
        <w:rPr>
          <w:sz w:val="24"/>
        </w:rPr>
      </w:pPr>
      <w:r>
        <w:rPr>
          <w:sz w:val="24"/>
        </w:rPr>
        <w:t>Escreva a letra de “Madeiras do Rosarinho” e ganhe 0,01 pontos inteirinhos só para você!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A SORTE!!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70" w:hanging="27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540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8:55:00Z</dcterms:created>
  <dc:creator>Sérgio Cavalcante</dc:creator>
  <dc:description/>
  <dc:language>en-US</dc:language>
  <cp:lastModifiedBy>Sergio Cavalcante</cp:lastModifiedBy>
  <cp:lastPrinted>1999-09-27T09:02:00Z</cp:lastPrinted>
  <dcterms:modified xsi:type="dcterms:W3CDTF">2000-04-03T19:03:00Z</dcterms:modified>
  <cp:revision>3</cp:revision>
  <dc:subject/>
  <dc:title>Organização de Computadores - 2o</dc:title>
</cp:coreProperties>
</file>