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rganização de Computadores - 2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  <w:u w:val="single"/>
        </w:rPr>
        <w:t xml:space="preserve"> Semestre de 200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e Final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lacione as características principais das 3 primeiras gerações de computadores ? (1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ais os tipos de hazard de dados, como eles ocorrem, e como os mesmos podem ser resolvidos por hardware e por software. Descreva as técnicas, as vantagens e desvantagens. (1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ntre as técnicas de tratamento do hazard de controle, descreva a que você considera mais eficiente e a que você considera menos eficiente e explique porque. A eficiência referida é tanto em termos de evitar bolhas ou stalls como do preço da solução. (1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a memória necessita de 200 ns para receber dados e endereços e mais 1000nS para poder ser acessada novamente, acarretando um tempo total de escrita de 1200 ns. Explique como você usaria a técnica de interleaving neste caso. (1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t-BR"/>
        </w:rPr>
      </w:pPr>
      <w:r>
        <w:rPr>
          <w:rFonts w:cs="Arial" w:ascii="Arial" w:hAnsi="Arial"/>
        </w:rPr>
        <w:t>Descreva o que são barramentos síncronos e assíncronos, barramentos multiplexados e dedicados, e I/O isolado e mapeado em memória, (1,5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onsidere referências aos seguintes endereços de  memória: 1, 4, 8, 5, 20, 17, 19, 56, 9, 11, 4, 43, 5, 6, 9, 17. Calcule o número de faltas e mostre o estado final da cache considerando uma cache de 32 palavras, com linhas de 4 palavras, com as configurações descritas abaixo. Considere que a cache está inicialmente vazia e quando necessário use como  política de substituição o algoritmo LRU. Compare os resultados. O tamanho da memória principal é 256 palavras </w:t>
      </w:r>
      <w:r>
        <w:rPr>
          <w:rFonts w:cs="Arial" w:ascii="Arial" w:hAnsi="Arial"/>
          <w:lang w:val="pt-BR"/>
        </w:rPr>
        <w:t>(1,5)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ab/>
      </w:r>
      <w:r>
        <w:rPr>
          <w:rFonts w:cs="Arial" w:ascii="Arial" w:hAnsi="Arial"/>
          <w:lang w:val="en-US"/>
        </w:rPr>
        <w:t xml:space="preserve">(a) mapeamento direto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b) two-way set associativa,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(c) completamente associati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ev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so a passo o que ocorre durante uma interrupção tanto a nível de software como de hardware. (1.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 Princípio da Localidade. (0,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ça um diagrama mostrando os níveis da hierarquia de memória usada nos computadores atuais, apontando o sentido de crescimento da velocidade de acesso, custo e tamanho. Defina o método de acesso de cada um dos níveis (direto, randômico, seqüencial, associativo). (1,0)</w:t>
      </w:r>
    </w:p>
    <w:p>
      <w:pPr>
        <w:pStyle w:val="Normal"/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A SOR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</w:pPr>
    <w:rPr>
      <w:rFonts w:ascii="Courier New" w:hAnsi="Courier New" w:cs="Courier New"/>
      <w:szCs w:val="20"/>
      <w:lang w:val="pt-BR"/>
    </w:rPr>
  </w:style>
  <w:style w:type="paragraph" w:styleId="TextBodyIndent">
    <w:name w:val="Body Text Indent"/>
    <w:basedOn w:val="Normal"/>
    <w:pPr>
      <w:ind w:left="993" w:hanging="285"/>
    </w:pPr>
    <w:rPr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1:29:00Z</dcterms:created>
  <dc:creator>Sergio Cavalcante</dc:creator>
  <dc:description/>
  <dc:language>en-US</dc:language>
  <cp:lastModifiedBy>Sergio Cavalcante</cp:lastModifiedBy>
  <dcterms:modified xsi:type="dcterms:W3CDTF">2001-01-11T11:29:00Z</dcterms:modified>
  <cp:revision>2</cp:revision>
  <dc:subject/>
  <dc:title>Organização de Computadores - 2o Semestre de 2000</dc:title>
</cp:coreProperties>
</file>