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rganização de Computadore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sta de exercício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ódulo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uns assuntos estão repetidos nas questões abaixo. Decidi colocá-los assim mesmo para que vocês vejam as diversas formas e ênfases que podem ser dados aos assunt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eva as diversas gerações de computadores 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numPr>
          <w:ilvl w:val="0"/>
          <w:numId w:val="2"/>
        </w:numPr>
        <w:rPr>
          <w:sz w:val="22"/>
        </w:rPr>
      </w:pPr>
      <w:r>
        <w:rPr>
          <w:sz w:val="22"/>
        </w:rPr>
        <w:t>Compare a arquitetura RISC com a CISC indicando os critérios que predominam na diferenciação destas arquitetur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numPr>
          <w:ilvl w:val="0"/>
          <w:numId w:val="2"/>
        </w:numPr>
        <w:rPr>
          <w:sz w:val="22"/>
        </w:rPr>
      </w:pPr>
      <w:r>
        <w:rPr>
          <w:sz w:val="22"/>
        </w:rPr>
        <w:t>As máquinas RISC possuem caraterísticas que as distinguem das CISC’s. Essas caraterísticas podem ser expressas num gráfico conhecido como Gráfico de Kiviat. Explique cada uma delas e seu impacto no desempenho (veja o gráfico no livro).</w:t>
      </w:r>
    </w:p>
    <w:p>
      <w:pPr>
        <w:pStyle w:val="Recuodecorpodetexto2"/>
        <w:ind w:left="0" w:hanging="0"/>
        <w:rPr>
          <w:sz w:val="22"/>
        </w:rPr>
      </w:pPr>
      <w:r>
        <w:rPr>
          <w:sz w:val="22"/>
        </w:rPr>
      </w:r>
    </w:p>
    <w:p>
      <w:pPr>
        <w:pStyle w:val="Recuodecorpodetexto2"/>
        <w:numPr>
          <w:ilvl w:val="0"/>
          <w:numId w:val="2"/>
        </w:numPr>
        <w:rPr>
          <w:sz w:val="22"/>
        </w:rPr>
      </w:pPr>
      <w:r>
        <w:rPr>
          <w:sz w:val="22"/>
        </w:rPr>
        <w:t>Porque as máquinas RISC tem pipelines mais eficientes que as CISC?</w:t>
      </w:r>
    </w:p>
    <w:p>
      <w:pPr>
        <w:pStyle w:val="Recuodecorpodetexto2"/>
        <w:ind w:left="0" w:hanging="0"/>
        <w:rPr>
          <w:sz w:val="22"/>
        </w:rPr>
      </w:pPr>
      <w:r>
        <w:rPr>
          <w:sz w:val="22"/>
        </w:rPr>
      </w:r>
    </w:p>
    <w:p>
      <w:pPr>
        <w:pStyle w:val="Recuodecorpodetexto2"/>
        <w:numPr>
          <w:ilvl w:val="0"/>
          <w:numId w:val="2"/>
        </w:numPr>
        <w:rPr>
          <w:sz w:val="22"/>
        </w:rPr>
      </w:pPr>
      <w:r>
        <w:rPr>
          <w:sz w:val="22"/>
        </w:rPr>
        <w:t>Que características são almejadas para se conseguir eficiência máxima no pipeline, ou de outra forma, porque não é possível (embora desejado) executar uma instrução por ciclo?</w:t>
      </w:r>
    </w:p>
    <w:p>
      <w:pPr>
        <w:pStyle w:val="Recuodecorpodetexto2"/>
        <w:ind w:left="0" w:hanging="0"/>
        <w:rPr>
          <w:sz w:val="22"/>
        </w:rPr>
      </w:pPr>
      <w:r>
        <w:rPr>
          <w:sz w:val="22"/>
        </w:rPr>
      </w:r>
    </w:p>
    <w:p>
      <w:pPr>
        <w:pStyle w:val="Recuodecorpodetexto2"/>
        <w:numPr>
          <w:ilvl w:val="0"/>
          <w:numId w:val="2"/>
        </w:numPr>
        <w:rPr>
          <w:sz w:val="22"/>
        </w:rPr>
      </w:pPr>
      <w:r>
        <w:rPr>
          <w:sz w:val="22"/>
        </w:rPr>
        <w:t>Defina os seguintes termos indicando os critérios que predominam na concepção de cada uma destas arquiteturas:</w:t>
        <w:br/>
        <w:t>a) Arquitetura  RISC</w:t>
        <w:br/>
        <w:t>b) Arquitetura CISC</w:t>
        <w:br/>
        <w:t>c) Arquitetura Escalar</w:t>
        <w:br/>
        <w:t>d) Arquitetura Superescalar</w:t>
      </w:r>
    </w:p>
    <w:p>
      <w:pPr>
        <w:pStyle w:val="Recuodecorpodetexto2"/>
        <w:ind w:left="0" w:hanging="0"/>
        <w:rPr>
          <w:sz w:val="22"/>
        </w:rPr>
      </w:pPr>
      <w:r>
        <w:rPr>
          <w:sz w:val="22"/>
        </w:rPr>
      </w:r>
    </w:p>
    <w:p>
      <w:pPr>
        <w:pStyle w:val="Recuodecorpodetexto2"/>
        <w:numPr>
          <w:ilvl w:val="0"/>
          <w:numId w:val="2"/>
        </w:numPr>
        <w:rPr>
          <w:sz w:val="22"/>
        </w:rPr>
      </w:pPr>
      <w:r>
        <w:rPr>
          <w:sz w:val="22"/>
        </w:rPr>
        <w:t>O que a crise do software e a evolução dos compiladores tem a ver com o surgimento das máquinas RISC?</w:t>
      </w:r>
    </w:p>
    <w:p>
      <w:pPr>
        <w:pStyle w:val="Recuodecorpodetexto2"/>
        <w:ind w:left="0" w:hanging="0"/>
        <w:rPr>
          <w:sz w:val="22"/>
        </w:rPr>
      </w:pPr>
      <w:r>
        <w:rPr>
          <w:sz w:val="22"/>
        </w:rPr>
      </w:r>
    </w:p>
    <w:p>
      <w:pPr>
        <w:pStyle w:val="Recuodecorpodetexto2"/>
        <w:numPr>
          <w:ilvl w:val="0"/>
          <w:numId w:val="2"/>
        </w:numPr>
        <w:rPr>
          <w:sz w:val="22"/>
        </w:rPr>
      </w:pPr>
      <w:r>
        <w:rPr>
          <w:sz w:val="22"/>
        </w:rPr>
        <w:t>Porque a microprogramação se adequa melhor a máquinas CISC? Seria concebível implementar uma unidade de controle de uma máquina RISC utilizando microprogramação? Justifique. (1.5)</w:t>
      </w:r>
    </w:p>
    <w:p>
      <w:pPr>
        <w:pStyle w:val="Recuodecorpodetexto2"/>
        <w:ind w:left="0" w:hanging="0"/>
        <w:rPr>
          <w:sz w:val="22"/>
        </w:rPr>
      </w:pPr>
      <w:r>
        <w:rPr>
          <w:sz w:val="22"/>
        </w:rPr>
      </w:r>
    </w:p>
    <w:p>
      <w:pPr>
        <w:pStyle w:val="Recuodecorpodetexto2"/>
        <w:numPr>
          <w:ilvl w:val="0"/>
          <w:numId w:val="2"/>
        </w:numPr>
        <w:rPr>
          <w:sz w:val="22"/>
        </w:rPr>
      </w:pPr>
      <w:r>
        <w:rPr>
          <w:sz w:val="22"/>
        </w:rPr>
        <w:t>Um certo processador tem um repertório de 100 instruções e 6 modos de endereçamento. Possui 4 formatos de instruções sendo 1 de 16 bits e 3 de 32 bits. Estas informações são suficientes para classificar este processador como uma máquina RISC ou CISC? Se sim, diga em qual classe a máquina se insere justificando sua resposta. Se não, diga quais informações são necessárias para se poder classificar, justifique sua resposta.</w:t>
      </w:r>
    </w:p>
    <w:p>
      <w:pPr>
        <w:pStyle w:val="Recuodecorpodetexto2"/>
        <w:ind w:left="0" w:hanging="0"/>
        <w:rPr>
          <w:sz w:val="22"/>
        </w:rPr>
      </w:pPr>
      <w:r>
        <w:rPr>
          <w:sz w:val="22"/>
        </w:rPr>
      </w:r>
    </w:p>
    <w:p>
      <w:pPr>
        <w:pStyle w:val="Recuodecorpodetexto2"/>
        <w:numPr>
          <w:ilvl w:val="0"/>
          <w:numId w:val="2"/>
        </w:numPr>
        <w:rPr>
          <w:sz w:val="22"/>
        </w:rPr>
      </w:pPr>
      <w:r>
        <w:rPr>
          <w:sz w:val="22"/>
        </w:rPr>
        <w:t>Uma das vantagens da utilização de registradores é a obtenção de um código mais denso (i.e. instruções menores). As máquinas RISC possuem um grande número de registradores, o que implicaria no aumento do tamanho das instruções. Como este problemas foi resolvido por algumas arquiteturas RISC?(1.0)</w:t>
      </w:r>
    </w:p>
    <w:p>
      <w:pPr>
        <w:pStyle w:val="Recuodecorpodetexto2"/>
        <w:ind w:left="0" w:hanging="0"/>
        <w:rPr>
          <w:sz w:val="22"/>
        </w:rPr>
      </w:pPr>
      <w:r>
        <w:rPr>
          <w:sz w:val="22"/>
        </w:rPr>
      </w:r>
    </w:p>
    <w:p>
      <w:pPr>
        <w:pStyle w:val="Recuodecorpodetexto2"/>
        <w:numPr>
          <w:ilvl w:val="0"/>
          <w:numId w:val="2"/>
        </w:numPr>
        <w:rPr>
          <w:sz w:val="22"/>
        </w:rPr>
      </w:pPr>
      <w:r>
        <w:rPr>
          <w:sz w:val="22"/>
        </w:rPr>
        <w:t>Um microprocessador tem 5 unidades internas de pipeline: unidade de busca (IF), unidade de decodificação (ID), unidade de busca de operando (OF), unidade de execução de instrução (OE) e unidade de armazenamento de resultado (OS). Instruções distintas usam diferentes unidades para cada estágio como mostrado na tabela abaixo. O número em cada estágio corresponde ao número de ciclos para a execução do estágio (1 ciclo = 100 ns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621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831"/>
        <w:gridCol w:w="876"/>
        <w:gridCol w:w="936"/>
        <w:gridCol w:w="951"/>
        <w:gridCol w:w="936"/>
      </w:tblGrid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rução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(IF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(ID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(OF)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(OE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(OS)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ad mem. to reg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re reg. to mem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. reg. to reg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.. reg. to reg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re reg to reg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nch if zero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Calcule os tempos de execução para os dois programas descritos abaixo fazendo as seguintes consideraçõe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-  pipeline é congelado na ocorrência de um desvi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- o desvio ocorre no Programa 1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i- o desvio ocorre duas vezes no Programa 2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a 1</w:t>
        <w:tab/>
        <w:tab/>
        <w:tab/>
        <w:tab/>
        <w:tab/>
        <w:t>Programa 2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 ax, (100)</w:t>
        <w:tab/>
        <w:tab/>
        <w:tab/>
        <w:tab/>
        <w:tab/>
        <w:t>mov dx, (300)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 bx, (500)</w:t>
        <w:tab/>
        <w:tab/>
        <w:tab/>
        <w:tab/>
        <w:tab/>
        <w:t>mov ex, (400)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 ex, (200)</w:t>
        <w:tab/>
        <w:tab/>
        <w:tab/>
        <w:tab/>
        <w:tab/>
        <w:t>mov ax, (100)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d ax, bx</w:t>
        <w:tab/>
        <w:tab/>
        <w:tab/>
        <w:tab/>
        <w:tab/>
        <w:t>add dx, ex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 cx, (300)</w:t>
        <w:tab/>
        <w:tab/>
        <w:tab/>
        <w:tab/>
        <w:tab/>
        <w:t>mov bx, (200)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 dx, (400)</w:t>
        <w:tab/>
        <w:tab/>
        <w:tab/>
        <w:tab/>
        <w:t xml:space="preserve">       l1:</w:t>
        <w:tab/>
        <w:t>mov cx, (500)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p cx,dx</w:t>
        <w:tab/>
        <w:tab/>
        <w:tab/>
        <w:tab/>
        <w:t xml:space="preserve">            add ax, bx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z l1</w:t>
        <w:tab/>
        <w:tab/>
        <w:tab/>
        <w:tab/>
        <w:tab/>
        <w:tab/>
        <w:t>sub cx, ax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d cx,dx                                                       cmp ax, cx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                                                                  jz l1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1:sub cx,dx                                                   sub ax, ex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Como os hazards de controle podem ser solucionados nos programas 1 e 2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s instruções em anexo são executadas em um pipeline contendo 5 unidades internas: unidade de busca (IF), unidade de decodificação (ID), unidade de busca de operando (OF), unidade de execução de instrução (OE) e unidade de armazenamento de resultado (OS). Instruções distintas usam diferentes unidades para cada estágio como mostrado na tabela abaixo e somente as instruções aritméticas e de comparação afetam os flags . O número em cada estágio corresponde ao número de ciclos para execução do estágio (1 ciclo = 100 ns). 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177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17"/>
        <w:gridCol w:w="757"/>
        <w:gridCol w:w="802"/>
        <w:gridCol w:w="862"/>
        <w:gridCol w:w="877"/>
        <w:gridCol w:w="862"/>
      </w:tblGrid>
      <w:tr>
        <w:trPr/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rução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(IF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(ID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(OF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(OE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(OS)</w:t>
            </w:r>
          </w:p>
        </w:tc>
      </w:tr>
      <w:tr>
        <w:trPr/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DA reg, me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 reg, mem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 reg, reg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R reg, reg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MP reg, reg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MP end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MP cond. end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) Compute o tempo de execução para os dois programas descritos a seguir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Programa1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LDA $2, 300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DA $0, (100)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DA $1, 200 (endereçamento direto)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P $1, $0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PZ end1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D $0, $2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1:   STA $0, 100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DA $4, 600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DA $5,700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DR $4, $5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DA $6, 800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UR $4, $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Programa 2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LDA $0, #0  (endereçamento imediato)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DA $3, #1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oop:    LDA $1, 100 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LDA $2, 200($0) (endereçamento indexado)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ADR $1, $2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STA $1, 200($0)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ADD $0, $3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CMP $0, #3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JPN loop (desvio se menor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993" w:hanging="28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 Calcule o desempenho do pipeline nos dois casos. É possível melhorar este desempenho? Em caso positivo, como e de quanto se pode melhorar o desempenho dos dois programa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m microprocessador tem 5 unidades internas de pipeline: unidade de busca (IF), unidade de decodificação (ID), unidade de busca de operando (OF), unidade de execução de inatrução (OE) e unidade de armazenamento de resultado (OS). Instruções distintas usam diferentes unidades para cada estágio como mostrado na tabela abaixo. O número de em cada estágio corresponde ao número de ciclos para execução do estágio (1 ciclo = 100 ns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237" w:type="dxa"/>
        <w:jc w:val="left"/>
        <w:tblInd w:w="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47"/>
        <w:gridCol w:w="772"/>
        <w:gridCol w:w="817"/>
        <w:gridCol w:w="862"/>
        <w:gridCol w:w="877"/>
        <w:gridCol w:w="862"/>
      </w:tblGrid>
      <w:tr>
        <w:trPr/>
        <w:tc>
          <w:tcPr>
            <w:tcW w:w="2047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rução</w:t>
            </w:r>
          </w:p>
        </w:tc>
        <w:tc>
          <w:tcPr>
            <w:tcW w:w="772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(IF)</w:t>
            </w:r>
          </w:p>
        </w:tc>
        <w:tc>
          <w:tcPr>
            <w:tcW w:w="817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(ID)</w:t>
            </w:r>
          </w:p>
        </w:tc>
        <w:tc>
          <w:tcPr>
            <w:tcW w:w="862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(OF)</w:t>
            </w:r>
          </w:p>
        </w:tc>
        <w:tc>
          <w:tcPr>
            <w:tcW w:w="877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(OE)</w:t>
            </w:r>
          </w:p>
        </w:tc>
        <w:tc>
          <w:tcPr>
            <w:tcW w:w="862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(OS)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ad mem. to reg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ad reg. to reg.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20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re reg. to mem.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2047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 reg. to reg</w:t>
            </w:r>
          </w:p>
        </w:tc>
        <w:tc>
          <w:tcPr>
            <w:tcW w:w="772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17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62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77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62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ab/>
        <w:t>a) Compute o tempo de execução para os dois programas descritos a seguir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Programa1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mov ax, (100) ; copia conteudo da posição de mem. 100 para a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mov bx, (200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mov cx, (300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mov dx, (400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Programa 2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mov cx, (300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mov ax, (100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mov bx, (200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dd ax, b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dd ax, c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mov (200), a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Compare o desempenho do pipeline nos dois casos. É possível melhorar este desempenho? Como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 32 registradores visíveis de uma máquina RISC em qualquer instante, 10 são globais, 6 são para parâmetros de entrada, 10 são locais e 6 são para parâmetros de saída. Quais as vantagens deste tipo de organização dos registradores? De quantos registradores a janela deve ser avançada durante uma chamada de procedimento?  Quantos procedimentos podem ser chamados sem que seja necessário guardar o valor de registradores na memória principal? Justifique sua respost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is as vantagens e desvantagens de se operar com um grande número de registradores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ais as vantagens e desvantagens de ser ter acesso à memória através de apenas dois tipos de instruções: load e store?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Descreva os tipos de dependências de dados, como e quando elas ocorrem  e quais as técnicas para resolvê-las por hardware e por software?</w:t>
        <w:br/>
        <w:t>b) Especificamente, que tipo(s) de dependência é(são) eliminada(s) com o renomeação de registradores. Explique com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creva as técnicas empregadas na resolução do hazard de controle fazendo um estudo comparativo entre as mesmas, indicando quais são realizadas pelo compilador e quais pelo hardware (CPU).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que é pipeline flush e quando deve ser usado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ntre as técnicas de tratamento do hazard de controle, descreva a que você considera mais eficiente e a que você considera menos eficiente e explique porque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Descreva o funcionamento do branch target buffer considerando as vantagens em usá</w:t>
        <w:noBreakHyphen/>
        <w:t>lo (considere o uso de 2 bits em cada entrada do buffer para previsão de salto, mostrando a máquina de estados)</w:t>
        <w:br/>
        <w:t>b) Qual a vantagem de, na previsão de novos saltos, se usar um único bit ou dois bits na máquina de estado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funcionam as técnicas listadas a seguir:</w:t>
        <w:br/>
        <w:t>a) desvio com efeito retardado</w:t>
        <w:br/>
        <w:t>b) execução especulati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ando é necessário anular resultados de instruções já ou parcialmente executadas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acontece e como pode ser eliminado o hazard estrutural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Qual a diferença  entre paralelismo de máquina e paralelismo de instrução?</w:t>
        <w:br/>
        <w:t>b) Indique pelo menos duas das técnicas usadas pelas máquinas superescalares para aumentar o paralelismo de máquin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que é e o que limita o paralelismo de máquina e o paralelismo de instrução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eva as técnicas de despacho (instruction-issue policy) usadas em máquinas super-escalares. Use exemplos se quis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que são máquinas VLIW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ocorre e como resolver a “interrupção imprecisa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que motivou a criação e como funciona a técnica de janela de registradore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uma que um programa tem um profile de execução onde 80% das instruções são simples (tais como AND, XOR, ADD e BRANCH) e o restante 20% são instruções complexas (tais como MUL, DIV, POLY). Adicionalmente considere que que as instruções simples necessitam de 4 ciclos de máquina e as complexas precisam de 8 ciclos em uma máquina CISC (cada ciclo = 100 ns). Em uma máquina RISC, as instruções simples serão executadas em 1 ciclo, enquanto que as instruções complexas deverão ser simuladas por software necessitando, em média, 14 ciclos por instrução. Devido a sua simplicidade o tempo de ciclo em uma máquina RISC é de 75 ns. Em que proporção a máquina RISC será mais rápida que a CISC para na execução do programa mencionado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ões do livro: 11.2, 11.3, 11.5, 11.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2.1, 12.3, 12.4, 12.8, 12.9, 12.1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3.1, 13.4, 13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left="270" w:hanging="270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540" w:hanging="54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285" w:hanging="28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4:55:00Z</dcterms:created>
  <dc:creator>André Barros</dc:creator>
  <dc:description/>
  <dc:language>en-US</dc:language>
  <cp:lastModifiedBy>Sergio Cavalcante</cp:lastModifiedBy>
  <cp:lastPrinted>1997-06-30T10:11:00Z</cp:lastPrinted>
  <dcterms:modified xsi:type="dcterms:W3CDTF">1999-06-28T20:09:00Z</dcterms:modified>
  <cp:revision>12</cp:revision>
  <dc:subject/>
  <dc:title>Arquitetura de Computadores - Pós-graduação - 1. semestre 1996</dc:title>
</cp:coreProperties>
</file>