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crocomputadores - Prova Final - 2. Semestre 199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1 - Defina o que venha a ser o paradigma RISC e quais os conceitos básicos envolvidos. (1.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- Descreva detalhadamente os tipos de dependências de dados e cite as principais técnicas utilizadas nas máquinas RISC para garantir o desempenho, mesmo com estas dependências. (2.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 - Descreva detalhadamente a técnica de renomeamento de registradores e explique em que circunstâncias esta técnica é utilizada. (2.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Quais os tipos de memórias utilizados nas hierarquias de memória das máquinas atuais? Quais as principais características de cada tipo? (1.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 - Quais as técnicas para se melhorar o desempenho da memória virtual? Explique detalhadamente o princípio de cada uma. (2.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 - Explique a técnica de execução condicional. Citando vantagens e desvantagens.(1.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23:44:00Z</dcterms:created>
  <dc:creator>André Barros</dc:creator>
  <dc:description/>
  <dc:language>en-US</dc:language>
  <cp:lastModifiedBy>Antonio Carlos/Edna Barros</cp:lastModifiedBy>
  <cp:lastPrinted>1996-12-22T22:02:00Z</cp:lastPrinted>
  <dcterms:modified xsi:type="dcterms:W3CDTF">1996-12-23T00:04:00Z</dcterms:modified>
  <cp:revision>5</cp:revision>
  <dc:subject/>
  <dc:title>Arquitetura de Computadores - Pós- Exercício - Módulo 2/96</dc:title>
</cp:coreProperties>
</file>