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Organização de Computadores - 2</w:t>
      </w:r>
      <w:r>
        <w:rPr>
          <w:b/>
          <w:u w:val="single"/>
          <w:vertAlign w:val="superscript"/>
        </w:rPr>
        <w:t>o</w:t>
      </w:r>
      <w:r>
        <w:rPr>
          <w:b/>
          <w:u w:val="single"/>
        </w:rPr>
        <w:t xml:space="preserve"> Semestre de 199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va Fi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) Descreva passo a passo o que ocorre durante uma interrupção tanto a nível de software como de hardware. (1.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) Considere um sistema de memória virtual composto de 32 páginas de 2K bytes o qual é mapeado em um espaço de endereçamento físico de 1 Mby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al o formato do endereço virtual? (0.5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al o tamanho em bytes da tabela de páginas? (1,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al o efeito na tabela de páginas se o espaço de endereçamento físico é reduzido à metade? E se usarmos uma tabela invertida? (1.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) Considere referências aos seguintes endereços de  memória: 1, 4, 8, 5, 20, 17, 19, 56, 9, 11, 4, 43, 5, 6, 9, 17. Calcule o número de faltas e mostre o estado final da cache. Considere uma cache de 16 palavras e blocos de 4 palavras, com as configurações descritas abaixo. Considere que a cache está inicialmente vazia e quando necessário use como  política de substituição o algoritmo LRU. Compare os resultados. (2,0)</w:t>
      </w:r>
    </w:p>
    <w:p>
      <w:pPr>
        <w:pStyle w:val="Normal"/>
        <w:jc w:val="both"/>
        <w:rPr/>
      </w:pPr>
      <w:r>
        <w:rPr/>
        <w:tab/>
        <w:t xml:space="preserve">(a) mapeamento direto </w:t>
      </w:r>
    </w:p>
    <w:p>
      <w:pPr>
        <w:pStyle w:val="Normal"/>
        <w:jc w:val="both"/>
        <w:rPr/>
      </w:pPr>
      <w:r>
        <w:rPr/>
        <w:tab/>
        <w:t xml:space="preserve">(b) two-way set associativa, </w:t>
      </w:r>
    </w:p>
    <w:p>
      <w:pPr>
        <w:pStyle w:val="Normal"/>
        <w:jc w:val="both"/>
        <w:rPr/>
      </w:pPr>
      <w:r>
        <w:rPr/>
        <w:tab/>
        <w:t xml:space="preserve">(c) completamente associativa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Assuma que um programa tem um profile de execução onde 80% das instruções são simples (tais como AND, XOR, ADD e BRANCH) e o restante 20% são instruções complexas (tais como MUL, DIV, POLY). Adicionalmente considere que que as instruções simples necessitam de 4 ciclos de máquina e as complexas precisam de 8 ciclos em uma máquina CISC (cada ciclo = 100 ns). Em uma máquina RISC, as instruções simples serão executadas em 1 ciclo, enquanto que as instruções complexas deverão ser simuladas por software necessitando, em média, 14 ciclos por instrução. Devido a sua simplicidade o tempo de ciclo em uma máquina RISC é de 75 ns. Em que proporção a máquina RISC será mais rápida que a CISC na execução do programa mencionado? (1.0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) Descreva;</w:t>
      </w:r>
    </w:p>
    <w:p>
      <w:pPr>
        <w:pStyle w:val="Normal"/>
        <w:numPr>
          <w:ilvl w:val="0"/>
          <w:numId w:val="2"/>
        </w:numPr>
        <w:rPr/>
      </w:pPr>
      <w:r>
        <w:rPr/>
        <w:t>o Princípio da Localidade. (0,5)</w:t>
      </w:r>
    </w:p>
    <w:p>
      <w:pPr>
        <w:pStyle w:val="Normal"/>
        <w:numPr>
          <w:ilvl w:val="0"/>
          <w:numId w:val="2"/>
        </w:numPr>
        <w:rPr/>
      </w:pPr>
      <w:r>
        <w:rPr/>
        <w:t>Quando ocorre e como resolver a “interrupção imprecisa”. (1,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escreva as técnicas empregadas na resolução do hazard de controle fazendo um estudo comparativo entre as mesmas?  (2,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 Sorte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macro">
    <w:name w:val="Texto de macro"/>
    <w:basedOn w:val="Normal"/>
    <w:qFormat/>
    <w:pPr>
      <w:spacing w:before="0" w:after="120"/>
      <w:ind w:hanging="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12:12:00Z</dcterms:created>
  <dc:creator>Departamento de Informática</dc:creator>
  <dc:description/>
  <dc:language>en-US</dc:language>
  <cp:lastModifiedBy>Sergio Cavalcante</cp:lastModifiedBy>
  <dcterms:modified xsi:type="dcterms:W3CDTF">1998-01-09T02:05:00Z</dcterms:modified>
  <cp:revision>4</cp:revision>
  <dc:subject/>
  <dc:title>Organização de Computadores - 2o Semestre de 1997</dc:title>
</cp:coreProperties>
</file>