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Organização de Computadores - 1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 xml:space="preserve"> Semestre de 199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1) Um sistema de arbitragem tipo daisy-chain contém dispositivos que levam 10ns para propagar o sinal de arbitragem. Considerando que o período de clock é de 175ns, quantos dispositivos podem ser colocados no daisy-chain? (1.0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) Um usuário recebeu a seguinte palavra binária composta de dados e bits de correção: 110010100100100 que estão na ordem MSB...LSB. Verifique se a palavra está correta e senão estiver gere a palavra correta. (1,5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3) Uma memória cache tem 4K linhas de 64 bytes cada. A memória principal tem 8Mbytes. Mostre a organização (divisões) do endereço de memória para os casos abaixo e aplique cada caso para o endereço 5A3B27:</w:t>
      </w:r>
    </w:p>
    <w:p>
      <w:pPr>
        <w:pStyle w:val="Normal"/>
        <w:ind w:left="708" w:hanging="0"/>
        <w:rPr/>
      </w:pPr>
      <w:r>
        <w:rPr/>
        <w:t>a) Completamente associativa. (0,5)</w:t>
      </w:r>
    </w:p>
    <w:p>
      <w:pPr>
        <w:pStyle w:val="Normal"/>
        <w:ind w:left="708" w:hanging="0"/>
        <w:rPr/>
      </w:pPr>
      <w:r>
        <w:rPr/>
        <w:t>b) Mapeamento direto. (1,0)</w:t>
      </w:r>
    </w:p>
    <w:p>
      <w:pPr>
        <w:pStyle w:val="Normal"/>
        <w:ind w:left="708" w:hanging="0"/>
        <w:rPr/>
      </w:pPr>
      <w:r>
        <w:rPr/>
        <w:t>c) Eight-way set associative. (1,0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) a) Faça uma comparação (vantagens e desvantagens) entre cache unificada e dividida (split). (0,5)</w:t>
      </w:r>
    </w:p>
    <w:p>
      <w:pPr>
        <w:pStyle w:val="Normal"/>
        <w:ind w:left="567" w:hanging="284"/>
        <w:rPr/>
      </w:pPr>
      <w:r>
        <w:rPr/>
        <w:t>b) Qual a vantagem de usar e como funciona uma tabela de páginas invertida? (1,0)</w:t>
      </w:r>
    </w:p>
    <w:p>
      <w:pPr>
        <w:pStyle w:val="Normal"/>
        <w:ind w:left="567" w:hanging="284"/>
        <w:rPr/>
      </w:pPr>
      <w:r>
        <w:rPr/>
        <w:t>c) Para um sistema com endereço de memória virtual de 32bits e de memória real de 23bits, quantas entradas de páginas tem a tabela de página invertida? (0,5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5) Descreva três técnicas que vêm sendo usadas para melhoria da velocidade dos chips de memória. (1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escre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>o Princípio da Localidade. (0,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rPr/>
      </w:pPr>
      <w:r>
        <w:rPr/>
        <w:t xml:space="preserve">qual a diferença do árbitro e do mestre do barramento. (0,5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>I/O programado, I/O por interrupção, e I/O por DMA. (1,0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BOA SORTE !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basedOn w:val="Normal"/>
    <w:qFormat/>
    <w:pPr>
      <w:spacing w:before="0" w:after="120"/>
      <w:ind w:hanging="0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4:11:00Z</dcterms:created>
  <dc:creator>Departamento de Informática</dc:creator>
  <dc:description/>
  <dc:language>en-US</dc:language>
  <cp:lastModifiedBy>Sérgio Vanderlei Cavalcante</cp:lastModifiedBy>
  <dcterms:modified xsi:type="dcterms:W3CDTF">1998-08-20T14:58:00Z</dcterms:modified>
  <cp:revision>5</cp:revision>
  <dc:subject/>
  <dc:title>Organização de Computadores - 2o Semestre de 1997</dc:title>
</cp:coreProperties>
</file>