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Organização de Computadores - 1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>. Semestre de 1998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2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 xml:space="preserve"> Exercício Escolar</w:t>
      </w:r>
    </w:p>
    <w:p>
      <w:pPr>
        <w:pStyle w:val="Normal"/>
        <w:spacing w:lineRule="auto" w:line="4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284"/>
        <w:rPr/>
      </w:pPr>
      <w:r>
        <w:rPr/>
        <w:t>1) Compare a arquitetura RISC com a CISC indicando os critérios que predominam de na definição destas arquiteturas. (2.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) Descreva o funcionamento do branch target buffer considerando as vantagens em usá-lo (considere o uso de 2 bits em cada entrada do buffer para previsão de salto) (2.0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) Quando ocorre e como resolver a “interrupção imprecisa”? (1.0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4) Descreva os tipos de dependências de dados, como e quando elas ocorrem  e quais as técnicas para resolvê-las. (2,0)</w:t>
      </w:r>
    </w:p>
    <w:p>
      <w:pPr>
        <w:pStyle w:val="Normal"/>
        <w:ind w:left="284" w:hanging="284"/>
        <w:rPr/>
      </w:pPr>
      <w:r>
        <w:rPr/>
        <w:t>b) Que tipo(s) de dependência é(são) eliminada(s) com o renomeamento de registradores. Dê exemplos (1.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5) Indique pelo menos duas das técnicas usadas pelas máquinas superescalares para aumentar o paralelismo de máquina. (1.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6) Dos 32 registradores visíveis de uma máquina RISC em qualquer instante, 8 são globais, 7 são para parâmetros de entrada, 10 são locais e 7 são temporários. De quantos registradores a janela deve ser avançada durante uma chamada de procedimento? Se a máquina tem 60 registradores num buffer circular, quantas subrotinas podem ser chamadas sem que seja necessário armazenar registradores na memória? (1,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BOA SORTE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9:03:00Z</dcterms:created>
  <dc:creator>Departamento de Informática</dc:creator>
  <dc:description/>
  <dc:language>en-US</dc:language>
  <cp:lastModifiedBy>Departamento de Informática</cp:lastModifiedBy>
  <cp:lastPrinted>1998-09-24T15:58:00Z</cp:lastPrinted>
  <dcterms:modified xsi:type="dcterms:W3CDTF">1998-09-24T18:59:00Z</dcterms:modified>
  <cp:revision>3</cp:revision>
  <dc:subject/>
  <dc:title>Cap</dc:title>
</cp:coreProperties>
</file>