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Organização de Computadores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ista de Exercício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ódulo 2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uns assuntos estão repetidos nas questões abaixo. Decidi colocá-los assim mesmo para que vocês vejam as diversas formas e ênfases que podem ser dados aos assuntos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a o conceito de memória virtual e descreva  os métodos para implementação deste conceit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que é fragmentação e como a mesma pode ser eliminada ou diminuída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eva os tipos e principais características das memórias presentes na hierarquia de memória das máquinas atuais. Como a localidade temporal e espacial de programas e dados são "aproveitados" com esta hierarquia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dere um sistema de memória virtual composto de 32 páginas de 2K bytes o qual é mapeado em um espaço de endereçamento físico de 1 Mbyte.</w:t>
        <w:br/>
        <w:t>a) Qual o formato do endereço virtual?</w:t>
        <w:br/>
        <w:t>b) Qual o tamanho em bytes da tabela de páginas?</w:t>
        <w:br/>
        <w:t xml:space="preserve">c) Qual o efeito na tabela de páginas se o espaço de endereçamento físico é reduzido à metade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uma que o sistema de memória hierárquico da questão anterior compreende uma cache de 128 slots com blocos de 16 bytes. Considerando que o algoritmo de substituição é o algoritmo LRU (quando aplicável). Qual o número de faltas para referências aos seguintes endereços de  memória: 128, 384, 1024, 640, 2560, 2176, 2432, 7168, 1152, 1408, 384, 5504, 640, 768, 1152, 2176, considerando as seguintes organizações (a memória cache está inicialmente vazia):</w:t>
        <w:br/>
        <w:t>- mapeamento direto</w:t>
        <w:br/>
        <w:t>- 2-way set associative</w:t>
        <w:br/>
        <w:t>– associati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dere uma arquitetura com um sistema de memória virtual com as seguintes características:</w:t>
        <w:br/>
        <w:t>- endereço virtual de 40 bits</w:t>
        <w:br/>
        <w:t>- páginas de 16Kbytes</w:t>
        <w:br/>
        <w:t>- endereço físico de 36 bits</w:t>
        <w:br/>
        <w:t>a) Qual o layout do endereço virtual?</w:t>
        <w:br/>
        <w:t>b) Qual o layout e tamanho da tabela de páginas em bytes? Assuma que cada página possui um bit de presença, 3 bits de proteção e um dirty bit. Considere ainda que os endereços da memória secundária não estão armazenados nesta tabela.</w:t>
        <w:br/>
        <w:t>C) Suponha que alguem resolveu mudar o tamanho da página para 4Kbytes. Quais as vantagens e desvantagens desta mudança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 xml:space="preserve">Suponha que a arquitetura da questão anterior será utilizada numa aplicação que possui 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sz w:val="22"/>
        </w:rPr>
        <w:t xml:space="preserve"> processos concorrentes que se comunicam por variáveis compartilhadas. Adicionalmente, há um compartilhamento de código pelos processos (biblioteca), mas também dados e códigos que são privados para cada processo. Quais as características da arquitetura para suportar este tipo de aplicação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aplicação mencionada anteriormente, cada processo ocupa uma área de 2Mbytes (código e dados). A biblioteca de funções ocupa 500 Mbytes e os arquivos com dados compartilhados consome 268 M bytes. Qual o número máximo de processos que podem ser executados concorrentemente de forma que não haja trashing? Este número pode ser aumentado? Justifiq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ais as técnicas para acelerar a tradução de endereços num esquema de paginação? E num esquema de segmentação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computador possui um barramento síncrono interconectando CPU e memória. Uma leitura de memória gasta 3 ciclos de clock onde cada período tem a duração de 250 ns para uma memória com tempo de acesso igual a T. É possível substituirmos a  memória por uma outra com tempo de acesso igual a 3T utilizando o mesmo barramento? E por uma outra  memória com  tempo de acesso igual a T/3? Justifique suas respostas. Quais as consequências destas substituiçõe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dere um sistema de memória hierárquico com uma memória principal de 1 M bytes e uma memória cache de 256 slots com blocos de quatro bytes. Qual o tamanho da cache para as seguintes organizações de cache (com write back e write through)</w:t>
        <w:br/>
        <w:t>- mapeamento direto</w:t>
        <w:br/>
        <w:t>- 2-way set associative</w:t>
        <w:br/>
        <w:t>– associativa</w:t>
        <w:br/>
        <w:t>(Assuma que cada slot possui um bit de validade adicional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dere que a cache da questão anterior está inicialmente vazia e usa como algoritmo de substituição o algoritmo LRU (quando aplicável). Qual o número de faltas para referências aos seguintes endereços de  memória: 16, 48, 128, 80, 320, 272, 304, 896, 144, 176, 48, 688, 80, 96, 144, 272, considerando as seguintes organizações:</w:t>
        <w:br/>
        <w:t>- mapeamento direto</w:t>
        <w:br/>
        <w:t>- 2-way set associativa</w:t>
        <w:br/>
        <w:t>– associati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sidere referências aos seguintes endereços de  memória: 1, 4, 8, 5, 20, 17, 19, 56, 9, 11, 4, 43, 5, 6, 9, 17. Calcule o número de faltas e mostre o estado final da cache. Considere uma cache de 16 palavras e blocos de 4 palavras, com as configurações descritas abaixo. Compare os resultados. </w:t>
        <w:br/>
        <w:tab/>
        <w:t xml:space="preserve">(a) mapeamento direto </w:t>
        <w:br/>
        <w:tab/>
        <w:t xml:space="preserve">(b) two-way set associativa, </w:t>
        <w:br/>
        <w:tab/>
        <w:t xml:space="preserve">(c) completamente associativa. </w:t>
        <w:br/>
        <w:t xml:space="preserve">Considere que a cache está inicialmente vazia e quando necessário use como  política de substituição o algoritmo LRU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creva e compare as principais técnicas para aumentar a largura de banda (bits/s) da memória principal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derando os tipos e características das memórias cache diga para cada afirmativa abaixo se a alternativa é verdadeira ou falsa, justificando suas respostas:</w:t>
        <w:br/>
        <w:t>(a) Uma cache de mapeamento direto apresenta um maior número de faltas que uma cache associativa.</w:t>
        <w:br/>
        <w:t>(b) Caches associativas possuem um menor custo que uma cache de mapeamento direto.</w:t>
        <w:br/>
        <w:t>(c) A medida que aumenta o grau de associatividade de uma cache associativa por conjunto aumenta o número de faltas</w:t>
        <w:br/>
        <w:t>(d) O uso da política de escrita "write through" não garante a coerência entre a memória cache e memória principa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a o conceito de memória virtual e descreva  os métodos para implementação deste conceit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que é fragmentação e como a mesma pode ser eliminada ou diminuída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ais as técnicas para acelerar a tradução de endereços num esquema de paginação? 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14:59:00Z</dcterms:created>
  <dc:creator>Antonio Carlos/Edna Barros</dc:creator>
  <dc:description/>
  <dc:language>en-US</dc:language>
  <cp:lastModifiedBy>Sergio Cavalcante</cp:lastModifiedBy>
  <dcterms:modified xsi:type="dcterms:W3CDTF">1999-06-28T20:08:00Z</dcterms:modified>
  <cp:revision>9</cp:revision>
  <dc:subject/>
  <dc:title>Organização de Computadores 2</dc:title>
</cp:coreProperties>
</file>