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rganização de Computadores – 2</w:t>
      </w:r>
      <w:r>
        <w:rPr>
          <w:rFonts w:cs="Arial" w:ascii="Arial" w:hAnsi="Arial"/>
          <w:sz w:val="28"/>
          <w:u w:val="single"/>
          <w:vertAlign w:val="superscript"/>
        </w:rPr>
        <w:t xml:space="preserve"> a</w:t>
      </w:r>
      <w:r>
        <w:rPr>
          <w:rFonts w:cs="Arial" w:ascii="Arial" w:hAnsi="Arial"/>
          <w:sz w:val="28"/>
        </w:rPr>
        <w:t xml:space="preserve"> Prova / 1</w:t>
      </w:r>
      <w:r>
        <w:rPr>
          <w:rFonts w:cs="Arial" w:ascii="Arial" w:hAnsi="Arial"/>
          <w:sz w:val="28"/>
          <w:u w:val="single"/>
          <w:vertAlign w:val="superscript"/>
        </w:rPr>
        <w:t>o</w:t>
      </w:r>
      <w:r>
        <w:rPr>
          <w:rFonts w:cs="Arial" w:ascii="Arial" w:hAnsi="Arial"/>
          <w:sz w:val="28"/>
        </w:rPr>
        <w:t xml:space="preserve">  Semestre 2000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</w:rPr>
        <w:t xml:space="preserve">Considere uma memória cache de 32 linhas de 8 bytes cada e uma memória principal de 2MBs. Qual é o procedimento (algoritmo) usado para acessar um dado/instrução qualquer para os modos de mapeamento abaixo (1,5): </w:t>
        <w:br/>
        <w:t>– mapeamento direto</w:t>
        <w:br/>
        <w:t>– 2-way set associative</w:t>
        <w:br/>
        <w:t>– associativ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</w:rPr>
        <w:t xml:space="preserve">Descreva e compare as principais técnicas para aumentar a largura de banda (bits/s) entre a memória principal e a cache (1,0)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 usuário recebeu a seguinte palavra binária composta de dados e bits de correção: 110011100100100 que estão na ordem MSB...LSB. Verifique se a palavra está correta e senão estiver gere a palavra correta. (1,5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o funcionam as memórias EDO, BEDO e Síncronas? (1.5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creva os vários tipos de configuração RAID apresentando vantagens e desvantagens de cada um. (2,0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creva passo a passo o que ocorre durante uma interrupção tanto a nível de software como de hardware. (1.0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</w:rPr>
        <w:t>O que caracteriza barramentos síncronos/assíncronos, isolados/mapeados em memória, multiplexados/dedicados (1,5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oa Sorte!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ind w:left="426" w:hanging="426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1T15:51:00Z</dcterms:created>
  <dc:creator>Antonio Carlos/Edna Barros</dc:creator>
  <dc:description/>
  <dc:language>en-US</dc:language>
  <cp:lastModifiedBy>Sergio Cavalcante</cp:lastModifiedBy>
  <dcterms:modified xsi:type="dcterms:W3CDTF">2000-06-01T16:12:00Z</dcterms:modified>
  <cp:revision>3</cp:revision>
  <dc:subject/>
  <dc:title>Organização de Computadores 2</dc:title>
</cp:coreProperties>
</file>