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rganização de Computadores - 1. semestre 1999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Exame Fin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características são almejadas para se conseguir eficiência máxima no pipeline de uma máquina RISC, ou de outra forma, porque não é possível (embora desejado) executar uma instrução por ciclo? Explique! (1,5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eva os tipos de dependências de dados, como e quando elas ocorrem  e quais as técnicas para resolvê-las por hardware e por software (2,0)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eva o funcionamento do branch target buffer considerando as vantagens em usá</w:t>
        <w:noBreakHyphen/>
        <w:t>lo (considere o uso de 2 bits em cada entrada do buffer para previsão de salto, mostrando a máquina de estados) (1,0)</w:t>
        <w:br/>
        <w:t>Qual a vantagem de, na previsão de novos saltos, se usar um único bit ou dois bits na máquina de estados? (0,5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eva os tipos e principais características das memórias presentes na hierarquia de memória das máquinas atuais. Como a localidade temporal e espacial de programas e dados são "aproveitados" com esta hierarquia? (1,0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eva e compare as principais técnicas para aumentar a largura de banda (bits/s) da memória principal para a cache. (1,5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e um sistema de memória virtual composto de 32Kpáginas de 2K bytes cada o qual é mapeado em um espaço de endereçamento físico de 1 Mby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l o formato do endereço virtual? (0,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l o tamanho em bytes da tabela de páginas? (0,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l o efeito na tabela de páginas se o espaço de endereçamento físico é reduzido à metade (0,5)? E se usarmos uma tabela invertida (0,5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ponha que alguem resolveu mudar o tamanho da página para 4Kbytes. Quais as vantagens e desvantagens desta mudança? (0,5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A SORT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left="270" w:hanging="27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5T18:22:00Z</dcterms:created>
  <dc:creator>André Barros</dc:creator>
  <dc:description/>
  <dc:language>en-US</dc:language>
  <cp:lastModifiedBy>Sergio Cavalcante</cp:lastModifiedBy>
  <cp:lastPrinted>1997-11-24T10:29:00Z</cp:lastPrinted>
  <dcterms:modified xsi:type="dcterms:W3CDTF">1999-07-05T18:52:00Z</dcterms:modified>
  <cp:revision>8</cp:revision>
  <dc:subject/>
  <dc:title>Arquitetura de Computadores - Pós-graduação - 1. semestre 1996</dc:title>
</cp:coreProperties>
</file>