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ganização de Computadores - 2. semestre 199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- Um microprocessador tem o repertório de instruções abaixo, o qual é executado em um pipeline contendo 5 unidades internas: unidade de busca (IF), unidade de decodificação (ID), unidade de busca de operando (OF), unidade de execução de instrução (OE) e unidade de armazenamento de resultado (OS). Instruções distintas usam diferentes unidades para cada estágio como mostrado na tabela abaixo e somente as instruções aritméticas e de comparação afetam os flags . O número em cada estágio corresponde ao número de ciclos para execução do estágio (1 ciclo = 100 ns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7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17"/>
        <w:gridCol w:w="757"/>
        <w:gridCol w:w="802"/>
        <w:gridCol w:w="862"/>
        <w:gridCol w:w="877"/>
        <w:gridCol w:w="862"/>
      </w:tblGrid>
      <w:tr>
        <w:trPr/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ução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IF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ID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OF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OE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OS)</w:t>
            </w:r>
          </w:p>
        </w:tc>
      </w:tr>
      <w:tr>
        <w:trPr/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ad mem. to reg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ad reg. to reg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re reg. to mem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 reg. to reg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rar regs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vio incond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vio cond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- (1.0) Compute o tempo de execução para os dois programas descritos a segu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ograma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DA $2, (300)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LDA $0, (100)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LDA $1, (200)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CMP $1, $0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JPZ end1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ADD $0, $2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end1:   STA $0, (100)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ab/>
        <w:t>LDA $4, (600)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ab/>
        <w:t>LDA $5,(700)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ab/>
        <w:t>ADD $4, $5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ab/>
        <w:t>LDA $6, (800)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ab/>
        <w:t>SUB $4, $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ograma 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DA $0, #0  (endereçamento direto)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LDA $3, #1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loop:    LDA $1, (100)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LDA $2, 200($0) (endereçamento indexado)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DD $1, $2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A $1, 200($0)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DD $0,#1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MP $0, #10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JPN loop (desvio se meno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b - (1.5) Compare o desempenho do pipeline nos dois casos. É possível melhorar este desempenho? Em caso positivo, como e de quanto se pode melhorar o desempenho dos dois programa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- Porque a microprogramação se adequa melhor a máquinas CISC? Seria concebível implementar uma unidade de controle de uma máquina RISC utilizando microprogramação? Justifique. (1.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- Uma das vantagens da utilização de registradores é a obtenção de um código mais denso (i.e. instruções menores). As máquinas RISC possuem um grande número de registradores, o que implicaria no aumento do tamanho das instruções. Como este problemas foi resolvido por algumas arquiteturas RISC?(1.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- Quais os tipos de hazard de dados e como os mesmos podem ser resolvidos por hardware e por software. Compare as mais diversas soluções nos dois casos. (1.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- O que é hazard de controle e quais as técnicas mais utilizadas para resolve-lo? Faça uma descrição das técnicas considerando as seguintes características: (2.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qual o suporte que a arquitetura deve fornecer para a implementação da mesm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>
          <w:sz w:val="24"/>
          <w:szCs w:val="24"/>
        </w:rPr>
      </w:pPr>
      <w:r>
        <w:rPr>
          <w:sz w:val="24"/>
          <w:szCs w:val="24"/>
        </w:rPr>
        <w:t>se a técnica é mais apropriada para uma arquitetura escalar ou superescalar, justificando sua respos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- Assuma que um programa tem um profile de execução onde 80% das instruções são simples (tais como AND, XOR, ADD e BRANCH) e o restante 20% são instruções complexas (tais como MUL, DIV, POLY). Adicionalmente considere que as instruções simples necessitam de 4 ciclos de máquina e as complexas precisam de 8 ciclos em uma máquina CISC (cada ciclo = 100 ns). Em uma máquina RISC, as instruções simples serão executadas em 1 ciclo, enquanto que as instruções complexas deverão ser simuladas por software necessitando, em média, 14 ciclos por instrução. Devido a sua simplicidade o tempo de ciclo em uma máquina RISC é de 75 ns. Em que proporção a máquina RISC será mais rápida que a CISC na execução do programa mencionado?  (1.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2:03:00Z</dcterms:created>
  <dc:creator>André Barros</dc:creator>
  <dc:description/>
  <dc:language>en-US</dc:language>
  <cp:lastModifiedBy>Departamento de Informática</cp:lastModifiedBy>
  <cp:lastPrinted>1997-11-24T10:29:00Z</cp:lastPrinted>
  <dcterms:modified xsi:type="dcterms:W3CDTF">1997-11-24T15:23:00Z</dcterms:modified>
  <cp:revision>9</cp:revision>
  <dc:subject/>
  <dc:title>Arquitetura de Computadores - Pós-graduação - 1. semestre 1996</dc:title>
</cp:coreProperties>
</file>