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rceiro Relatório de Linguagem de Programação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Alunos: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Gustavo José Cavalcanti Câmar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tapajé de Farias Seto Takeguma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edro Machado Manhães de Castr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Rodrigo dos Santos Bacelar Gouveia Barbosa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mpactos dos conceitos aprendidos nessa 3ª unidad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A terceira parte do projeto foi importante tanto nos conceitos quanto na aplicação prática. Porém foi a parte mais trabalhosa do projeto. Tivemos, então, experiência em comunicação entre a interface gráfica (GUI) e fachada. Para garantir um projeto razoavelmente robusto fizemos exceções para todas as nossas classes básicas. Com isso garantimos que qualquer pré-condição terá uma resposta previsível do sistema. A semântica do projeto começou a ser esclarecida nessa parte final, pois podemos então notar as falhas e   corrigi-las. Infelizmente não houve tempo hábil de corrigir absolutamente todas as minúcias  que haviam envolvidas com o padrão de qualidade (note que boa parte do nosso código da GUI foi gerado pelo Jbuilder e realmente fica inviável adaptá-los ao padrão de qualidade, colocar comentário, por exemplo..). Mas de acordo com os nossos requisitos, o projeto parece estar muito próximo de estar completo e correto (refinamos parte dele no projeto de Métodos Formais). </w:t>
      </w:r>
    </w:p>
    <w:p>
      <w:pPr>
        <w:pStyle w:val="Normal"/>
        <w:jc w:val="both"/>
        <w:rPr/>
      </w:pPr>
      <w:r>
        <w:rPr/>
        <w:tab/>
        <w:t xml:space="preserve">As exceções como já mencionamos, tornou nosso sistema mais robusto, de forma que não importa a situação que o usuário forneça ao nosso sistema, haverá sempre uma resposta previsível. As exceções foram colocadas nos pacotes de suas respectivas classes básicas. E para cada classe básica há exceções que tratam as possíveis situações de conflito com a pré-condição do método inicial.    </w:t>
        <w:tab/>
        <w:t xml:space="preserve"> </w:t>
      </w:r>
    </w:p>
    <w:p>
      <w:pPr>
        <w:pStyle w:val="Normal"/>
        <w:jc w:val="both"/>
        <w:rPr/>
      </w:pPr>
      <w:r>
        <w:rPr/>
        <w:tab/>
        <w:t xml:space="preserve">A GUI com a idéia básica de aprendermos sobre a comunicação entre as camadas mais alto-nível de nosso projeto. Podemos, então, verificar certas propriedades já afirmadas pelo professor na sala de aula, como, por exemplo, a GUI é “um espelho” da fachada. Por outro lado, pensamos também em facilitar ao máximo a interface do ponto de vista do usuário. Para isso, além do grande trabalho que tivemos (mais de 20 classes de GUI), também tentamos nos posicionar de maneira mais próxima à realidade. Isso nos obrigou a esforçar-nos também em relação ao design de GUI (muito embora saibamos que essa parte não é do escopo desse curso). </w:t>
      </w:r>
    </w:p>
    <w:p>
      <w:pPr>
        <w:pStyle w:val="Normal"/>
        <w:jc w:val="both"/>
        <w:rPr/>
      </w:pPr>
      <w:r>
        <w:rPr/>
        <w:tab/>
        <w:t xml:space="preserve">Tivemos, com a implementação desse projeto, uma relação íntima entre POO (Projeto Orientado a Objeto), arquitetura em camada e trabalho em equipe. Sentimos-nos, portanto, gratificados na realização do projeto Mastervideo.  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01:01:00Z</dcterms:created>
  <dc:creator>Itapajé Seto Takeguma</dc:creator>
  <dc:description/>
  <dc:language>en-US</dc:language>
  <cp:lastModifiedBy>pmmc</cp:lastModifiedBy>
  <dcterms:modified xsi:type="dcterms:W3CDTF">2002-09-26T18:49:00Z</dcterms:modified>
  <cp:revision>4</cp:revision>
  <dc:subject/>
  <dc:title/>
</cp:coreProperties>
</file>