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jc w:val="right"/>
        <w:rPr>
          <w:rFonts w:eastAsia="Arial"/>
          <w:sz w:val="96"/>
          <w:lang w:val="pt-BR"/>
        </w:rPr>
      </w:pPr>
      <w:r>
        <w:rPr>
          <w:rFonts w:eastAsia="Arial"/>
          <w:sz w:val="96"/>
          <w:lang w:val="pt-BR"/>
        </w:rPr>
        <w:t xml:space="preserve">  </w:t>
      </w:r>
    </w:p>
    <w:p>
      <w:pPr>
        <w:pStyle w:val="Heading"/>
        <w:ind w:left="4320" w:hanging="0"/>
        <w:jc w:val="right"/>
        <w:rPr>
          <w:sz w:val="96"/>
          <w:lang w:val="pt-BR"/>
        </w:rPr>
      </w:pPr>
      <w:r>
        <w:rPr>
          <w:sz w:val="96"/>
          <w:lang w:val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1800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36"/>
              </w:rPr>
            </w:pPr>
            <w:r>
              <w:rPr>
                <w:rFonts w:cs="Arial" w:ascii="Verdana" w:hAnsi="Verdana"/>
                <w:color w:val="000000"/>
                <w:sz w:val="36"/>
              </w:rPr>
              <w:t>GMP Corporation</w:t>
            </w:r>
          </w:p>
        </w:tc>
      </w:tr>
      <w:tr>
        <w:trPr/>
        <w:tc>
          <w:tcPr>
            <w:tcW w:w="878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ubtitle"/>
        <w:spacing w:before="0" w:after="720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bookmarkStart w:id="0" w:name="ProjectName"/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 xml:space="preserve">Gerenciador de Multi-Projetos </w:t>
      </w:r>
      <w:bookmarkEnd w:id="0"/>
      <w:r>
        <w:rPr>
          <w:rFonts w:cs="Verdana" w:ascii="Verdana" w:hAnsi="Verdana"/>
          <w:color w:val="000000"/>
          <w:lang w:val="pt-BR"/>
        </w:rPr>
        <w:br/>
        <w:br/>
        <w:t>Lista de Riscos</w:t>
        <w:br/>
      </w:r>
    </w:p>
    <w:p>
      <w:pPr>
        <w:pStyle w:val="Subtitle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r>
        <w:rPr>
          <w:rFonts w:cs="Verdana" w:ascii="Verdana" w:hAnsi="Verdana"/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Subtitle"/>
        <w:rPr/>
      </w:pPr>
      <w:r>
        <w:rPr>
          <w:rFonts w:eastAsia="Symbol" w:cs="Symbol" w:ascii="Symbol" w:hAnsi="Symbol"/>
          <w:color w:val="000000"/>
          <w:lang w:val="pt-BR"/>
        </w:rPr>
        <w:t>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>2000 GMP Corporation</w:t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Histórico de Revisões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0" w:after="120"/>
              <w:jc w:val="center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0" w:after="120"/>
              <w:jc w:val="center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0" w:after="120"/>
              <w:jc w:val="center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0" w:after="120"/>
              <w:jc w:val="center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14/06/20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Versão inicial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Bruno Celso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ahoma" w:hAnsi="Tahoma" w:cs="Tahoma"/>
          <w:sz w:val="24"/>
          <w:lang w:val="pt-BR"/>
        </w:rPr>
      </w:pPr>
      <w:r>
        <w:rPr>
          <w:rFonts w:cs="Tahoma" w:ascii="Tahoma" w:hAnsi="Tahoma"/>
          <w:sz w:val="24"/>
          <w:lang w:val="pt-BR"/>
        </w:rPr>
        <w:t>Equipe 11: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rFonts w:ascii="Tahoma" w:hAnsi="Tahoma" w:cs="Tahoma"/>
          <w:b w:val="false"/>
          <w:b w:val="false"/>
          <w:bCs/>
          <w:sz w:val="24"/>
          <w:lang w:val="pt-BR"/>
        </w:rPr>
      </w:pPr>
      <w:r>
        <w:rPr>
          <w:rFonts w:cs="Tahoma" w:ascii="Tahoma" w:hAnsi="Tahoma"/>
          <w:b w:val="false"/>
          <w:bCs/>
          <w:sz w:val="24"/>
          <w:lang w:val="pt-BR"/>
        </w:rPr>
        <w:t>Bárbara Santos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rFonts w:ascii="Tahoma" w:hAnsi="Tahoma" w:cs="Tahoma"/>
          <w:b w:val="false"/>
          <w:b w:val="false"/>
          <w:bCs/>
          <w:sz w:val="24"/>
          <w:lang w:val="pt-BR"/>
        </w:rPr>
      </w:pPr>
      <w:r>
        <w:rPr>
          <w:rFonts w:cs="Tahoma" w:ascii="Tahoma" w:hAnsi="Tahoma"/>
          <w:b w:val="false"/>
          <w:bCs/>
          <w:sz w:val="24"/>
          <w:lang w:val="pt-BR"/>
        </w:rPr>
        <w:t>Bruno Celso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rFonts w:ascii="Tahoma" w:hAnsi="Tahoma" w:cs="Tahoma"/>
          <w:b w:val="false"/>
          <w:b w:val="false"/>
          <w:bCs/>
          <w:sz w:val="24"/>
          <w:lang w:val="pt-BR"/>
        </w:rPr>
      </w:pPr>
      <w:r>
        <w:rPr>
          <w:rFonts w:cs="Tahoma" w:ascii="Tahoma" w:hAnsi="Tahoma"/>
          <w:b w:val="false"/>
          <w:bCs/>
          <w:sz w:val="24"/>
          <w:lang w:val="pt-BR"/>
        </w:rPr>
        <w:t>Eduardo Vinicius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rFonts w:ascii="Tahoma" w:hAnsi="Tahoma" w:cs="Tahoma"/>
          <w:b w:val="false"/>
          <w:b w:val="false"/>
          <w:bCs/>
          <w:sz w:val="24"/>
          <w:lang w:val="pt-BR"/>
        </w:rPr>
      </w:pPr>
      <w:r>
        <w:rPr>
          <w:rFonts w:cs="Tahoma" w:ascii="Tahoma" w:hAnsi="Tahoma"/>
          <w:b w:val="false"/>
          <w:bCs/>
          <w:sz w:val="24"/>
          <w:lang w:val="pt-BR"/>
        </w:rPr>
        <w:t>Diego Ribeiro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rFonts w:ascii="Tahoma" w:hAnsi="Tahoma" w:cs="Tahoma"/>
          <w:b w:val="false"/>
          <w:b w:val="false"/>
          <w:bCs/>
          <w:sz w:val="24"/>
          <w:lang w:val="pt-BR"/>
        </w:rPr>
      </w:pPr>
      <w:r>
        <w:rPr>
          <w:rFonts w:cs="Tahoma" w:ascii="Tahoma" w:hAnsi="Tahoma"/>
          <w:b w:val="false"/>
          <w:bCs/>
          <w:sz w:val="24"/>
          <w:lang w:val="pt-BR"/>
        </w:rPr>
        <w:t>Marcos Cardoso Jr.</w:t>
      </w:r>
    </w:p>
    <w:p>
      <w:pPr>
        <w:pStyle w:val="Normal"/>
        <w:ind w:left="720" w:hanging="0"/>
        <w:rPr/>
      </w:pPr>
      <w:r>
        <w:rPr/>
        <w:t>{bss,bccf,evfs,dar,mjmcj}@cin.ufpe.br</w:t>
      </w:r>
      <w:r>
        <w:br w:type="page"/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Lista de Riscos (Resumida)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4176"/>
        <w:gridCol w:w="4122"/>
      </w:tblGrid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Style w:val="StrongEmphasis"/>
                <w:rFonts w:cs="Tahoma" w:ascii="Tahoma" w:hAnsi="Tahoma"/>
                <w:lang w:val="pt-BR"/>
              </w:rPr>
              <w:t>Nível de Risco/ Magnitude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text"/>
              <w:spacing w:before="0" w:after="120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Descrição do Risco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text"/>
              <w:spacing w:before="0" w:after="120"/>
              <w:rPr>
                <w:rFonts w:ascii="Tahoma" w:hAnsi="Tahoma" w:cs="Tahoma"/>
                <w:b/>
                <w:b/>
                <w:lang w:val="pt-BR"/>
              </w:rPr>
            </w:pPr>
            <w:r>
              <w:rPr>
                <w:rFonts w:cs="Tahoma" w:ascii="Tahoma" w:hAnsi="Tahoma"/>
                <w:b/>
                <w:lang w:val="pt-BR"/>
              </w:rPr>
              <w:t>Plano de Contingência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1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razos do projeto comprometidos por indisponibilidade de tempo da equipe de desenvolvimento, desconhecimento das ferramentas utilizadas ou indisponibilidade das máquinas/ferramentas de desenvolvimento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Os prazos para desenvolvimento do projeto deverão ser acordados previamente com os integrantes da equipe e eles deverão se comprometer que respeitarão os mesmos afim de não sofrerem qualquer tipo de penalização.</w:t>
            </w:r>
          </w:p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 xml:space="preserve">Realocação da equipe em caso de ausência de membros ou indisponibilidade temporária. </w:t>
            </w:r>
          </w:p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ovos integrantes poderão ser adicionados à equipe de acordo com a necessidade.</w:t>
            </w:r>
          </w:p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A equipe de desenvolvimento deverá ser treinada nas ferramentas que utilizará e/ou consultar especialistas.</w:t>
            </w:r>
          </w:p>
          <w:p>
            <w:pPr>
              <w:pStyle w:val="Tabletext"/>
              <w:numPr>
                <w:ilvl w:val="0"/>
                <w:numId w:val="1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Máquinas auxiliares ou ferramentas semelhantes poderão ser utilizadas na falta das principais.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2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Problemas de usabilidade e baixa aceitação dos usuários devido ao fato de ferramentas de gerenciamento de multiprojetos não ser uma prática comum no mercado atual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SCTabelaItem"/>
              <w:numPr>
                <w:ilvl w:val="0"/>
                <w:numId w:val="3"/>
              </w:numPr>
              <w:spacing w:before="20" w:after="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ponibilizar versões beta do produto para coleta de feedback do usuário antes do lançamento oficial do sistema.</w:t>
            </w:r>
          </w:p>
          <w:p>
            <w:pPr>
              <w:pStyle w:val="PSCTabelaItem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SCTabelaItem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tar uma boa interface com o usuário ou terceirizar esta tarefa.</w:t>
            </w:r>
          </w:p>
          <w:p>
            <w:pPr>
              <w:pStyle w:val="PSCTabelaItem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ahoma" w:ascii="Tahoma" w:hAnsi="Tahoma"/>
                <w:lang w:val="pt-BR"/>
              </w:rPr>
              <w:t xml:space="preserve">Campanha de </w:t>
            </w:r>
            <w:r>
              <w:rPr>
                <w:rFonts w:cs="Tahoma" w:ascii="Tahoma" w:hAnsi="Tahoma"/>
                <w:i/>
                <w:iCs/>
                <w:lang w:val="pt-BR"/>
              </w:rPr>
              <w:t>marketing</w:t>
            </w:r>
            <w:r>
              <w:rPr>
                <w:rFonts w:cs="Tahoma" w:ascii="Tahoma" w:hAnsi="Tahoma"/>
                <w:lang w:val="pt-BR"/>
              </w:rPr>
              <w:t xml:space="preserve"> dentro e fora das empresas desenvolvedoras de software.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3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Ausência de infra-estrutura necessária por parte do cliente para a implantação do software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laboração de um projeto à parte para infra-estrutura da locadora ou indicação de serviço terceirizado com competência para fazê-lo.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4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Incompatibilidade com os browsers e com a resolução de tela utilizada pelos clientes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Utilizar linguagem de programação padrão que possa ser interpretada e exibida pelos browsers com maior aceitação no mercado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laborar um layout para as interfaces do sistema que se adapte bem às resoluções mais comuns (800x600 e 1024x768 pixels).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5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Tempo de acesso às informações excessivo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Utilização de estruturas de dados comprovadamente eficientes como arrays e listas encadeadas para manipulação de dados oriundos do SGBD.</w:t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6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rros do sistema causados por falha de programação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O sistema deverá passar por uma bateria de testes exaustivos para tentar detectar falhas de programação antes de ser implantado no cliente.</w:t>
            </w:r>
          </w:p>
          <w:p>
            <w:pPr>
              <w:pStyle w:val="Tabletext"/>
              <w:numPr>
                <w:ilvl w:val="0"/>
                <w:numId w:val="1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 xml:space="preserve">O sistema deverá ser corrigido tão logo falhas sejam detectadas e estas atualizações deverão ser disponibilizadas para o cliente imediatamente após a sua implementação e fase de testes. 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7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Indisponibilidade de acesso ao sistema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Antes da implantação do sistema, deverá ser verificado que o cliente possui os requisitos mínimos computacionais, físicos e elétricos para tal.</w:t>
            </w:r>
          </w:p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 xml:space="preserve">Implantação de uma política de backup a fim de evitar indisponibilidade do sistema por ausência de arquivos essenciais ou corrupção dos mesmos. </w:t>
            </w:r>
          </w:p>
          <w:p>
            <w:pPr>
              <w:pStyle w:val="Tabletext"/>
              <w:numPr>
                <w:ilvl w:val="0"/>
                <w:numId w:val="1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m casos excepcionais a equipe de desenvolvimento deverá dar suporte ao cliente.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8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Invasão do sistema por usuários não autorizados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A equipe de implantação se responsabilizará pela configuração do sistema e de softwares necessários que sejam necessários para garantir a integridade do sistema.</w:t>
            </w:r>
          </w:p>
          <w:p>
            <w:pPr>
              <w:pStyle w:val="Tabletext"/>
              <w:numPr>
                <w:ilvl w:val="0"/>
                <w:numId w:val="1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 xml:space="preserve">O cliente deverá se responsabilizar pela segurança do servidor, dos usuários que tem acesso ao mesmo e de sua rede interna. 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9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Documentação relativa ao software mal elaborada ou ambígua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Os autores deverão discutir os pontos mal elaborados ou ambíguos, refazê-los e disponibilizar cópias da nova versão da documentação para o cliente.</w:t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10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Lançamento no mercado de software semelhante ou acesso indevido ao código fonte do sistema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O sistema deverá ser patenteado junto ao órgão competente.</w:t>
            </w:r>
          </w:p>
          <w:p>
            <w:pPr>
              <w:pStyle w:val="Tabletext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O acesso ao código fonte é restrito à gerência e à equipe de desenvolvimento, não sendo permitida o desenvolvimento de atividades inerentes ao sistema fora do ambiente de trabalho. A equipe de desenvolvimento e a gerência deverão assinar termos de responsabilidade.</w:t>
            </w:r>
          </w:p>
          <w:p>
            <w:pPr>
              <w:pStyle w:val="Tabletext"/>
              <w:numPr>
                <w:ilvl w:val="0"/>
                <w:numId w:val="1"/>
              </w:numPr>
              <w:spacing w:before="0" w:after="120"/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O cliente só terá acesso aos arquivos executáveis e arquivos essenciais ao funcionamento do sistema. Em caso de ser possível a visualização do código-fonte por parte do cliente, este código deverá estar criptografado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6306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30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MP – Gerenciador de Multiprojetos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ão: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a de Riscos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>
              <w:lang w:val="en-US"/>
            </w:rPr>
            <w:t>Data    :  14/06/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szCs w:val="20"/>
      <w:lang w:val="en-US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PSCTabelaItem">
    <w:name w:val="PSC - Tabela Item"/>
    <w:basedOn w:val="Normal"/>
    <w:qFormat/>
    <w:p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9:00Z</dcterms:created>
  <dc:creator>bccf</dc:creator>
  <dc:description/>
  <dc:language>en-US</dc:language>
  <cp:lastModifiedBy>bccf</cp:lastModifiedBy>
  <dcterms:modified xsi:type="dcterms:W3CDTF">2004-06-16T13:41:00Z</dcterms:modified>
  <cp:revision>5</cp:revision>
  <dc:subject/>
  <dc:title>  LokFacil                   </dc:title>
</cp:coreProperties>
</file>