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00" w:leader="none"/>
        </w:tabs>
        <w:jc w:val="left"/>
        <w:rPr>
          <w:rFonts w:cs="Arial"/>
          <w:sz w:val="72"/>
        </w:rPr>
      </w:pPr>
      <w:r>
        <w:rPr>
          <w:rFonts w:cs="Arial"/>
          <w:sz w:val="72"/>
        </w:rPr>
        <w:t>sigA</w:t>
      </w:r>
    </w:p>
    <w:p>
      <w:pPr>
        <w:pStyle w:val="Heading"/>
        <w:pBdr>
          <w:bottom w:val="single" w:sz="4" w:space="1" w:color="000000"/>
        </w:pBdr>
        <w:jc w:val="left"/>
        <w:rPr>
          <w:rFonts w:cs="Arial"/>
          <w:sz w:val="24"/>
          <w:u w:val="single"/>
        </w:rPr>
      </w:pPr>
      <w:r>
        <w:rPr>
          <w:rFonts w:cs="Arial"/>
          <w:sz w:val="24"/>
        </w:rPr>
        <w:t>Sistema Gestor de Aluno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>Projeto de Subsistema e Caso de Uso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lang w:eastAsia="pt-BR"/>
        </w:rPr>
      </w:pPr>
      <w:r>
        <w:rPr>
          <w:rFonts w:cs="Arial"/>
          <w:lang w:eastAsia="pt-BR"/>
        </w:rPr>
        <w:t>Versão 1.0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quip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ne Timóteo (al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ise Narciso (dam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ávia Falcão (fmcf2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Nara Arruda (naf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mário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trod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Descrição do Subsistema Vi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ojeto do Subsistema Vi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Interface Subsistema Vi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Fachada Vi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Controlador Vi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Gráf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</w:t>
        <w:tab/>
        <w:t>Relatóri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isã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subsistemaAuxiliar e SubsistemaAuxili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agrama de Seqüênci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pendência de Pacot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jeto de Caso de Uso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istema SigA é um sistema de informação que será usado em universidades, com o objetivo de prover informações sobre alunos, disciplinas e até mesmo inadimplências existentes nas entidades de ensino. O subsistema Visão integra esse sistema e nesse documento descreveremos como foi projetado esse subsistema. Esse relatório está dividido em cinco sessões. A segunda sessão é a descrição do subsistema Visão e suas funcionalidades. A terceira sessão descreve a projeção do subsistema visão. A quarta  sessão mostra as dependências entre os pacotes do sistema SigA e do subsistema Visão. A quinta sessão apresenta o projeto do caso de uso Pesquisar Alunos por Discipli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scrição do Subsistema Vis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ubsistema Visão é interno ao sistema SigA. Ele tem como principal função colocar os dados que devem ser exibidos ao usuário no formato desejado pelo mesmo. O sistema SigA fornece ao usuário informações sobre inadimplências, sobre alunos que cursam uma determinada disciplina, sobre dados relacionados ao desempenho de alunos ou histórico. O sistema fornece a possibilidade de o usuário visualizar os dados no formato de relatórios. O subsistema visão foi considerado assim porque poderia ser usado ou reusado por outros sistemas que não seja o SigA, ou seja, ele é independente do siste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jeto do Subsistema Vis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sessão serão mostrados os diagrama de classes e de seqüência do subsistema visão, além de detalhar o funcionamento de cada classe.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79135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ioridade"/>
                              <w:widowControl/>
                              <w:autoSpaceDE w:val="tru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Figura 1- Diagrama de classes do subsistema vi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5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ioridade"/>
                        <w:widowControl/>
                        <w:autoSpaceDE w:val="tru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Figura 1- Diagrama de classes do subsistema v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860" cy="509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1 </w:t>
        <w:tab/>
        <w:t>Interface Subsistema Visã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 é a interface existente entre o subsistema Visão e o sistema SigA. Ela possui todos os métodos que serão implementados pela Fachada. Seus métodos serão detalhados na descrição da Fachad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rVisao ( Objec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rVisao (tipo, Visao)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chada Visã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sa classe é responsável pela chamada dos métodos que implementarão a forma de visualização das informações.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rVisao (Object): esse método chama o método criarVisao da classe controladorVisao.</w:t>
      </w:r>
    </w:p>
    <w:p>
      <w:pPr>
        <w:pStyle w:val="Normal"/>
        <w:numPr>
          <w:ilvl w:val="0"/>
          <w:numId w:val="9"/>
        </w:numPr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Visao(object, tipo): esse método chama o método montaVisao do controlador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trolador Visã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rPr/>
      </w:pPr>
      <w:r>
        <w:rPr/>
        <w:t xml:space="preserve">Essa classe é responsável pela chamada dos métodos das classes que constroem a visão que será exibida para os usuários, seja ela gráfica, tabela ou relatório.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lasse ControladorVisao contem os seguintes métodos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rVisao (Object): esse método chama o método criarVisao da classe controladorVisao.</w:t>
      </w:r>
    </w:p>
    <w:p>
      <w:pPr>
        <w:pStyle w:val="Normal"/>
        <w:numPr>
          <w:ilvl w:val="0"/>
          <w:numId w:val="9"/>
        </w:numPr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Visao(object, tipo): esse método chama o método montaVisao do controlador.</w:t>
      </w:r>
    </w:p>
    <w:p>
      <w:pPr>
        <w:pStyle w:val="Normal"/>
        <w:ind w:left="54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1"/>
          <w:numId w:val="12"/>
        </w:numPr>
        <w:ind w:left="54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Gráfic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sa classe é responsável pela construção de um gráfico com os dados que serão fornecidos ao usuário. Ela contem o méto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arGrafico(object): esse método chama os métodos da interface IsubsistemaAuxiliar para construir um gráfico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2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el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sa classe é responsável pela construção de uma tabela com os dados que serão fornecidos ao usuário. Essa classe contém os seguintes método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MontarTabela(object): </w:t>
      </w:r>
      <w:r>
        <w:rPr>
          <w:rFonts w:cs="Arial" w:ascii="Arial" w:hAnsi="Arial"/>
          <w:color w:val="000000"/>
          <w:sz w:val="22"/>
        </w:rPr>
        <w:t>esse método chama os métodos da interface IsubsistemaAuxiliar para construir uma tabela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latóri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sa classe é responsável pela construção de um relatório com os dados que serão fornecidos ao usuário, esse é o tipo de retorno default do subsistema visão. Essa classe contem o seguinte méto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ontarRelatorio(object): constrói um relató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sã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ão é a super classe do relacionamento entre gráfico, tabela e relatório. Ela possui os seguintes métod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Visao(Object, tip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subsistemaAuxiliar e SubsistemaAuxiliar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subsistema contem as classes do pacote java.awt utilizadas pelo subsistema visão para implementação de gráficos e tabelas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ab/>
        <w:t xml:space="preserve">Diagrama de seqüência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agrama a seguir ilustra a funcionalidade criarVisa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480685" cy="2398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 diagrama a seguir ilustra a funcionalidade mudarVisa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6297930" cy="3284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pendência de Paco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ubsistema Visão possui dependência com o pacote Controladores do SigA e com pacote SubsistemaAuxiliar. A dependência com o controlador existe porque é através dele que o sistestema acessará o subsistema. E a dependência com o SubsistemaAuxiliar existe porque nele estão reunidas as classes do pacote java.awt para implementação de gráficos e tabelas. As dependências podem ser visualizadas na figura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142865" cy="3094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</w:t>
        <w:tab/>
        <w:t>Projeto de Caso de U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a seção serão mostrados os diagramas de projeto do caso de uso Pesquisar Alunos por Disciplina. Foram gerados os seguintes diagrm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rama de Seqüê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598160" cy="7780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rama de Clas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973570" cy="5038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4"/>
      <w:gridCol w:w="3162"/>
      <w:gridCol w:w="2784"/>
    </w:tblGrid>
    <w:tr>
      <w:trPr/>
      <w:tc>
        <w:tcPr>
          <w:tcW w:w="3054" w:type="dxa"/>
          <w:tcBorders/>
        </w:tcPr>
        <w:p>
          <w:pPr>
            <w:pStyle w:val="Normal"/>
            <w:ind w:right="360" w:hanging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 xml:space="preserve">Recife de </w:t>
          </w:r>
          <w:r>
            <w:rPr>
              <w:rFonts w:cs="Arial" w:ascii="Arial" w:hAnsi="Arial"/>
              <w:sz w:val="20"/>
              <w:szCs w:val="20"/>
              <w:lang w:val="en-US"/>
            </w:rPr>
            <w:t>2005</w:t>
          </w:r>
        </w:p>
      </w:tc>
      <w:tc>
        <w:tcPr>
          <w:tcW w:w="278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4"/>
      <w:gridCol w:w="3162"/>
      <w:gridCol w:w="2784"/>
    </w:tblGrid>
    <w:tr>
      <w:trPr/>
      <w:tc>
        <w:tcPr>
          <w:tcW w:w="3054" w:type="dxa"/>
          <w:tcBorders/>
        </w:tcPr>
        <w:p>
          <w:pPr>
            <w:pStyle w:val="Normal"/>
            <w:ind w:right="360" w:hanging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 xml:space="preserve">Recife de </w:t>
          </w:r>
          <w:r>
            <w:rPr>
              <w:rFonts w:cs="Arial" w:ascii="Arial" w:hAnsi="Arial"/>
              <w:sz w:val="20"/>
              <w:szCs w:val="20"/>
              <w:lang w:val="en-US"/>
            </w:rPr>
            <w:t>2005</w:t>
          </w:r>
        </w:p>
      </w:tc>
      <w:tc>
        <w:tcPr>
          <w:tcW w:w="2784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7"/>
      <w:gridCol w:w="3223"/>
    </w:tblGrid>
    <w:tr>
      <w:trPr>
        <w:trHeight w:val="302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tents1"/>
            <w:rPr>
              <w:rFonts w:cs="Arial"/>
              <w:szCs w:val="20"/>
            </w:rPr>
          </w:pPr>
          <w:r>
            <w:rPr>
              <w:rFonts w:cs="Arial"/>
              <w:szCs w:val="20"/>
            </w:rPr>
            <w:t>Projeto de Subsistema e Caso de Uso</w:t>
          </w:r>
          <w:r>
            <w:rPr>
              <w:rFonts w:cs="Arial"/>
              <w:szCs w:val="20"/>
            </w:rPr>
            <w:fldChar w:fldCharType="begin"/>
          </w:r>
          <w:r>
            <w:rPr>
              <w:szCs w:val="20"/>
              <w:rFonts w:cs="Arial"/>
            </w:rPr>
            <w:instrText xml:space="preserve"> SUBJECT </w:instrText>
          </w:r>
          <w:r>
            <w:rPr>
              <w:szCs w:val="20"/>
              <w:rFonts w:cs="Arial"/>
            </w:rPr>
            <w:fldChar w:fldCharType="separate"/>
          </w:r>
          <w:r>
            <w:rPr>
              <w:szCs w:val="20"/>
              <w:rFonts w:cs="Arial"/>
            </w:rPr>
          </w:r>
          <w:r>
            <w:rPr>
              <w:szCs w:val="20"/>
              <w:rFonts w:cs="Arial"/>
            </w:rPr>
            <w:fldChar w:fldCharType="end"/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sz w:val="20"/>
              <w:szCs w:val="20"/>
            </w:rPr>
            <w:t>Versão: 1.0</w:t>
          </w:r>
        </w:p>
      </w:tc>
    </w:tr>
    <w:tr>
      <w:trPr>
        <w:trHeight w:val="259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sz w:val="20"/>
              <w:szCs w:val="20"/>
            </w:rPr>
            <w:t>Data da versão: 28/02/2005</w:t>
          </w:r>
        </w:p>
      </w:tc>
    </w:tr>
    <w:tr>
      <w:trPr>
        <w:trHeight w:val="273" w:hRule="atLeast"/>
      </w:trPr>
      <w:tc>
        <w:tcPr>
          <w:tcW w:w="8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7"/>
      <w:gridCol w:w="3223"/>
    </w:tblGrid>
    <w:tr>
      <w:trPr>
        <w:trHeight w:val="302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jeto de Subsistema e Caso de Uso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UBJECT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sz w:val="20"/>
              <w:szCs w:val="20"/>
            </w:rPr>
            <w:t>Versão: 1.0</w:t>
          </w:r>
        </w:p>
      </w:tc>
    </w:tr>
    <w:tr>
      <w:trPr>
        <w:trHeight w:val="259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sz w:val="20"/>
              <w:szCs w:val="20"/>
            </w:rPr>
            <w:t>Data da versão: 28/02/2005</w:t>
          </w:r>
        </w:p>
      </w:tc>
    </w:tr>
    <w:tr>
      <w:trPr>
        <w:trHeight w:val="273" w:hRule="atLeast"/>
      </w:trPr>
      <w:tc>
        <w:tcPr>
          <w:tcW w:w="8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40" w:before="120" w:after="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ind w:left="288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ind w:left="288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ind w:left="288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ind w:left="2880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ind w:left="2880" w:hanging="0"/>
      <w:outlineLvl w:val="8"/>
    </w:pPr>
    <w:rPr>
      <w:b/>
      <w:i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color w:val="009CC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9CC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9CC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color w:val="009CC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9CC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8828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autoSpaceDE w:val="false"/>
      <w:spacing w:lineRule="auto" w:line="240" w:before="240" w:after="120"/>
      <w:ind w:hanging="0"/>
      <w:jc w:val="center"/>
      <w:outlineLvl w:val="9"/>
    </w:pPr>
    <w:rPr>
      <w:rFonts w:cs="Arial"/>
      <w:b/>
      <w:i w:val="false"/>
      <w:sz w:val="28"/>
      <w:szCs w:val="24"/>
    </w:rPr>
  </w:style>
  <w:style w:type="paragraph" w:styleId="Tpico">
    <w:name w:val="Tópico"/>
    <w:basedOn w:val="Normal"/>
    <w:qFormat/>
    <w:pPr>
      <w:widowControl w:val="false"/>
      <w:autoSpaceDE w:val="false"/>
      <w:spacing w:before="240" w:after="0"/>
      <w:ind w:left="720" w:hanging="0"/>
      <w:jc w:val="both"/>
    </w:pPr>
    <w:rPr>
      <w:rFonts w:ascii="Arial" w:hAnsi="Arial" w:cs="Arial"/>
      <w:sz w:val="20"/>
    </w:rPr>
  </w:style>
  <w:style w:type="paragraph" w:styleId="Prioridade">
    <w:name w:val="Prioridade"/>
    <w:basedOn w:val="Normal"/>
    <w:qFormat/>
    <w:pPr>
      <w:keepNext w:val="true"/>
      <w:widowControl w:val="false"/>
      <w:autoSpaceDE w:val="false"/>
      <w:spacing w:before="120" w:after="120"/>
    </w:pPr>
    <w:rPr>
      <w:rFonts w:ascii="Arial" w:hAnsi="Arial" w:cs="Arial"/>
      <w:b/>
      <w:sz w:val="20"/>
    </w:rPr>
  </w:style>
  <w:style w:type="paragraph" w:styleId="Destaque1">
    <w:name w:val="destaque 1"/>
    <w:next w:val="Normal"/>
    <w:qFormat/>
    <w:pPr>
      <w:keepNext w:val="true"/>
      <w:widowControl w:val="fals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auto"/>
      <w:sz w:val="24"/>
      <w:szCs w:val="24"/>
      <w:lang w:val="en-US" w:eastAsia="en-US" w:bidi="ar-SA"/>
    </w:rPr>
  </w:style>
  <w:style w:type="paragraph" w:styleId="FluxoSecundrio">
    <w:name w:val="FluxoSecundário"/>
    <w:basedOn w:val="Normal"/>
    <w:next w:val="Normal"/>
    <w:qFormat/>
    <w:pPr>
      <w:widowControl w:val="false"/>
      <w:autoSpaceDE w:val="false"/>
      <w:spacing w:before="120" w:after="120"/>
    </w:pPr>
    <w:rPr>
      <w:rFonts w:ascii="Arial" w:hAnsi="Arial" w:cs="Arial"/>
      <w:b/>
      <w:bCs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Corpodetexto3">
    <w:name w:val="Corpo de texto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720" w:hanging="0"/>
      <w:jc w:val="both"/>
    </w:pPr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EstiloArial10ptJustificado">
    <w:name w:val="Estilo Arial 10 pt Justificado"/>
    <w:basedOn w:val="Heading2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ind w:left="54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39:00Z</dcterms:created>
  <dc:creator>eon</dc:creator>
  <dc:description/>
  <dc:language>en-US</dc:language>
  <cp:lastModifiedBy>damn</cp:lastModifiedBy>
  <cp:lastPrinted>2004-12-22T09:12:00Z</cp:lastPrinted>
  <dcterms:modified xsi:type="dcterms:W3CDTF">2005-03-01T21:39:00Z</dcterms:modified>
  <cp:revision>2</cp:revision>
  <dc:subject/>
  <dc:title>Documento de Requisitos</dc:title>
</cp:coreProperties>
</file>