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2 path=public_html/downloads/modelo-relatóri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ctime=1222484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time=1232484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SCHILY.dev=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SCHILY.ino=1248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SCHILY.nlink=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